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МДОУ «Детский сад № 5» «Солнышк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заня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хране здоровья и безопасности жизни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тарше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Старая сказка про Колобка на новый ла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.Алушта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  занятия  по охране здоровья и безопасности жизни детей в стар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Старая сказка про Колобка на новый л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содержание: Продолжать углублять и закреплять знания детей о правилах дорожного движения, правила перехода дороги, знать и различать разные виды транспорта, дорожные знаки, уметь применять полученные  знания на практике, способствовать разностороннему развитию детей, используя интегрированный подход  в организации занятия, активизируя психические процессы: мышление, память, внимание. Развивать творчество и диалогическую речь детей. Воспитывать внимание, уваж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и по городу, пешие переходы, сюжетно – ролевая игра « Мы – водители, пешеходы, пассажиры», д/и « Дорога не для забав», « Чтоб не стало беды», « Транспорт и пешеходы», « Светофор», беседа « Для чего нужны дорожные знаки», чтение произведений: Дорохов « Подземный ход», Огурцова « Песни и сказки веселого  Светофори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териал к занятию: драматизация по сказке « Колобок», дорожные знаки, д./и « Светофор», загад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.:    - Добрый день! Вы знаете сказку «Колобок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сти: Д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.: - А что случилось с ним? (ответ взрослых: «Его съела лиса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.: - А сегодня мы покажем старую сказку «Колобок», на новый л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Жили – были дед и баба. ( Выходят дед и баба, усаживаю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д: - Испеки – ка ты баба, Колоб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аба: - А из чего испечь, муки- то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д: - А ты по амбару помети, по сусекам поскреби, а вот и наберется муки на Колобок. ( Встают и уходят за д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а (несет в руке Колобка), « Какой ты хорошенький, румяненький» (кладет на пенек), « А я пойду, отдохн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Скучно стало Колоб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бок моргает, улыбается, смотрит по сторо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Ой, скучно одному и покат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Колобок катится, катится и докатился до во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бок: Ворота закрыты, не открываю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рота: - Они волшебные, посмотри на знаки и назови их, назовешь правильно, ворота откро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Ворота открылись и покатился Колобок дальше, катится, а навстречу ему Волк едет на машине и кри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к: - Колобок, ты не видел Зайца? Вот только мне его встретить: поймаю и съ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Как помочь Зайцу и самому в пасть Волка не попасть.  – Он побежал… в эту сторону (Волк убегает), а Колобок говорит ему: «Будь осторожен, посмотри, какие знаки висят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рассматривают знаки, называют, что обознач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к: - Я не знаю, мне все равно, лишь бы Зайца пойм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Ой, ли Волк, тебе все равно, ты остановись и послушай, что обозначают эти знаки? (ответы детей) – «въезд запрещен, движение запрещен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Надо искать объезд, а то беда бу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к: - Спасибо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Пока Волк ищет объезд, Зайчик убеж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Покатился Колобок, навстречу Медве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.: - Ой, ой, ой глаза опухли, помоги мне Колобок, меня пчелы покус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й, ой, так больно. Помоги быстрее, а то я тебя съ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л.: - Вот видишь медведь, как не хорошо пчелиный улей разорять. А поможет тебе вот такой знак. Ты не знаешь, что он обозначает? Этот знак + - медпун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.: - Спасибо тебе, Коло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И покатился Колобок дальше, а навстречу ему Ли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: - Как хорошо, что я тебя встретила, какой ты хорошенький, румяненький, я такая голодная, что съем теб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Не ешь меня Лисичка, посмотри на этот зн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: - Ну и что т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Ты его не знаешь? Тогда я тебе расскажу: здесь недалеко есть столовая, там очень вкусно готовят укр. борщ, со сметаной, вареники и ры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: - Ты так говоришь, что мне захотелось вкусного укр. борща со сметаной, побегу быстрей. Спасибо, Колоб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Ну, кажется, пронесло, меня лиса не съела, и я помог всем зверятам. Оказывается, как хорошо знать дорожные зн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Ты молодец, Колобок! А вы дети знаете дорожные зна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Ну мы сейчас посмотрим, я попрошу всех зверят показать знаки, а вы назови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д, Баба: - А я хочу загадать загад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загадывает загад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А вот и светофор к нам в гости приш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его круг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- Красный – сто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ый – приготов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леный – ид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А бывают такие ситуации, что из строя выходит светофор, на помощь ему приходит регулировщик, давайте поможем рассказать о себе пес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Песня….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 Светофор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ед.: - Вот видите ребята, как хорошо все закончилось. Все зверушки с нами, вы правильно назвали знаки. Но мало знать знаки, надо еще соблюдать и прав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вспомним правила поведения на тротуаре и по пешеходному перех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шу подойти капитанов команд и вытянуть №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жде, чем вы будете вспоминать правила, ответьте на мои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: - 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анда под № 1 – рассказывает правила поведения на тротуа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анда под № 2 – правила перехода дороги по пешеходному перех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взрослые вместе с нами закрепили правила, так как правила дорожного движения – основа безопасности жизни детей и взросл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.: - И на прощанье мы говор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реб. – За правилами безопасности сле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ни о здоровье и жизнь свою щ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реб. – Правила дорожного движ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меют для жизн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ольшое значен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реб. – Чтоб не волновались вод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 переживали род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удем правила выполн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Их будем четко соблю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37:00Z</dcterms:created>
  <dc:creator>1</dc:creator>
  <dc:description/>
  <cp:keywords/>
  <dc:language>en-US</dc:language>
  <cp:lastModifiedBy>Andrew Laptev</cp:lastModifiedBy>
  <cp:lastPrinted>2014-02-13T13:24:00Z</cp:lastPrinted>
  <dcterms:modified xsi:type="dcterms:W3CDTF">2018-01-07T11:52:00Z</dcterms:modified>
  <cp:revision>17</cp:revision>
  <dc:subject/>
  <dc:title>Конспект   занятия  по охране здоровья и безопасности жизни детей в старшей группе </dc:title>
</cp:coreProperties>
</file>