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PH"/>
        </w:rPr>
      </w:pPr>
      <w:r>
        <w:rPr>
          <w:sz w:val="28"/>
          <w:szCs w:val="28"/>
          <w:lang w:val="en-PH"/>
        </w:rPr>
      </w:r>
    </w:p>
    <w:p>
      <w:pPr>
        <w:pStyle w:val="Normal"/>
        <w:rPr>
          <w:sz w:val="28"/>
          <w:szCs w:val="28"/>
          <w:lang w:val="en-PH"/>
        </w:rPr>
      </w:pPr>
      <w:r>
        <w:rPr>
          <w:sz w:val="28"/>
          <w:szCs w:val="28"/>
          <w:lang w:val="en-PH"/>
        </w:rPr>
      </w:r>
    </w:p>
    <w:p>
      <w:pPr>
        <w:pStyle w:val="Normal"/>
        <w:rPr>
          <w:sz w:val="28"/>
          <w:szCs w:val="28"/>
          <w:lang w:val="en-PH"/>
        </w:rPr>
      </w:pPr>
      <w:r>
        <w:rPr>
          <w:sz w:val="28"/>
          <w:szCs w:val="28"/>
          <w:lang w:val="en-PH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С СНЕГОВИКА.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360" w:hanging="0"/>
        <w:jc w:val="center"/>
        <w:rPr/>
      </w:pPr>
      <w:r>
        <w:rPr>
          <w:b/>
          <w:i/>
          <w:sz w:val="28"/>
          <w:szCs w:val="28"/>
          <w:u w:val="single"/>
        </w:rPr>
        <w:t>Новогодний праздник для детей среднего дошкольного возраста.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> Как приятно, что сегодня</w:t>
        <w:br/>
        <w:t>Гости к нам сюда пришли.</w:t>
        <w:br/>
        <w:t>И, не глядя на заботы,</w:t>
        <w:br/>
        <w:t>Час свободный все нашли.</w:t>
        <w:br/>
        <w:t>Будет весело сегодня,</w:t>
        <w:br/>
        <w:t>Не придётся Вам скучать!</w:t>
        <w:br/>
        <w:t>Здравствуй, праздник Новогодний!</w:t>
        <w:br/>
        <w:t>Мы идём тебя встречать!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К себе на праздник елочка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рузей – ребят – зовет.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</w:t>
      </w:r>
      <w:r>
        <w:rPr>
          <w:rStyle w:val="C3"/>
          <w:color w:val="000000"/>
          <w:sz w:val="28"/>
          <w:szCs w:val="28"/>
        </w:rPr>
        <w:t>Веселою цепочкою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</w:t>
      </w:r>
      <w:r>
        <w:rPr>
          <w:rStyle w:val="C3"/>
          <w:color w:val="000000"/>
          <w:sz w:val="28"/>
          <w:szCs w:val="28"/>
        </w:rPr>
        <w:t>Идет наш хоровод.</w:t>
      </w:r>
    </w:p>
    <w:p>
      <w:pPr>
        <w:pStyle w:val="Normal"/>
        <w:ind w:left="-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д музыку « Новогодние хлопушки» заходят в зал, встают вокруг елки, танцуют танец в соответствии с текстом песни, садятся на стульчики</w:t>
      </w:r>
    </w:p>
    <w:p>
      <w:pPr>
        <w:pStyle w:val="Normal"/>
        <w:ind w:left="-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аздник елки всех позва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аш нарядный светлый зал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праздник самый лучш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всех взрослых и ребя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С новым годом! С новым счастьем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друг другу говоря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Дети читают стихи: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>Здравствуй, праздник новогодни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аздник елки и огне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рядились мы сегодн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лгожданных ждем гостей!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.</w:t>
      </w:r>
      <w:r>
        <w:rPr>
          <w:rStyle w:val="C3"/>
          <w:color w:val="000000"/>
          <w:sz w:val="28"/>
          <w:szCs w:val="28"/>
        </w:rPr>
        <w:t>С Новым годом! С Новым годом!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ы хотим поздравить всех,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усть сегодня в нашем зале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удут песни, пляски, смех.</w:t>
      </w:r>
    </w:p>
    <w:p>
      <w:pPr>
        <w:pStyle w:val="Style15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3.</w:t>
      </w:r>
      <w:r>
        <w:rPr>
          <w:rStyle w:val="C3"/>
          <w:color w:val="000000"/>
          <w:sz w:val="28"/>
          <w:szCs w:val="28"/>
        </w:rPr>
        <w:t xml:space="preserve"> Машет веткою мохнатой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м веселый Новый год.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ют, знают все ребята –</w:t>
      </w:r>
    </w:p>
    <w:p>
      <w:pPr>
        <w:pStyle w:val="Style15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Этот праздник у ворот.</w:t>
      </w:r>
    </w:p>
    <w:p>
      <w:pPr>
        <w:pStyle w:val="Style15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Этот день мы ждали долг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видались целый г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евай, звени под елк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вогодний хоровод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 вьюгой, ветром и морозом</w:t>
        <w:br/>
        <w:t>Зимний праздник к нам идёт.</w:t>
        <w:br/>
        <w:t>И, конечно, Дед Мороз нам</w:t>
        <w:br/>
        <w:t>Всем подарки принесёт!</w:t>
        <w:br/>
        <w:t>Подскажите мне, ребята,</w:t>
        <w:br/>
        <w:t>Что за праздник всех нас ждёт?</w:t>
        <w:br/>
        <w:t>Отвечайте дружно, звонко,</w:t>
        <w:br/>
        <w:t>Мы встречаем…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се:</w:t>
      </w:r>
      <w:r>
        <w:rPr>
          <w:sz w:val="28"/>
          <w:szCs w:val="28"/>
        </w:rPr>
        <w:t> Новый год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олько раз под Новый год,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Чудеса случаются,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зле елочки нарядной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азка начинается!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это время Снегурочка заходит в зал и садится около елки.</w:t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Снегурочка под музыку  рассматривает подарки в мешке, раздается телефонный звонок, она берет трубку.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Снегурочка слушает!</w:t>
      </w:r>
    </w:p>
    <w:p>
      <w:pPr>
        <w:pStyle w:val="Style15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Здравствуй, внученька!</w:t>
      </w:r>
    </w:p>
    <w:p>
      <w:pPr>
        <w:pStyle w:val="Style15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Здравствуй, Дедушка Мороз! Я тебя уже заждалась. Ты не забыл, что сегодня нам нужно быть на празднике у детей?</w:t>
      </w:r>
    </w:p>
    <w:p>
      <w:pPr>
        <w:pStyle w:val="Style15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Что ты, внучка! Как же можно такое забыть? Ведь Новогодний праздник бывает только раз в году. Только я немножко задержусь – надо березки и елочки посеребрить, а ты отправляйся в путь, я тебя догоню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. В путь дороженьку пойду, и мешок с собой возьму, получить подарки рад – будет каждый из ребят. 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негурочка берет мешок и обходит елку под музыку «Метель»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Не на шутку разыгралась матушка-метелица, все засыпала пути: ни проехать, ни пройти.  Как подарки донести?</w:t>
      </w:r>
    </w:p>
    <w:p>
      <w:pPr>
        <w:pStyle w:val="Style15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 мы саночки возьмем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негурку довезем!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сугробам, по полям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везем Снегурку к нам.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ходят 4 мальчика с санками . Снегурочка ставит мешок дети везут.</w:t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с саночками.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Здравствуйте, мои друзья, благодарна всем вам 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от метелицы спасли и с собою привез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округ белым-бело, много снега намело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от большой сугроб стоит, а под ним спит…..  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негурочка откидывает белое покрывало сугроба и спрашивает у детей.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Кто здесь спит?</w:t>
      </w:r>
    </w:p>
    <w:p>
      <w:pPr>
        <w:pStyle w:val="Style15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неговик.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 под покрывала появляется Снеговик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. Я веселый снеговик, к снегу, к холоду привык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вовсе не беда, что проспал в сугробе 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м совсем не тесно, под снегом много ме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Ты попал на праздник новогодний, в гостях у детей мы с тобою сегодня.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В гостях? Я очень рад, а как я выгляжу? </w:t>
      </w:r>
      <w:r>
        <w:rPr>
          <w:i/>
          <w:sz w:val="28"/>
          <w:szCs w:val="28"/>
        </w:rPr>
        <w:t>(достает зеркало, смотрит в него)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 Погляжу я на себя – сам себе отрад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косой, и не рябой, а такой, как над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ем не хорош?</w:t>
      </w:r>
    </w:p>
    <w:p>
      <w:pPr>
        <w:pStyle w:val="Style15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А где же твой нос?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(ищет) На лице – нет, и в сугробе – нет, и под елкой – нет… Мне не до веселья, буду плакать я сейчас, портится настроенье</w:t>
      </w:r>
      <w:r>
        <w:rPr>
          <w:i/>
          <w:sz w:val="28"/>
          <w:szCs w:val="28"/>
        </w:rPr>
        <w:t>….(плачет)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Только ты не реви, лучше стихи послушай и танец посмот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ходят 4 мальчика – снеговика, читают стихи: </w:t>
      </w:r>
    </w:p>
    <w:p>
      <w:pPr>
        <w:pStyle w:val="Style15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</w:rPr>
        <w:t xml:space="preserve">1 </w:t>
      </w: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Снеговик: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С Новым счастьем! С Новым годом! </w:t>
      </w:r>
    </w:p>
    <w:p>
      <w:pPr>
        <w:pStyle w:val="Style15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 новой радостью для всех! 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Пусть звучат у нашей елки песни, музыка и смех! 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2 Снеговик</w:t>
      </w:r>
      <w:r>
        <w:rPr>
          <w:rFonts w:eastAsia="Calibri"/>
          <w:sz w:val="28"/>
          <w:szCs w:val="28"/>
          <w:shd w:fill="FFFFFF" w:val="clear"/>
          <w:lang w:eastAsia="en-US"/>
        </w:rPr>
        <w:t>: Я не мал и не велик,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Снежно белый снеговик.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У меня морковкой нос,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Очень я люблю мороз.</w:t>
      </w:r>
    </w:p>
    <w:p>
      <w:pPr>
        <w:pStyle w:val="Style15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3 Снеговик:  </w:t>
      </w:r>
      <w:r>
        <w:rPr>
          <w:rFonts w:eastAsia="Calibri"/>
          <w:sz w:val="28"/>
          <w:szCs w:val="28"/>
          <w:shd w:fill="FFFFFF" w:val="clear"/>
          <w:lang w:eastAsia="en-US"/>
        </w:rPr>
        <w:t>Снеговик, снеговик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Жить на холоде привык.</w:t>
      </w:r>
    </w:p>
    <w:p>
      <w:pPr>
        <w:pStyle w:val="Style15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Эй! Ребята! С ним дружите,</w:t>
        <w:br/>
        <w:t>Нос - морковку подарите!</w:t>
        <w:br/>
      </w: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 xml:space="preserve">4 Снеговик: </w:t>
      </w:r>
      <w:r>
        <w:rPr>
          <w:rFonts w:eastAsia="Calibri"/>
          <w:sz w:val="28"/>
          <w:szCs w:val="28"/>
          <w:shd w:fill="FFFFFF" w:val="clear"/>
          <w:lang w:eastAsia="en-US"/>
        </w:rPr>
        <w:t>Мы — веселые ребята, нас зовут снеговики!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Очень любим мы веселье в новогодние деньки!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И поэтому для вас потанцуем мы сейчас!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нец снеговиков. После танца дети садятся.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 Славно дети танцевали, но настроенье не подняли…. </w:t>
      </w:r>
      <w:r>
        <w:rPr>
          <w:i/>
          <w:sz w:val="28"/>
          <w:szCs w:val="28"/>
        </w:rPr>
        <w:t>(плачет)</w:t>
      </w:r>
      <w:r>
        <w:rPr>
          <w:sz w:val="28"/>
          <w:szCs w:val="28"/>
        </w:rPr>
        <w:t xml:space="preserve"> Что же делать? Как же быть?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Надо дедушке звонить. </w:t>
      </w:r>
      <w:r>
        <w:rPr>
          <w:i/>
          <w:sz w:val="28"/>
          <w:szCs w:val="28"/>
        </w:rPr>
        <w:t>(Снегурочка берет трубку телефона, звучит фонограмма гудков, Д.М. – отвечает)</w:t>
      </w:r>
    </w:p>
    <w:p>
      <w:pPr>
        <w:pStyle w:val="Style15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Дед Мороз слушает.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, беда пришла, носа нет у Снеговика. </w:t>
      </w:r>
    </w:p>
    <w:p>
      <w:pPr>
        <w:pStyle w:val="Style15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Заблудился я в пути, не могу я вас найт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кричите вы меня, может, и найду вас я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кричат деда Мороза.</w:t>
      </w:r>
    </w:p>
    <w:p>
      <w:pPr>
        <w:pStyle w:val="Style15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Ау! Ау! Идууууу……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ходит, отряхивая шубу)</w:t>
      </w:r>
      <w:r>
        <w:rPr>
          <w:sz w:val="28"/>
          <w:szCs w:val="28"/>
        </w:rPr>
        <w:t xml:space="preserve">  Ох и метель, ох как разыгралась, даже мне – Морозу не пройти, замела метелица все пути. Здравствуйте, мои друзья, очень рад вас видеть я, вы меня встречайте, дружно песню запевайте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тановятся в хоровод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Снег, снежок». Стоят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Не порядок… А елочка-то у вас не горит! Чтобы праздник продолжать – надо елку зажигать. Дружно крикнем: «Раз, два, три – наша елочка гори!» </w:t>
      </w:r>
      <w:r>
        <w:rPr>
          <w:i/>
          <w:sz w:val="28"/>
          <w:szCs w:val="28"/>
        </w:rPr>
        <w:t xml:space="preserve">(Дети кричат 2 раза – елка не загорается) </w:t>
      </w:r>
      <w:r>
        <w:rPr>
          <w:sz w:val="28"/>
          <w:szCs w:val="28"/>
        </w:rPr>
        <w:t xml:space="preserve"> Какая капризная елка! И чего же ты хочеш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фонограмма «Капризная елк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Елка.</w:t>
      </w:r>
      <w:r>
        <w:rPr>
          <w:sz w:val="28"/>
          <w:szCs w:val="28"/>
        </w:rPr>
        <w:t xml:space="preserve"> Надоело, каждый год одно и тож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думали бы что-нибудь новенько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весь год сочиняла, как меня зажеч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ридумала…. Потянули ушки вниз – ну-ка, елочка, зажгись!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вторяют, елочка зажигает огни.</w:t>
      </w:r>
    </w:p>
    <w:p>
      <w:pPr>
        <w:pStyle w:val="Style15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Да уж… современная вам елочка досталась, не угодили мы ей старым волшебством, в хоровод скорей вставайте и для елки запевайте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 « Маленькой елочке».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есни дети  присаживаются на стульчики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Молодцы ребята. Хорошо поете дружно, весело. Ну, а кто стишок про ёлку знает,</w:t>
        <w:br/>
        <w:t>Пусть его нам прочитает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ы дедушка пока присядь, отдохни и послушай стихи.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читают стихи.</w:t>
      </w:r>
    </w:p>
    <w:p>
      <w:pPr>
        <w:pStyle w:val="Style15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дравствуй, елочка лесная!</w:t>
        <w:br/>
        <w:t>Серебристая, густая.</w:t>
        <w:br/>
        <w:t>Ты под солнышком росла</w:t>
        <w:br/>
        <w:t>И на праздник к нам пришла.</w:t>
        <w:br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Здравствуй, ёлка дорогая,</w:t>
        <w:br/>
        <w:t>Снова ты у нас в гостях.</w:t>
        <w:br/>
        <w:t>Огоньки опять сверкают</w:t>
        <w:br/>
        <w:t>На густых твоих ветвях.</w:t>
      </w:r>
    </w:p>
    <w:p>
      <w:pPr>
        <w:pStyle w:val="Style15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олотые шарики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Украшают веточки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И играют бусами</w:t>
      </w:r>
    </w:p>
    <w:p>
      <w:pPr>
        <w:pStyle w:val="Style15"/>
        <w:rPr/>
      </w:pPr>
      <w:r>
        <w:rPr>
          <w:color w:val="000000"/>
          <w:sz w:val="28"/>
          <w:szCs w:val="28"/>
        </w:rPr>
        <w:t>Озорные белочки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Style15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4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Елка, елочка,</w:t>
      </w:r>
    </w:p>
    <w:p>
      <w:pPr>
        <w:pStyle w:val="Style15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от она какая.</w:t>
      </w:r>
    </w:p>
    <w:p>
      <w:pPr>
        <w:pStyle w:val="Style15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тройная, красивая,</w:t>
      </w:r>
    </w:p>
    <w:p>
      <w:pPr>
        <w:pStyle w:val="Style15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Яркая, большая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Елка, елка, что за диво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крашена красив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шишек, фонар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сидит под ней.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неговик плачет. </w:t>
      </w:r>
    </w:p>
    <w:p>
      <w:pPr>
        <w:pStyle w:val="Style15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 Что ты плачешь – расскажи, если можешь – покажи.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Где мой нос, дорогой? Как без носа мне зимой?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, ты помоги, ему носик подари.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Смотри, как весело в этом зале – мы тебе Петрушкин нос подарим. </w:t>
      </w:r>
      <w:r>
        <w:rPr>
          <w:i/>
          <w:sz w:val="28"/>
          <w:szCs w:val="28"/>
        </w:rPr>
        <w:t>(снимает с елки нос Петрушки, Снеговик надевает его.)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И, правда, весело у вас ноги сами рвутся в пляс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Вот мы сейчас потанцуем, поиграем и покатаемся на паровозе. Вы ребята, не сидите, паровозиком становитесь.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игра «Едет паровоз». После игры дети садятся.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ле танца Снеговик смотрит в зеркало и снова ревет.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Погляжу я на себя – сам себе отрада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косой и не кривой, а нос такой не надо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чем тебе нос не нравится?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У Петрушки нос картошкой, он мне нравится немножко, но мой носик длинным был – я его не позабыл. Хочу свой нос! Хочу! Хочу!  Хочу!  </w:t>
      </w:r>
      <w:r>
        <w:rPr>
          <w:i/>
          <w:sz w:val="28"/>
          <w:szCs w:val="28"/>
        </w:rPr>
        <w:t>(Топает ногами, снимает нос и отдает Д.М.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Вот на елке у меня нос оставила Баба Яга. Ты его еще примерь, может он тебе как раз и подойдет тебе сейчас. </w:t>
      </w:r>
      <w:r>
        <w:rPr>
          <w:i/>
          <w:sz w:val="28"/>
          <w:szCs w:val="28"/>
        </w:rPr>
        <w:t>(Снеговик надевает нос Бабы Яги).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… Ох, и плохо мне, ох и худо, не горячка у меня, не простуда…. Я и спать не могу, я и есть, не могу, видно я, Снеговик превращаюсь в бабушку Ягу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,  надо спасать Снеговика. Нужно  поиграть в твою любимую игру и заморозить его. Ребята, а вы не отставайте и с нами тоже поиграйте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становятся полукругом. 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Музыкальная игра «Заморожу». 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игры дети возвращаются на свои места.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Погляжу я на себя – сам себе отрада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 косой и не кривой, а нос такой не надо!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Хочу свой нос! Хочу! Хочу!  Хочу!  </w:t>
      </w:r>
      <w:r>
        <w:rPr>
          <w:i/>
          <w:sz w:val="28"/>
          <w:szCs w:val="28"/>
        </w:rPr>
        <w:t>(Топает ногами, снимает нос и отдает Д.М.)</w:t>
      </w:r>
    </w:p>
    <w:p>
      <w:pPr>
        <w:pStyle w:val="Style15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Хочешь, я тебе спляшу и тебя развеселю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яхну стариной, потанцуй и ты со мной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, Снеговик  и Снегурочка пляшут. Музыка «Барыня»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. На паркете станцевал,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неговик мне помогал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уста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х, и жарко стало мн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астает дедушка  от елочных огней. 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Снежиночки, подруженьки, выручайт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душку и Снеговика от жары спасайте!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берут под елкой покрывало снежное.</w:t>
      </w:r>
    </w:p>
    <w:p>
      <w:pPr>
        <w:pStyle w:val="Style15"/>
        <w:rPr/>
      </w:pPr>
      <w:r>
        <w:rPr>
          <w:b/>
          <w:sz w:val="28"/>
          <w:szCs w:val="28"/>
        </w:rPr>
        <w:t>Стихи снежинок.</w:t>
      </w:r>
      <w:r>
        <w:rPr/>
        <w:t xml:space="preserve"> </w:t>
      </w:r>
    </w:p>
    <w:tbl>
      <w:tblPr>
        <w:tblW w:w="1070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28"/>
        <w:gridCol w:w="3778"/>
      </w:tblGrid>
      <w:tr>
        <w:trPr>
          <w:trHeight w:val="67" w:hRule="atLeast"/>
        </w:trPr>
        <w:tc>
          <w:tcPr>
            <w:tcW w:w="6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>.Хочешь радости немножко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у-ка, подставляй ладош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лови зимы пушинку –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юю снежинку!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6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sz w:val="28"/>
                <w:szCs w:val="28"/>
                <w:lang w:eastAsia="en-US"/>
              </w:rPr>
              <w:t>.Я летаю! Я сверкаю!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кружусь, кружусь, кружусь!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 желанья исполня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, кому на нос сажусь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Я танцую вместе с ветр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усь неведомо к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лучах любого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веркаю, как звез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Ветер, ветер, дуй силь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плясалось вес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ной кружинк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й снежинке.</w:t>
            </w:r>
          </w:p>
        </w:tc>
        <w:tc>
          <w:tcPr>
            <w:tcW w:w="37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7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6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7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-2340610</wp:posOffset>
                </wp:positionV>
                <wp:extent cx="40265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34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6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Мы блестим и кружимс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от ветра вьюжимся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ы – морозные пушинк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вогодние снежинки!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Ветер песенку по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лесной опушк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нцевать меня з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хоровод к подружка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1.65pt;mso-wrap-distance-left:0pt;mso-wrap-distance-right:9pt;mso-wrap-distance-top:0pt;mso-wrap-distance-bottom:0pt;margin-top:-184.3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6341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34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6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Мы блестим и кружимс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от ветра вьюжимся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– морозные пушин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годние снежинки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Ветер песенку по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лесной опушк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нцевать меня зов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хоровод к подружка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танцуют танец снежинок.</w:t>
      </w:r>
    </w:p>
    <w:p>
      <w:pPr>
        <w:pStyle w:val="Style15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Вы Мороза ублажили, и меня вы охлади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, а ты, как, Снеговик?</w:t>
      </w:r>
    </w:p>
    <w:p>
      <w:pPr>
        <w:pStyle w:val="Style15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. Погляжу я на себя – сам себе отрад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 косой и не кривой, а такой нос найти мне надо! 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Может мы и в самом деле, в зале здесь не разглядели, кто бы мог тот нос забрать, ничего нам не сказать, может, это был медведь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нет.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Может рыжая лиса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Нет!</w:t>
      </w:r>
    </w:p>
    <w:p>
      <w:pPr>
        <w:pStyle w:val="Style15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Может это серый волк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Нет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Может заинька косой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!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Да? Ну, тогда…</w:t>
      </w:r>
    </w:p>
    <w:p>
      <w:pPr>
        <w:pStyle w:val="Style15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икрофон)</w:t>
      </w:r>
      <w:r>
        <w:rPr>
          <w:sz w:val="28"/>
          <w:szCs w:val="28"/>
        </w:rPr>
        <w:t xml:space="preserve"> А вдалеке неловко, спит заинька с морковкой…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Это вот как раз мой нос – его заинька унес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Я зайка белый и пушистый,</w:t>
        <w:br/>
        <w:t>Под ёлкой весело скачу,</w:t>
        <w:br/>
        <w:t>И шубкой снежно-серебристой, </w:t>
        <w:br/>
        <w:t>Я всех порадовать хочу!</w:t>
      </w:r>
    </w:p>
    <w:p>
      <w:pPr>
        <w:pStyle w:val="Style15"/>
        <w:rPr/>
      </w:pPr>
      <w:r>
        <w:rPr>
          <w:rFonts w:eastAsia="Calibri"/>
          <w:sz w:val="28"/>
          <w:szCs w:val="28"/>
          <w:lang w:eastAsia="en-US"/>
        </w:rPr>
        <w:t xml:space="preserve">А эту морковку </w:t>
      </w:r>
      <w:r>
        <w:rPr>
          <w:sz w:val="28"/>
          <w:szCs w:val="28"/>
        </w:rPr>
        <w:t xml:space="preserve"> в лесу нашел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И тебе принес</w:t>
      </w:r>
      <w:r>
        <w:rPr>
          <w:i/>
          <w:sz w:val="28"/>
          <w:szCs w:val="28"/>
        </w:rPr>
        <w:t>.(отдает морковку Снеговику)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Снеговик надевает свой нос. 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 Погляжу я на себя – сам себе отрад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 косой и не кривой, а нос такой, как надо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пасибо зайка. </w:t>
      </w:r>
    </w:p>
    <w:p>
      <w:pPr>
        <w:pStyle w:val="Style15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Нос – морковка у тебя – похлопайте ему, друзья!</w:t>
      </w:r>
    </w:p>
    <w:p>
      <w:pPr>
        <w:pStyle w:val="Style15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Пока мы нос Снеговику искали, огоньки на елке заскуча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ановитесь в хоровод, наша елка песню ждет!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Елка, елочка»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ле песни дети садятся на стульчик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лавно  дети вы играли, песни пели, танцевали,</w:t>
      </w:r>
    </w:p>
    <w:p>
      <w:pPr>
        <w:pStyle w:val="Style15"/>
        <w:rPr/>
      </w:pPr>
      <w:r>
        <w:rPr>
          <w:sz w:val="28"/>
          <w:szCs w:val="28"/>
        </w:rPr>
        <w:t>А стихи про Дедушку Мороза не рассказал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 присядь и послушай, как ребята рассказывают стих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ассказывают стихи Деду Морозу.</w:t>
      </w:r>
    </w:p>
    <w:p>
      <w:pPr>
        <w:pStyle w:val="Style15"/>
        <w:rPr/>
      </w:pPr>
      <w:r>
        <w:rPr>
          <w:b/>
          <w:color w:val="333333"/>
          <w:sz w:val="28"/>
          <w:szCs w:val="28"/>
          <w:shd w:fill="FFFFFF" w:val="clear"/>
        </w:rPr>
        <w:t>1</w:t>
      </w:r>
      <w:r>
        <w:rPr>
          <w:color w:val="333333"/>
          <w:sz w:val="28"/>
          <w:szCs w:val="28"/>
          <w:shd w:fill="FFFFFF" w:val="clear"/>
        </w:rPr>
        <w:t>.Здравствуй, Дедушка Мороз!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идишь, я уже подрос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Ждал тебя я целый год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ашу ел и пил компот.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  <w:shd w:fill="FFFFFF" w:val="clear"/>
        </w:rPr>
        <w:t>2</w:t>
      </w:r>
      <w:r>
        <w:rPr>
          <w:color w:val="333333"/>
          <w:sz w:val="28"/>
          <w:szCs w:val="28"/>
          <w:shd w:fill="FFFFFF" w:val="clear"/>
        </w:rPr>
        <w:t>.Шубка, шапка, рукавичк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носу сидят синичк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орода и красный нос -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Это дедушка Мороз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С Новым годом, с Новым годо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равствуй, Дедушка Моро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из леса мимоход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лку нам уже принес.</w:t>
      </w:r>
    </w:p>
    <w:p>
      <w:pPr>
        <w:pStyle w:val="Style15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Разодета елка ярк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иний праздничный наряд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д Мороз принес подар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ш любимый детский сад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Дед Мороз из зимней сказ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з на праздник к нам салаз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алазках тех игруш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клы, мячики, хлопушки.</w:t>
      </w:r>
    </w:p>
    <w:p>
      <w:pPr>
        <w:pStyle w:val="Style15"/>
        <w:rPr/>
      </w:pPr>
      <w:r>
        <w:rPr>
          <w:b/>
          <w:sz w:val="28"/>
          <w:szCs w:val="28"/>
        </w:rPr>
        <w:t>6.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 xml:space="preserve"> Краснощёкий и плечистый</w:t>
      </w:r>
      <w:r>
        <w:rPr>
          <w:rFonts w:eastAsia="Calibri"/>
          <w:color w:val="333333"/>
          <w:sz w:val="28"/>
          <w:szCs w:val="28"/>
          <w:lang w:eastAsia="en-US"/>
        </w:rPr>
        <w:br/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Добрый дедушка Мороз!</w:t>
      </w:r>
      <w:r>
        <w:rPr>
          <w:rFonts w:eastAsia="Calibri"/>
          <w:color w:val="333333"/>
          <w:sz w:val="28"/>
          <w:szCs w:val="28"/>
          <w:lang w:eastAsia="en-US"/>
        </w:rPr>
        <w:br/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Всё украсил в снег пушистый</w:t>
      </w:r>
      <w:r>
        <w:rPr>
          <w:rFonts w:eastAsia="Calibri"/>
          <w:color w:val="333333"/>
          <w:sz w:val="28"/>
          <w:szCs w:val="28"/>
          <w:lang w:eastAsia="en-US"/>
        </w:rPr>
        <w:br/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И подарочки принё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Молодцы, ребята. Хорошие стихи про меня рассказали.</w:t>
      </w:r>
    </w:p>
    <w:p>
      <w:pPr>
        <w:pStyle w:val="Style15"/>
        <w:rPr/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 xml:space="preserve">Ведущая: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Дедушка Мороз, посмотри,  какая у нас курочка есть. Она пришла нас поздравить с наступающим  годом Огненного Петуха!  </w:t>
      </w:r>
    </w:p>
    <w:p>
      <w:pPr>
        <w:pStyle w:val="Style15"/>
        <w:rPr/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Курочка: Н</w:t>
      </w:r>
      <w:r>
        <w:rPr>
          <w:rFonts w:eastAsia="Calibri"/>
          <w:sz w:val="28"/>
          <w:szCs w:val="28"/>
          <w:shd w:fill="FFFFFF" w:val="clear"/>
          <w:lang w:eastAsia="en-US"/>
        </w:rPr>
        <w:t>овый год - год Петушка!</w:t>
        <w:br/>
        <w:t>Будем кукарекать!</w:t>
        <w:br/>
        <w:t>Звать пернатого дружка,</w:t>
        <w:br/>
        <w:t>В гости к нам приехать!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Ярко - алый гребешок,</w:t>
        <w:br/>
        <w:t>За окном мелькает,</w:t>
        <w:br/>
        <w:t>Новогодний петушок,</w:t>
        <w:br/>
        <w:t>Всех нас поздравляет!</w:t>
      </w:r>
    </w:p>
    <w:p>
      <w:pPr>
        <w:pStyle w:val="Style15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. Дети! Дед Мороз с вами играл? </w:t>
      </w:r>
    </w:p>
    <w:p>
      <w:pPr>
        <w:pStyle w:val="Style15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: Играл! 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Возле ёлочки плясал? </w:t>
      </w:r>
    </w:p>
    <w:p>
      <w:pPr>
        <w:pStyle w:val="Style15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: Плясал! </w:t>
      </w:r>
    </w:p>
    <w:p>
      <w:pPr>
        <w:pStyle w:val="Style15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. Песни пел, детей смешил? </w:t>
      </w:r>
    </w:p>
    <w:p>
      <w:pPr>
        <w:pStyle w:val="Style15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: Смешил! </w:t>
      </w:r>
    </w:p>
    <w:p>
      <w:pPr>
        <w:pStyle w:val="Style15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Что ещё он позабыл? </w:t>
      </w:r>
    </w:p>
    <w:p>
      <w:pPr>
        <w:pStyle w:val="Style15"/>
        <w:rPr>
          <w:sz w:val="28"/>
          <w:szCs w:val="28"/>
          <w:lang w:val="en-PH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одарки! </w:t>
      </w:r>
    </w:p>
    <w:p>
      <w:pPr>
        <w:pStyle w:val="Style15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й да ребятки, ай да молодцы!                       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село играли, пели и плясали!                     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 сейчас за это вам                     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Я подарочки раздам!                     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 мешочек-то мой где?                     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очно помню, был при мне! 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(Оглядывается, ищет мешок</w:t>
      </w:r>
      <w:r>
        <w:rPr>
          <w:sz w:val="28"/>
          <w:szCs w:val="28"/>
        </w:rPr>
        <w:t>)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чего не понимаю! Ладно, мешок-то ведь не простой, волшебный! Как пожелаю, так и будет, надо только сказать:                        </w:t>
      </w:r>
    </w:p>
    <w:p>
      <w:pPr>
        <w:pStyle w:val="Style15"/>
        <w:rPr/>
      </w:pPr>
      <w:r>
        <w:rPr>
          <w:sz w:val="28"/>
          <w:szCs w:val="28"/>
        </w:rPr>
        <w:t>Льдинки, салазки, сосульки, снежок!                       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йди сюда, мой волшебный мешок! </w:t>
      </w:r>
    </w:p>
    <w:p>
      <w:pPr>
        <w:pStyle w:val="Style15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Оглядывается, мешка нет.</w:t>
        <w:br/>
        <w:t xml:space="preserve">Повторяют слова второй раз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лясывая, входит Мешок.</w:t>
      </w:r>
    </w:p>
    <w:p>
      <w:pPr>
        <w:pStyle w:val="Style15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Ты куда запропастился?                     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тешествовать пустился?                     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ен ты стоять на месте                     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 xml:space="preserve">Иль ходить со мною вместе! 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Фонограмма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шок убегает, Дед Мороз догоняет со словами:           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ег, пурга, сосульки, град!           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ой на месте, говорят!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шок выбегает из зала. Дед Мороз бежит за ним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дверью берет настоящий мешок с подарками и заходит в зал.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Вот, ребятки, мой мешок!                     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От меня сбежать не смог!                       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ки быстро подставляйте,                        </w:t>
        <w:br/>
        <w:t>И подарки получайте!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аздача подарков. </w:t>
      </w:r>
      <w:r>
        <w:rPr>
          <w:i/>
          <w:sz w:val="28"/>
          <w:szCs w:val="28"/>
        </w:rPr>
        <w:t>Под музыку герои праздника раздают детям подарки.</w:t>
      </w:r>
    </w:p>
    <w:p>
      <w:pPr>
        <w:pStyle w:val="Style15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Вот и всё! А нам пора!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удьте счастливы, ребята!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вам на праздник через год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ед Мороз опять придёт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</w:rPr>
        <w:t xml:space="preserve">Под музыку герои уходят из зала.       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Style15"/>
        <w:rPr>
          <w:vanish/>
          <w:lang w:val="en-US" w:eastAsia="en-US"/>
        </w:rPr>
      </w:pPr>
      <w:r>
        <w:rPr>
          <w:sz w:val="28"/>
          <w:szCs w:val="28"/>
        </w:rPr>
        <w:t xml:space="preserve">                                      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19:00Z</dcterms:created>
  <dc:creator>Olga</dc:creator>
  <dc:description/>
  <cp:keywords/>
  <dc:language>en-US</dc:language>
  <cp:lastModifiedBy>Админ</cp:lastModifiedBy>
  <cp:lastPrinted>2016-12-20T22:34:00Z</cp:lastPrinted>
  <dcterms:modified xsi:type="dcterms:W3CDTF">2018-01-07T11:09:00Z</dcterms:modified>
  <cp:revision>19</cp:revision>
  <dc:subject/>
  <dc:title>НОС СНЕГОВИКА</dc:title>
</cp:coreProperties>
</file>