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                                                  Донская средняя общеобразовательная школа Зерноградского района                                        имени генерала армии Лелюшенко Д.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Районный   конкурс сочин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Тема: « 9 Мая - праздник моей семь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left="57" w:hanging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32"/>
          <w:szCs w:val="32"/>
          <w:lang w:val="es-ES" w:eastAsia="en-US"/>
        </w:rPr>
        <w:drawing>
          <wp:inline distT="0" distB="0" distL="0" distR="0">
            <wp:extent cx="3385185" cy="2121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       </w:t>
      </w:r>
    </w:p>
    <w:p>
      <w:pPr>
        <w:pStyle w:val="Normal"/>
        <w:spacing w:before="0" w:after="0"/>
        <w:ind w:left="57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боту выполнила: </w:t>
      </w:r>
    </w:p>
    <w:p>
      <w:pPr>
        <w:pStyle w:val="Normal"/>
        <w:spacing w:before="0" w:after="0"/>
        <w:ind w:left="3515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ница  11 класса</w:t>
        <w:br/>
        <w:t>Дрожжова Татьяна</w:t>
      </w:r>
    </w:p>
    <w:p>
      <w:pPr>
        <w:pStyle w:val="Normal"/>
        <w:spacing w:before="0" w:after="0"/>
        <w:ind w:left="345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458" w:hanging="0"/>
        <w:rPr>
          <w:sz w:val="44"/>
          <w:szCs w:val="44"/>
        </w:rPr>
      </w:pPr>
      <w:r>
        <w:rPr>
          <w:sz w:val="32"/>
          <w:szCs w:val="32"/>
        </w:rPr>
        <w:t>Руководитель:</w:t>
        <w:br/>
      </w:r>
      <w:r>
        <w:rPr>
          <w:sz w:val="24"/>
          <w:szCs w:val="24"/>
        </w:rPr>
        <w:t>учитель русского языка и литературы</w:t>
      </w:r>
      <w:r>
        <w:rPr>
          <w:sz w:val="32"/>
          <w:szCs w:val="32"/>
        </w:rPr>
        <w:br/>
        <w:t>Петренко Лиана Эстать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.Донской</w:t>
      </w:r>
    </w:p>
    <w:p>
      <w:pPr>
        <w:pStyle w:val="Normal"/>
        <w:spacing w:lineRule="auto" w:line="360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здник Победы - это праздник весны,</w:t>
      </w:r>
    </w:p>
    <w:p>
      <w:pPr>
        <w:pStyle w:val="Normal"/>
        <w:spacing w:before="0" w:after="0"/>
        <w:ind w:left="3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раженья жестокой войны,</w:t>
      </w:r>
    </w:p>
    <w:p>
      <w:pPr>
        <w:pStyle w:val="Normal"/>
        <w:spacing w:before="0" w:after="0"/>
        <w:ind w:left="3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раженья насилья и зла,</w:t>
      </w:r>
    </w:p>
    <w:p>
      <w:pPr>
        <w:pStyle w:val="Normal"/>
        <w:spacing w:before="0" w:after="0"/>
        <w:ind w:left="3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оскрешенья любви и добра.</w:t>
      </w:r>
    </w:p>
    <w:p>
      <w:pPr>
        <w:pStyle w:val="Normal"/>
        <w:spacing w:before="0" w:after="0"/>
        <w:ind w:left="3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 Марша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 – мой  самый любимый   месяц весны :    яблони в цвету,  и черемуха, и вишни, и сирень, чистое звездное небо ночью , нежные рассветы по утрам , первая гроза, росистая трава,   красивое пение соловушки в ночи. Невозможно представить ,что всего этого в моей жизни могло и не быть , если бы не Май 1945года . Он принёс  нашему многострадальному народу долгожданный  мир и подарил самый главный праздник моей Родины   – День Победы .        Жесточайшая  война в истории человечества закончилась . Четыре года советские люди приближали День Победы ,сражаясь на полях боёв и ковали её в тылу: у мартеновских печей и на колхозных по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 разрушила города и посёлки , унесла десятки миллионов жизней , искалечила судьбы людей , разлучила  семьи , наполнила горем и  «неизбывной смертной  тоской» глаза . Уже прошло более семидесяти лет , но память человеческая не даёт покоя : люди продолжают искать и находят родных , которых потеряли в войну . Память человеческая не даёт нам забыть тех, кто ценою жизни подарил нам мир и этот  «праздник со слезами на глазах» , который стал не только мировым и государственным , но и  семейным , потому что нет в нашей стране  семьи , которую война обошла стороной 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год 9 мая мы всей семьёй  ходим на митинг в нашем хуторе Донском , возлагаем цветы к  Вечному огню на братской могиле ,отдавая дань памяти советским воинам-победителям ,  воинам ,освобождавшим наш хутор в январе 1943 года 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 Мая- праздник  нашей семьи . В этот день мы вспоминаем  наших родственников - фронтовик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но… давно была война . О ней я знаю только по рассказам бабушки и родителей, но в нашей семье свято чтут память о тех, кто воевал и победил, преклоняются перед всеми солдатами той Великой войны и помнят об их подвиг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оминания о военном времени   передаются из поколения в поколение.  Мои прабабушка и прадедушка  внесли свой вклад в Победу над фашизмом, сражались ,защищая  Родину  в годы Великой Отечественной войны . Прабабушка , Дорощенко Нина Ивановна , была двадцатилетней девушкой , когда началась война . Вместо того  чтобы ходить на танцы ,заниматься рукоделием , гулять вечерами с подругами , мечтать о любви ,  ей пришлось прокладывать  дороги через леса ,чтобы маскировать их от вражеских артобстрелов .  Представляю её, юную, хрупкую ,тоненькую, на строительных работах , которые под силу только сильным и крепким мужчинам. Но в это  судьбоносное для родины время не было женской или мужской работы ,тем более что почти все мужчины были на фронте. Многие девушки, по рассказам прабабушки , погибали , потому что лес не спасал их от бомбёжек с воздуха . Нине Ивановне повезло : она выстояла , выжила , после войны вышла замуж , родила троих детей , в том числе и мою бабулю . Нина Ивановна прожила долгую жизнь ,  89 лет . Мой прадедушка , Дрожжов Виктор Петрович, ушёл на войну в возрасте 21 года. Его призвали в первые дни , в июне 1941 года, и до 80-х годов о нём не было никаких известий .Только через 40 лет после окончания войны , благодаря разыскной работе ,смогли установить, что погиб он ещё в декабре 1941 года в ожесточённых боях за столицу нашей Родины Москву в Орловской области , Новосильском районе  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похоронен в братской могиле в селе Задушн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скоро исполнится восемнадцать лет. Жизнь только начинается ,она сулит столько неизведанного , интересного и , надеюсь, прекрасного . А мой прадед прожил всего двадцать один  год , можно сказать , не успел   увидеть жизнь , не то что прочувствовать или насладиться ею, но несмотря на это , в памяти благодарных  потомков он навсегда  останется    героем  . И сколько их , двадцатилетних,  парней , девушек погибло в этой чудовищной войне ?! Мы не должны забывать об этих жертвах   и через сотни лет, чтобы не повторился     фашистский ад . Радостно-горестный  день 9 Мая – это и праздник и День Памяти , это напоминание всем нам о том  , какой непомерной ценой далась человечеству Победа над коричневой чумой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шей семье есть хорошая традиция –имена   передаются от предков к потомкам  и живут , храня память о них. Моего папу назвали Пётр в честь его прадеда . Я уверена , если в каждой семье будут беречь память о  предках , мы станем достойными хранителями и продолжателями славной истории нашей страны . Ведь , как известно, без прошлого нет достойного настоящего и будущего 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два года   в нашем посёлке проходит акция «Бессмертный полк». И дети , и родители  идут в колоннах с портретами своих родственников , гордясь  их подвигом . «Бессмертный полк»-это не просто патриотическая акция</w:t>
      </w:r>
      <w:r>
        <w:rPr/>
        <w:t xml:space="preserve"> , э</w:t>
      </w:r>
      <w:r>
        <w:rPr>
          <w:rFonts w:cs="Times New Roman" w:ascii="Times New Roman" w:hAnsi="Times New Roman"/>
          <w:sz w:val="28"/>
          <w:szCs w:val="28"/>
        </w:rPr>
        <w:t>то символ непобедимости человеческого духа, беззаветной отваги, мужества, немеркнущей славы, великой любви к Отечеству и к своему народу. И наш долг, не только помнить и гордиться, но и  запечатлеть в веках судьбы людей, подаривших нам мир и свободу : слагать о них  стихи , писать сочинения , статьи в районной газете, рассказывать друзьям и одноклассникам на Уроках мужества о своих героических родственниках, пополнять музейный фонд школы- пусть односельчане и гости остановятся у стендов и прочитают о  солдатах победы!   Вот тогда , действительно , мы почувствуем национальное единение . А сегодня мы учим стихи о войне ;  готовимся к святому для всех россиян  празднику – Дню Победы ; любуемся родным посёлком ,утопающим в цветущих садах , вдыхаем  аромат сирени , смотрим в синее мирное небо , слушаем пение майских соловьёв и помним , кому мы обязаны счасть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50:00Z</dcterms:created>
  <dc:creator>Лиана</dc:creator>
  <dc:description/>
  <dc:language>en-US</dc:language>
  <cp:lastModifiedBy>Лиана</cp:lastModifiedBy>
  <cp:lastPrinted>2016-05-03T22:14:00Z</cp:lastPrinted>
  <dcterms:modified xsi:type="dcterms:W3CDTF">2016-05-03T19:16:00Z</dcterms:modified>
  <cp:revision>1</cp:revision>
  <dc:subject/>
  <dc:title/>
</cp:coreProperties>
</file>