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ИЕ ТРЕБОВАНИЯ БЕЗОПАС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 занятиям по плаванию допускаются дети дошкольного возраста и учащиеся с 1-ого класса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 проведении занятий по плаванию необходимо соблюдать правила поведения, расписание учебных занятий, установленные режимы занятий и отдых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занятий по плаванию возможно воздействие на обучающихся следующих опасных факторов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равмы и утопление при прыжках в воду головой вниз при недостаточной  глубине воды и при необследованной глубине водоем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упание сразу после приема пищи или большой физической нагруз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опления при купании в естественных водоемах не в специально отведенных, не оборудованных и не отвечающих санитарным требованиям мес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 проведении занятий по плаванию должны быть подготовлены средства по спасению утопающих, а также медицинская аптечка с набором  необходимых медикаментов и перевязочных средств для оказания первой помощи при травмах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есчастном случае пострадавший или очевидец несчастного случая обязан немедленно сообщить учителю (преподавателю, воспитателю), который должен оказать первую помощь пострадавшему и  сообщить об этом администрации учреждения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роцессе занятий обучающиеся должны соблюдать порядок проведения учебных заняти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учающиеся, допустившие невыполнение или нарушение инструкции по охране труда, привлекаются к ответственности, и со всеми обучающимися проводится внеплановый инструктаж по охране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БЕЗОПАСНОСТИ ПЕРЕД НАЧАЛОМ ЗАНЯТ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еть плавательный костюм (плавки) и на голову плавательную шапочку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бедиться в том, что температура воды не ниже установленной нормы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делать перерыв между приемом пищи и купанием не менее 45-50 мину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При купании в естественном водоеме оборудовать специально отведенное для этого место, подготовить спасательные средства (спасательные круги, веревки, шесты, спасательные лодки и т.д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БЕЗОПАСНОСТИ ВО ВРЕМЯ ЗАНЯТ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ходить в воду только с разрешения  учителя (преподавателя, тренера, воспитателя) и во время купания стоять без движений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имательно слушать и выполнять все команды и сигналы учителя (воспитателя, тренера, преподавателя)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прыгать в воду головой вниз при недостаточной глубине воды, при не обследованном дне водоема и при нахождении вблизи других пловцов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оставаться при нырянии долго под водой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купаться более 30 мин., если же вода холодная, то не более 5-6 мин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купании в естественном водоеме не заплывать за установленные знаки ограждения бассейна (буйки), не купаться на большой волне, не подплывать близко к моторным лодкам, пароходам, баржам и прочим плавательным средств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БЕЗОПАСНОСТИ В АВАРИЙНЫХ СИТУАЦИЯ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чувствовав озноб, быстро выйти из воды и растереться сухим полотенцем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судорогах не теряться, стараться держаться на воде и позвать на помощь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утоплении немедленно сделать пострадавшему искусственное дыхание до восстановления самостоятельного дыхания, при необходимости отправить пострадавшего в ближайшее лечебное учреждение и сообщить об этом администрации учреждения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БЕЗОПАСНОСТИ ПО ОКОНЧАНИИ ЗАНЯТ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йдя из воды, вытереться полотенцем насухо и сразу же одетьс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низкой температуре после купания, чтобы согреться, проделать несколько легких гимнастических упражнений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рить по списку наличие всех обучающих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28:00Z</dcterms:created>
  <dc:creator>Инжис Ко. ЛТД</dc:creator>
  <dc:description/>
  <cp:keywords/>
  <dc:language>en-US</dc:language>
  <cp:lastModifiedBy>Михаил</cp:lastModifiedBy>
  <cp:lastPrinted>2009-10-06T12:57:00Z</cp:lastPrinted>
  <dcterms:modified xsi:type="dcterms:W3CDTF">2010-09-10T17:45:00Z</dcterms:modified>
  <cp:revision>6</cp:revision>
  <dc:subject/>
  <dc:title>«УТВЕРЖДЕНО»</dc:title>
</cp:coreProperties>
</file>