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ческая карта урок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22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627"/>
        <w:gridCol w:w="4084"/>
        <w:gridCol w:w="3926"/>
        <w:gridCol w:w="4083"/>
        <w:gridCol w:w="2984"/>
      </w:tblGrid>
      <w:tr>
        <w:trPr>
          <w:trHeight w:val="435" w:hRule="atLeast"/>
        </w:trPr>
        <w:tc>
          <w:tcPr>
            <w:tcW w:w="6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метр</w:t>
            </w:r>
          </w:p>
        </w:tc>
        <w:tc>
          <w:tcPr>
            <w:tcW w:w="1099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ый предмет, класс, УМК</w:t>
            </w:r>
          </w:p>
        </w:tc>
        <w:tc>
          <w:tcPr>
            <w:tcW w:w="1099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ное чтение, 4 «А» класс, УМК «Начальная школа XXI века»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занятия/урока</w:t>
            </w:r>
          </w:p>
        </w:tc>
        <w:tc>
          <w:tcPr>
            <w:tcW w:w="1099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С.Пушкин «Сказка о золотом петушке»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урока</w:t>
            </w:r>
          </w:p>
        </w:tc>
        <w:tc>
          <w:tcPr>
            <w:tcW w:w="1099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 анализировать поступки герое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</w:t>
            </w:r>
          </w:p>
        </w:tc>
        <w:tc>
          <w:tcPr>
            <w:tcW w:w="1099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, фронтальные, индивидуальные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учебный результат</w:t>
            </w:r>
          </w:p>
        </w:tc>
        <w:tc>
          <w:tcPr>
            <w:tcW w:w="39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40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 особенности авторских и народных сказ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жет выделить главную мысль сказ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жет составить портрет сказочного геро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ыделять в тексте пословицы, использовать схемы, модел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схематический план, формулировать и удерживать учебную задачу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ответственности за поступки, этические чувства.</w:t>
            </w:r>
          </w:p>
        </w:tc>
        <w:tc>
          <w:tcPr>
            <w:tcW w:w="2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стойчивой мотивации к индивидуальной и коллективной творческ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ние в системе моральных норм и ценност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и материалы</w:t>
            </w:r>
          </w:p>
        </w:tc>
        <w:tc>
          <w:tcPr>
            <w:tcW w:w="39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едагога</w:t>
            </w:r>
          </w:p>
        </w:tc>
        <w:tc>
          <w:tcPr>
            <w:tcW w:w="706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учащихся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, проектор, презентация к уроку</w:t>
            </w:r>
          </w:p>
        </w:tc>
        <w:tc>
          <w:tcPr>
            <w:tcW w:w="706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ик, выставка книг, нарисованный замок, вырезанные силуэты листьев.</w:t>
            </w:r>
          </w:p>
        </w:tc>
      </w:tr>
      <w:tr>
        <w:trPr>
          <w:trHeight w:val="615" w:hRule="atLeast"/>
        </w:trPr>
        <w:tc>
          <w:tcPr>
            <w:tcW w:w="6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ческие технологии</w:t>
            </w:r>
          </w:p>
        </w:tc>
        <w:tc>
          <w:tcPr>
            <w:tcW w:w="1099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жение, поэтапного формирования действий, дифференцированного подхода в обучении, информационно-коммуникативная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этапы и виды деятельности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55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74"/>
        <w:gridCol w:w="3920"/>
        <w:gridCol w:w="5245"/>
        <w:gridCol w:w="3816"/>
      </w:tblGrid>
      <w:tr>
        <w:trPr/>
        <w:tc>
          <w:tcPr>
            <w:tcW w:w="2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3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- результат</w:t>
            </w:r>
          </w:p>
        </w:tc>
        <w:tc>
          <w:tcPr>
            <w:tcW w:w="5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8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еника</w:t>
            </w:r>
          </w:p>
        </w:tc>
      </w:tr>
      <w:tr>
        <w:trPr>
          <w:trHeight w:val="210" w:hRule="atLeast"/>
        </w:trPr>
        <w:tc>
          <w:tcPr>
            <w:tcW w:w="2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ивац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эмоциональный настрой, создание ситуации успеха, интеллектуальная разминка, самоопределение к деятельности.)</w:t>
            </w:r>
          </w:p>
        </w:tc>
        <w:tc>
          <w:tcPr>
            <w:tcW w:w="3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роить учащихся на активную рабо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внимания школьников. Формирование целевых установок урок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ность слышать и воспринимать информацию. Готовность учащихся к активной познавательной деятельности.</w:t>
            </w:r>
          </w:p>
        </w:tc>
        <w:tc>
          <w:tcPr>
            <w:tcW w:w="5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годня я хочу начать урок словами: «Что за прелесть эти сказки!» 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нам приходят пушкинские сказ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ие и добрые, как сн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плются слова, слова-алмаз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ечерний бархат тиши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гаем в буйство ярких крас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ржество добра над темным зл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гаем в пушкинские сказ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добрей  и лучше стать потом…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ти, как вы думаете, почему я начала урок этими словами? </w:t>
            </w:r>
          </w:p>
        </w:tc>
        <w:tc>
          <w:tcPr>
            <w:tcW w:w="38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 в тему урока. Постановка учебной задачи.</w:t>
            </w:r>
          </w:p>
        </w:tc>
        <w:tc>
          <w:tcPr>
            <w:tcW w:w="3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умения определять и формулировать проблему, познавательную цель и тему для изучен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я обучающихся о том, что нового они узнают на уроке, чему научатся</w:t>
            </w:r>
          </w:p>
        </w:tc>
        <w:tc>
          <w:tcPr>
            <w:tcW w:w="5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сегодняшнего урока…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– Сколько лет прожил А.С. Пушкин?</w:t>
              <w:br/>
              <w:t>– За 38 лет оставил такое наследие потомкам!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вайте вспомним, какие сказки мы уже прочитали за три прошедших год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лександр Сергеевич Пушкин «Сказка о золотом петушк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Сказка о царе Салтане, о сыне его славном и могучем богатыре князе Гвидоне Салтановиче и о прекрасной царевне Лебеди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казка о попе и работнике его Балд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казка рыбаке и рыбк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казка о мертвой царевне и о семи богатырях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казка о золотом петушке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ие нового(знания, способа действия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/минутка</w:t>
            </w:r>
          </w:p>
        </w:tc>
        <w:tc>
          <w:tcPr>
            <w:tcW w:w="3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совместной познавательной деятельности по открытию нов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тельно, мы изучаем уже пятую сказку А.С. Пушкина. Но самой первой была «Сказка о медведихе», которую поэт так и не дописал. И есть еще одна сказка, которая называется «Жених».</w:t>
              <w:br/>
              <w:t>– Молодцы! Хорошо знаете сказки Пушкина. Я буду рада, если пройдут годы и вы прочитаете эти сказки уже своим детя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ыхательная гимнастика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удо – нос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ле слов «задержу дыхание» дети делают вдох и задерживают дыхание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сиком дышу, дышу свободно, глубоко и тихо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угодно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ю задание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ержу дыхание…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, два, три, четыре 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ова дышим: глубже, шире.</w:t>
            </w:r>
          </w:p>
        </w:tc>
        <w:tc>
          <w:tcPr>
            <w:tcW w:w="38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ючение нового в активное использование в сочетании с ранее изученным, освоенны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ие зад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группе</w:t>
            </w:r>
          </w:p>
        </w:tc>
        <w:tc>
          <w:tcPr>
            <w:tcW w:w="3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бобщать знания.</w:t>
            </w:r>
          </w:p>
        </w:tc>
        <w:tc>
          <w:tcPr>
            <w:tcW w:w="5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ш урок-игру мы будем проводить в определённом поряд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2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 каждый верный ответ группа получает фишку. В конце урока определим группу учеников-победител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вайте вспомним начало сказк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рослушивание аудиозаписи от начала сказки до слов: «Вмиг тогда мой петушок закричит и встрепенётся и в то место обернётся» 2:35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о главные герои сказки?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м представил нам Пушкин в сказке царя Дадон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ажите словами текста, что царь был задиристы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аких словах выражается его грозность?  </w:t>
              <w:br/>
              <w:t>– Почему соседи стали беспокоить старого царя?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чем проявилась его беспомощность, прочитайте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чем ещё проявилась беспомощность Дадон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ему царь был жадным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7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ажите злость Дадо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как вы думаете, почему он обратился к мудрецу? Зачем он это сделал?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8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проявилась глупость царя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то время думал царь, что надо будет отвечать за свои слова?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тельно, царь не думал о том, что будет происходить дальше, он не думал о будущей расплате. Даже имя Дадон указывает на глупость царя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тите внимание, как поэт называет Дадона в начале сказки? 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1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ком так в жизни говорят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ходит это слово – эпитет к нашему герою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вы думаете, зачем Пушкин сделал это?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бро и зло – это неделимые, вечные начал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жна произойти расплата за зло по законам волшебной сказ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 проявилась своенравность царя?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ажите словами тек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1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Дадон показал свою жестокость и самодурство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мотрите, какие качества царя мы выявили?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вы думаете, кто в сказке является символом добра и справедливости? 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1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ему петушок символ справедливости и добра? Зачем это нужно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1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ми качествами А.С. Пушкин наделил петушка? 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1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етуш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ажите, что петушок был верным царю. 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1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раз петушок выручал царя?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петушок проявил справедливость?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1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ак, золотой петушок свершает кару. Когда угомонился Дадон? 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18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8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на доск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Царь Дадон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иристый</w:t>
              <w:br/>
              <w:t>грозный</w:t>
              <w:br/>
              <w:t>беспомощный</w:t>
              <w:br/>
              <w:t>жадный</w:t>
              <w:br/>
              <w:t>злой</w:t>
              <w:br/>
              <w:t>глупый</w:t>
              <w:br/>
              <w:t>жестокий</w:t>
              <w:br/>
              <w:t>своенравный</w:t>
              <w:br/>
              <w:t>самодурны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 соседям то и дело</w:t>
              <w:br/>
              <w:t>Наносил обиды смел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молоду был грозен о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няли, что царь не в силах уже воевать. Дадон сам виноват, что у него много врагов, но он не хочет отвечать за свои поступки.</w:t>
              <w:br/>
              <w:t>Инда плакал царь Дадон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- Инда забывал и со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т он с просьбой о помоге</w:t>
              <w:br/>
              <w:t>- Обратился к мудрец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ен был он содержать</w:t>
              <w:br/>
              <w:t>Многочисленную р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ли бы он не был жадным и содержал бы большое войско, то соседи побоялись нападать на царство Дадо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 злости</w:t>
              <w:br/>
              <w:t>Инда плака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еется на какое-то волшебное разрешение проблемы, сам «наломал дров» и обратился к мудрец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лю первую твою</w:t>
              <w:br/>
              <w:t>Я исполню, как мо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ет, он живет сегодняшним днем, а что будет завтра, то и буде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оры золота сули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лавны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 том, кто делает добрые, славные дел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поставить добро и зл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 разговоре с мудрецом в конце сказ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ли бес в тебя ввернулся?</w:t>
              <w:br/>
              <w:t>Или ты с ума рехнулся?</w:t>
              <w:br/>
              <w:t>Что ты в голову забрал?</w:t>
              <w:br/>
              <w:t>Я, конечно, обещал,</w:t>
              <w:br/>
              <w:t>Но всему же есть граница!</w:t>
              <w:br/>
              <w:t>И зачем тебе девица?</w:t>
              <w:br/>
              <w:t>Полно, знаешь ли, к тоя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юнул царь: «Так лих же: нет!</w:t>
              <w:br/>
              <w:t>Ничего ты не получишь…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ирайся, цел пока!</w:t>
              <w:br/>
              <w:t>Оттащите старика!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арь хватил его его жезлом</w:t>
              <w:br/>
              <w:t>По лбу; тот упал ничком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жна произойти расплата за зло по законам волшебной сказ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туш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тушок спорхнул со спицы;</w:t>
              <w:br/>
              <w:t>К колеснице полетел</w:t>
              <w:br/>
              <w:t>И царю на темя сел.</w:t>
              <w:br/>
              <w:t>Встрепенулся, клюнул в темя</w:t>
              <w:br/>
              <w:t>И взвился…и в то же время</w:t>
              <w:br/>
              <w:t>С колесницы пал Дадон!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гда золотой петушок… клюнул в темя.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рефлексия учебн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ведение итогов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ее задание.</w:t>
            </w:r>
          </w:p>
        </w:tc>
        <w:tc>
          <w:tcPr>
            <w:tcW w:w="3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умения анализировать и осмысливать свои дости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соотносить цели и результаты собственной деятельности.</w:t>
            </w:r>
          </w:p>
        </w:tc>
        <w:tc>
          <w:tcPr>
            <w:tcW w:w="5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 образа петушка сведен к какой народной поговорке? (работа в РТ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19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онимаете смысл этой поговорки?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айд 20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му учит эта сказка?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С. Пушкин назвал петушка золоты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во значение этого слов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Цвета золота и осенняя пора, когда особенно ярки желтеющие листь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вас у каждого лежит вырезанные из бумаги листья. Напишите, какие вы хотели бы сделать добрые дела в своей жизн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 урока-игры я хочу подвести вашими мыслями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Зачитываются детские пожелания.)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бята написали синквейны к сказке.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читать) 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счёт количества фишек, выявление группы победителе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– Чему научила вас эта сказка?</w:t>
              <w:br/>
              <w:t>– Закончить наш урок я хочу словами Пушк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казка ложь, да в ней намек!</w:t>
              <w:br/>
              <w:t>Добрым молодцам уро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Домашнее зад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(Раздать до начала урока – листья жёлтого цвета сильной группе, кремового - средней группе, зелёного - слабой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дание на листьях жёлтого цв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 Но есть совсем другая сказка, в которой совсем другой конец – это сказка В.А. Жуковского «Сказка о царе Берендее…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- Сравните образы царя Берендея и царя Дадон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чему в одной сказке счастливый конец, в другой – трагическ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дание на листьях кремового цв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Чтение по роля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дание на листьях зелёного цв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ыразительное чтение понравившегося отрывка из сказ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- Для всех (по желанию) – проиллюстрировать и подписать эпизод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38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е рой другому яму – сам туда попадеш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да суда не боитс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равде и си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 жареный петух в голову не клюнет…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гда кто-нибудь перестанет самодурствовать, делать что-либо только по-своему, не считаясь со мнением други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елать добро, не быть злыми, жестоки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hd w:fill="F1E4BA" w:val="clear"/>
              </w:rPr>
              <w:t>Толкование слова золотой: из золота сделанный;</w:t>
            </w:r>
            <w:r>
              <w:rPr>
                <w:rStyle w:val="Appleconvertedspace"/>
                <w:rFonts w:cs="Times New Roman" w:ascii="Times New Roman" w:hAnsi="Times New Roman"/>
                <w:color w:val="191919"/>
                <w:shd w:fill="F1E4BA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660000"/>
                  <w:shd w:fill="F1E4BA" w:val="clear"/>
                </w:rPr>
                <w:t>золото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191919"/>
                <w:shd w:fill="F1E4BA" w:val="clear"/>
              </w:rPr>
              <w:t> </w:t>
            </w:r>
            <w:r>
              <w:rPr>
                <w:rFonts w:cs="Times New Roman" w:ascii="Times New Roman" w:hAnsi="Times New Roman"/>
                <w:color w:val="191919"/>
                <w:shd w:fill="F1E4BA" w:val="clear"/>
              </w:rPr>
              <w:t>содержащий; вызолоченный, позолоченный; Драгоценный, превосходный.</w:t>
            </w:r>
            <w:r>
              <w:rPr>
                <w:rStyle w:val="Appleconvertedspace"/>
                <w:rFonts w:cs="Times New Roman" w:ascii="Times New Roman" w:hAnsi="Times New Roman"/>
                <w:color w:val="191919"/>
                <w:sz w:val="24"/>
                <w:szCs w:val="24"/>
                <w:shd w:fill="F1E4BA" w:val="clear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На столах лежат вырезанные из бумаги листья трёх цветов: жёлтые, кремовые и зелёные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-dal.ru/word_s-3270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7:57:00Z</dcterms:created>
  <dc:creator>user</dc:creator>
  <dc:description/>
  <dc:language>en-US</dc:language>
  <cp:lastModifiedBy>user</cp:lastModifiedBy>
  <cp:lastPrinted>2017-10-16T22:12:00Z</cp:lastPrinted>
  <dcterms:modified xsi:type="dcterms:W3CDTF">2018-01-07T07:57:00Z</dcterms:modified>
  <cp:revision>2</cp:revision>
  <dc:subject/>
  <dc:title/>
</cp:coreProperties>
</file>