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42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рок математики 1 класс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«Начальная школа 21 век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урока «Перестановка чисел при сложении» ( 1 слайд 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знакомство обучающихся с перестановкой чисел при сложен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 2слайд 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 урока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образовательные</w:t>
      </w:r>
      <w:r>
        <w:rPr>
          <w:rFonts w:cs="Times New Roman CYR" w:ascii="Times New Roman CYR" w:hAnsi="Times New Roman CYR"/>
          <w:sz w:val="28"/>
          <w:szCs w:val="28"/>
          <w:u w:val="single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 формировать представления о свойствах перестановки чисел,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овершенствовать вычислительный навык и умение решать задач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развивающие</w:t>
      </w:r>
      <w:r>
        <w:rPr>
          <w:rFonts w:cs="Times New Roman CYR" w:ascii="Times New Roman CYR" w:hAnsi="Times New Roman CYR"/>
          <w:sz w:val="28"/>
          <w:szCs w:val="28"/>
          <w:u w:val="single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        развивать познавательный интерес к предмету, математическую речь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логическое мышление, внимание, памя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воспитывающие:</w:t>
      </w:r>
      <w:r>
        <w:rPr>
          <w:rFonts w:cs="Times New Roman CYR" w:ascii="Times New Roman CYR" w:hAnsi="Times New Roman CYR"/>
          <w:sz w:val="28"/>
          <w:szCs w:val="28"/>
        </w:rPr>
        <w:t xml:space="preserve">    сплачивать детский коллектив, показать значимость кажд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из учеников в единой работе клас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п урока</w:t>
      </w:r>
      <w:r>
        <w:rPr>
          <w:rFonts w:cs="Times New Roman CYR" w:ascii="Times New Roman CYR" w:hAnsi="Times New Roman CYR"/>
          <w:sz w:val="28"/>
          <w:szCs w:val="28"/>
        </w:rPr>
        <w:t>: урок изучения и первичного закрепления нов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рудование</w:t>
      </w:r>
      <w:r>
        <w:rPr>
          <w:rFonts w:cs="Times New Roman CYR" w:ascii="Times New Roman CYR" w:hAnsi="Times New Roman CYR"/>
          <w:sz w:val="28"/>
          <w:szCs w:val="28"/>
        </w:rPr>
        <w:t>:       компьют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езентация к уроку Microsoft Office PowerPoint 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ртативная камера веб-докуме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чебник «Математика» 1 класс,  В.Н.Рудницкая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Москва,   Издательский центр «Вентана-Граф»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рабочая тетрадь 1 класс, В.Н.Рудницкая, Москва, «Вентана-Граф»,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математический пе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маркерная до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арточки со смайл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4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лан урока:</w:t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  <w:gridCol w:w="538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звание этапа уро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дённое врем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тивирование (самоопределение) к учебной деятельност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мин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туализация и пробное учебное действие (создание проблемной ситуации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мин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явление места и причины затруднения. Фиксирование затруднения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мин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полагание и построение проекта выхода из затруднения - открытие детьми нового зн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мин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культминутка для гла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мин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вичное закрепле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мин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остоятельная работа с самопроверкой по эталону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мин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мин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ключение в систему знаний и повторе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мин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флекс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м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урок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5141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  <w:gridCol w:w="5061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тапы урока, врем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ь учителя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ь обучающихся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отивирование (самооп-ределение) к учеб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мину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ь: создание условий для осознанного вхождения учащегося в пространство учебной деятельности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этой целью на данном этапе организуется его мотивирование к учебной деятельности, а имен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) создаются условия для возникновения у ученика внутренней потребности включения в учебную деятельность («хочу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) актуализируются требования к ученику со стороны учебной деятельности и устанавливаются тематические рамки («надо», «могу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рг.момен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Давайте начнём наш урок с пожелания друг другу добра и удачи. Посмотрите вокруг, улыбнитесь и попробуйте передать своё настроение с помощью смайликов, которые лежат у  вас на пар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 3 слайд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устный - чувствую себя неуверенно, хочу поднять себе настро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ыбающийся - на сердце спокойно,  радостн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звенел для всех зво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инаем мы ур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удобнее садитес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шумите, не вертитес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 внимательно считайт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 спрошу вас – отвечай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м условие понятно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о слышать мне прият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матика нас жд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инаем устны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бирают нужный смайлик и показывают его учител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.Актуализация и пробное учебное действие (создание проблемной ситуации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 мину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данном этапе организуется подготовка и мотивация учащихся к надлежащему самостоятельному выполнению пробного учебного действия, его осуществление и фиксация индивидуального затруд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Цель: повторение изученного материала, необходимого для «открытия нового знания», и выявление затруднений в индивидуальной деятельности каждого учащего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ветственно, данный этап предполага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) актуализацию изученных способов действий, достаточных для построения нового знания, их обобщение и знаковую фикс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) актуализацию соответствующих мыслительных операций и познавательных процес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) мотивацию к пробному учебному действию («надо» - «могу» - «хочу») и его самостоятельное осуществл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) фиксацию индивидуальных затруднений в выполнении пробного учебного действия или его обоснов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стный счёт ( 4 слайд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Посмотрите на экран. Кого вы видите на полянке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осчитайте, сколько 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Кто стоит между волком и утенком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то стоит между собачкой и зайчиком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Каким по счету стоит мышонок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им по счёту стоит  лисенок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им по счёту стоит  заяц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гра на вним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А теперь мы с вами поиграем Игра «день–ночь» Учитель меняет местами   фигуры  несколько раз. Что изменилось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бята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 вы считаете, чем для зверей является лес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 нужно вести себя в лесу, чтобы не помешать жителям лес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Что станет с лесом, если не соблюдать эти правил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Можно ли допустить исчезновение лесов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Вспомните, пожалуйста, кто улетел с лесной полянк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 5 слайд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Ребята, пролетая около окна нашего класса, птичка оставила письмо с просьбой о помощи. Давайте прочита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Дорогие ребята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могите Волку и Зайцу принять правильное решен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Вы согласны помочь?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с мультимеди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сё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Ёжи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в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еть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дьм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закрывают гл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ы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о их 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В лесу нельзя шуметь, кричать, ломать ветки, мусорить, жечь кост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огибнет л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Нет. Лес очищает воздух, необходимый для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тич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Д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.Выявление места и причины затруднения. Фиксирование затруднения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 мину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данном этапе организуется выход учащегося в рефлексию пробного действия, выявление места и причины затруднения. С этой цель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) выполняется реконструкция выполненных операций и фиксация в языке (вербально и знаково) шага, операции, где возникло затруд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) учащиеся соотносят свои действия с используемым способом действий (алгоритмом, понятием и т.д.), и на этой основе выявляют и фиксируют во внешней речи причину затруднения - те конкретные знания, умения или способности, которых недостает для решения исходной задачи и задач такого класса или типа вообщ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Ребята,  давайте обратимся к учебнику на странице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осмотрите, у нас в гостях друзья с лесной поляны.( показ картинки через веб-камеру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Что делают волк и заяц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ие действия они выполняют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ие числа складывает Волк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ие числа складывает Заяц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ают приме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кладывают чис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к - 4 и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яц – 3 и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. Целеполагание и построение проекта выхода из затруд-нения - открытие детьми нового зн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 мину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данном этапе учащиеся в коммуникативной форме обдумывают проект будущих учебных действий: ставят цель (целью всегда является устранение возникшего затруднения), согласовывают тему урока, выбирают способ, строят план достижения цели и определяют средства, алгоритмы, модели и т.д. Этим процессом руководит учитель: на первых порах с помощью подводящего диалога, затем – побуждающего, а затем и с помощью исследовательских мет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бота с математическим пеналом и маркерной доско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 6 слайд 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Ребята, проверим Волка и Зай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оложите на парту 3 жёлтых фишки и 4 зелё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колько всего фишек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 узнал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Запишите ваше решение с помощью чисел на маркерной дос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окажите ваши запи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Ребята. Я посмотрела, а почему так получилось. Задание у всех одно, а записи разные. Давайте пригласим к доске Сашу и Катю со своими запис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Что вы заметил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 вы думаете, какая тема нашего урок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Хорошо! А как правильнее звучит тема нашего урока. Посмотрите на страницу 4. Прочитай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Молодцы. Вернёмся к  нашему зада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колько получилось у Саш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колько получилось у Кат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Одинаковые ли ответы  у ребят получилис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ой вывод можно сделат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Молодц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Ребята, наше правило поможет Волку и Зайц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Докажите, пожалуй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 7 слайд )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работают с математическим пена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читали все фиш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+ 4 = 7 ,  4 + 3 =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показывают результа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а одни и те же, но меняются мес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а меняются местами при слож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читают тему урока вслу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ерестановка чисел при слож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Числа можно складывать в любом порядке, а ответ будет одинаковы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исла можно складывать в любом порядке, а ответ будет одинаковы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.Физкультминутка для гл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мину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ебята, мы сейчас проведём небольшую зрительную гимнастику. Вы должны смотреть только глазками, не поворачивая головы, по кругу, влево, впра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зки видят всё во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веду я ими кр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зкам видеть всё да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де окно и где крыльц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веду я снова 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мотрю на мир вокр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повторяют за учителем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 Первичное закрепл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 мину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данном этапе учащиеся в форме коммуникации  решают типовые задания на новый способ действий с проговариванием алгоритма решения вслу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7F7F7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7F7F7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7F7F7F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7F7F7F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актическая работа ( работа с матема-тическим пеналом и маркерной доской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Ребята, попробуйте сами составить выражения к нашему правил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кажите, что у вас получилос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 7 слайд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ое правило мы использовали для составления выражений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Прочитайте правило на странице 5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Что вы заметил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бота в тет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ткрываем рабочие тетради на странице 3 №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очитайте зад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 + 8 = 8 +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2 + 7 =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*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+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ое правило помогло нам сделать это задание?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ти составляют выражения, работая с математическим пеналом, записывают выражения на маркерную доск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показывают свои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Числа можно складывать в любо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читают правило вслу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Наш вывод совпадает с правилом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открывают  тетрад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читаю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 доски выполняют задание с комментирова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Числа можно складывать в любом порядке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.Самостоятельная работа с самопроверкой по эталону.</w:t>
            </w:r>
            <w:r>
              <w:rPr>
                <w:rFonts w:cs="Times New Roman CYR" w:ascii="Times New Roman CYR" w:hAnsi="Times New Roman CYR"/>
                <w:color w:val="7F7F7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7F7F7F"/>
                <w:sz w:val="20"/>
                <w:szCs w:val="20"/>
              </w:rPr>
              <w:t>4 мину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 проведении данного этапа используется индивидуальная форма работы: учащиеся самостоятельно выполняют задания нового типа и осуществляют их самопроверку, пошагово сравнивая с эталоном. В завершение организуется исполнительская рефлексия хода реализации построенного проекта учебных действий и контрольных процеду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моциональная направленность этапа состоит в организации, по возможности, для каждого ученика ситуации успеха, мотивирующей его к включению в дальнейшую познавательну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бота в рабочей тетради по вариант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р.3 №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равните ваши работы с образцом. ( образец показывает учитель через веб-камер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ое правило нам помогло в работе?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самостоятельно выполняют рабо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исла можно складывать в любом порядке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.Физкультмину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мину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ля здоровьесбережен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яем упражнень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и вверх, руки вни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носочки поднялис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 присели, то нагнулис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вно встали, улыбнулис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ихо сели и оп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готовились писать.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повторяют движ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. Включение в систему знаний и повторение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 мину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данном этапе выявляются границы применимости нового знания и выполняются задания, в которых новый способ действий предусматривается как промежуточный ша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уя этот этап, учитель подбирает задания, в которых тренируется использование изученного ранее материала, имеющего методическую ценность для введения в последующем новых способов действий. Таким образом, происходит, с одной стороны, автоматизация умственных действий по изученным нормам, а с другой – подготовка к введению в будущем новых нор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одолжим работу в тетрад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Ребята, из чего состоит задач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осмотрите на стр.4 № 6.  Прочитайте условие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О чём говорится в задач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ого цвета бывает смородин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колько кустов чёрной смородины в сад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колько кустов красной смородины в сад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колько кустов белой смородины в сад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колько вопросов в задач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очитайте первый во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можем ответить на этот вопрос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 записать реш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ое правило мы использовал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очитайте второй вопрос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Решите устно.(учитель фиксирует ответы дет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ой способ решения удобне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очем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Какое правило вы ещё использовали при решении задач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 7слайд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Молодцы.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овие, вопрос, решение и отв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. «В саду растёт смородина: 5 кустов чёрной, 2 куста красной  и 3 куста белой смород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О смороди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Чёрная, красная, бел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я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Д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Тр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Д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колько кустов чёрной и красной смородин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+ 2= 7(к.) (записывают в тетрад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большему удобнее прибавить меньш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колько кустов красной и белой смородин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ы детей: 2 + 3 = 5, 3 + 2 =5 (на доск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+ 2 =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большему удобнее прибавить меньш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исла можно складывать в любом порядке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. Рефлексия учебной деятельности на уроке (итог)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мину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данном этапе фиксируется новое содержание, изученное на уроке, и организуется рефлексия и самооценка учениками собственной учеб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ь: осознание учащимися своей УД (учебной деятельности), самооценка результатов деятельности своей и всего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ш урок заканчивает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ройте глазки на минутку и вспомните, что интересного было на урок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ма расскажите родителям, что нового узнали на уроке, напомните правила поведения в лес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пасибо всем за урок. Мне было приятно работать с вами. А понравился ли вам урок я узнаю по вашему настроению. Покажите ваше настроение при помощи смайлика.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 8 слайд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слайд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асибо за старание. Ведь главное – желание.</w:t>
              <w:br/>
              <w:t>А навыки и знание с годами к вам придут.</w:t>
              <w:br/>
              <w:t>Прозвенит звонок с урока – Отдохнуть придет  пора.</w:t>
              <w:br/>
              <w:t>Что узнали на уроке. Не забудьте  никог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слайд )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Мы узнали правила складывания чисе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 большему удобнее прибавить меньш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исла можно складывать в любо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выбирают нужный смайлик и показывают его учителю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чебник «Математика» 1 класс,  В.Н.Рудницка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сква,   Издательский центр «Вентана-Граф» 20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бочая тетрадь 1 класс, В.Н.Рудницкая, Москва, «Вентана-Граф», 20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«Математика 1 класс» поурочные планы по учебнику В.Н.Рудницко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сква, «Вентана-Граф», 20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u w:val="single"/>
        </w:rPr>
        <w:t>http://nsportal.ru/nachalnaya-shkola/matematika/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u w:val="single"/>
        </w:rPr>
        <w:t>http://www.4stupeni.ru/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u w:val="single"/>
        </w:rPr>
        <w:t>http://festival.1september.ru/articles/582416/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u w:val="single"/>
        </w:rPr>
        <w:t>http://teacher-almaty.clan.su/publ/33-1-0-729</w:t>
      </w:r>
    </w:p>
    <w:sectPr>
      <w:type w:val="nextPage"/>
      <w:pgSz w:orient="landscape" w:w="15840" w:h="12240"/>
      <w:pgMar w:left="993" w:right="247" w:gutter="0" w:header="0" w:top="709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19:00Z</dcterms:created>
  <dc:creator>Avgustina Nazarovna</dc:creator>
  <dc:description/>
  <cp:keywords/>
  <dc:language>en-US</dc:language>
  <cp:lastModifiedBy>1</cp:lastModifiedBy>
  <dcterms:modified xsi:type="dcterms:W3CDTF">2012-02-07T18:46:00Z</dcterms:modified>
  <cp:revision>4</cp:revision>
  <dc:subject/>
  <dc:title/>
</cp:coreProperties>
</file>