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по истории Средних веков                                           6 класс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деля истории — 16-21 января 2012г.)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систематизация знаний по курсу истории средних веков, обобщение пройденного материал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i/>
        </w:rPr>
        <w:t>Образовательная:</w:t>
      </w:r>
      <w:r>
        <w:rPr>
          <w:rFonts w:cs="Times New Roman" w:ascii="Times New Roman" w:hAnsi="Times New Roman"/>
        </w:rPr>
        <w:t xml:space="preserve"> систематизировать и обобщить знания учащихся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i/>
        </w:rPr>
        <w:t>Развивающая:</w:t>
      </w:r>
      <w:r>
        <w:rPr>
          <w:rFonts w:cs="Times New Roman" w:ascii="Times New Roman" w:hAnsi="Times New Roman"/>
        </w:rPr>
        <w:t xml:space="preserve"> развивать гуманитарную культуру школьников, приобщить учащихся к мировой культуре, развивать коммуникативные умения при работе в группе или команде, решать поставленные задачи, готовить сообщени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rFonts w:cs="Times New Roman" w:ascii="Times New Roman" w:hAnsi="Times New Roman"/>
          <w:i/>
        </w:rPr>
        <w:t>Воспитывающая:</w:t>
      </w:r>
      <w:r>
        <w:rPr>
          <w:rFonts w:cs="Times New Roman" w:ascii="Times New Roman" w:hAnsi="Times New Roman"/>
        </w:rPr>
        <w:t xml:space="preserve"> воспитывать уважение у истории, культуре и традициям народов эпохи средневековья, способствовать укреплению чувства товарищества г групповой работе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Правила викторины:</w:t>
      </w:r>
      <w:r>
        <w:rPr>
          <w:rFonts w:cs="Times New Roman" w:ascii="Times New Roman" w:hAnsi="Times New Roman"/>
        </w:rPr>
        <w:t xml:space="preserve"> викторина состоит из шести заданий. По ходу викторины каждая команда набирает баллы, побеждает та, которая набрала наибольшее количество баллов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</w:rPr>
        <w:t>Ход викторины: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</w:rPr>
        <w:t>I. Организационный этап. Команды выбирают капитанов, придумывают название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II. Выполнение заданий викторины.</w:t>
      </w:r>
    </w:p>
    <w:p>
      <w:pPr>
        <w:pStyle w:val="TextBody"/>
        <w:rPr/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 xml:space="preserve">III. Подведение итогов. 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дание 1. “Необычные имена”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аждая команда получает “необычное имя” и затем команде необходимо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ть исторических деятелей, к которым относятся эти прозвищ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, когда и где они жили, какой след оставили в истори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ить, почему они получили такие необычные имена. Оценивается в 5 баллов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адание для 1 команды</w:t>
      </w:r>
      <w:r>
        <w:rPr>
          <w:rFonts w:cs="Times New Roman" w:ascii="Times New Roman" w:hAnsi="Times New Roman"/>
        </w:rPr>
        <w:t xml:space="preserve"> - “Отец истории” </w:t>
      </w:r>
      <w:r>
        <w:rPr>
          <w:rFonts w:cs="Times New Roman" w:ascii="Times New Roman" w:hAnsi="Times New Roman"/>
          <w:b/>
        </w:rPr>
        <w:t xml:space="preserve">Задание для 2 команды </w:t>
      </w:r>
      <w:r>
        <w:rPr>
          <w:rFonts w:cs="Times New Roman" w:ascii="Times New Roman" w:hAnsi="Times New Roman"/>
        </w:rPr>
        <w:t>- “Страшный слепец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дот. Древнегреческий ученый историк. Много путешествовал. Его труды содержат географический и исторический материал. (Отец истори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 Жижка. Предводитель таборитов в гуситских войнах. Вследствие ранения ослеп, но продолжал воевать. Его имя вызывало страх у врагов. (Страшный слепец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Задание 2. “Красивые названия”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аждая команда получает по одному “красивому названию” и выполняет следующие требования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ь событие, скрытое под этим названием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ить смысл названия. Оценивается в 2 балла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Задание для 1 команды – </w:t>
      </w:r>
      <w:r>
        <w:rPr>
          <w:rFonts w:cs="Times New Roman" w:ascii="Times New Roman" w:hAnsi="Times New Roman"/>
        </w:rPr>
        <w:t xml:space="preserve">“ Авиньонское пленение” </w:t>
      </w:r>
      <w:r>
        <w:rPr>
          <w:rFonts w:cs="Times New Roman" w:ascii="Times New Roman" w:hAnsi="Times New Roman"/>
          <w:b/>
        </w:rPr>
        <w:t xml:space="preserve">Задание для 2 команды </w:t>
      </w:r>
      <w:r>
        <w:rPr>
          <w:rFonts w:cs="Times New Roman" w:ascii="Times New Roman" w:hAnsi="Times New Roman"/>
        </w:rPr>
        <w:t>- “Война Алой и Белой розы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309 г. после смерти папы Бонифация VIII Советом кардиналов под давлением французского двора был избран папой Клемент V. Место пребывания папской курии было перенесено в г. Авиньон. В течение 70 лет папа был фактически послушным орудием французского короля, как бы его пленником. (“Авиньонское пленение”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одальные войны в Англии между династиями Йорков, в гербе которых была белая роза, и Ланкастеров, в гербе которых была алая роза. Война длилась 30 лет и закончилась ослаблением обеих династий. На престол вступил Генрих VII Тюдор. (“Война Алой и Белой розы”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 xml:space="preserve">Задание 3. Шарады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Капитаны команд получают шарады, коллективно их разгадывают. За правильный ответ – 1 балл.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58"/>
        <w:gridCol w:w="2380"/>
      </w:tblGrid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крик баран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слог – часть игры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английский ученый XIII 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-кон – Бекон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морское животное;</w:t>
            </w:r>
          </w:p>
          <w:p>
            <w:pPr>
              <w:pStyle w:val="Style18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 xml:space="preserve">Второй слог – междометие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родина фарфора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Кит-ай – Китай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нагруженная телег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торжество, семейный праздник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эпоха гуманизма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оз-рождение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кусок земли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слог – мычание коровы;</w:t>
            </w:r>
          </w:p>
          <w:p>
            <w:pPr>
              <w:pStyle w:val="Style18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Третий слог – предлог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свободный средневековый город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ом-му-на – Коммуна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домашняя птиц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местоимение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участники общенародной освободительной борьбы против засилья немцев и католической церкви в Чехии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уси-ты – гуситы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нот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установленный образец одежды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изменение в обществе, преобразование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е-форма – реформа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звук смех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верхняя часть женского платья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правитель Востока в Средние века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-лиф – халиф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первая буква алфавит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человек, не имеющий ни прав, ни собственности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коренной житель Аравии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-раб – араб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небольшой ресторан, где обслуживают за стойкой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русское национальное блюдо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слог – предлог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одна из феодальных повинностей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ар-щи-на – барщина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бог солнца в Египте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слог – короткое торжественно музыкальное произведение; 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слог – первая буква алфавита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здание городского совета в средневековом городе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а-туш-а – ратуша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имя русского царя-преобразователя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слог – архитектурное сооружение, впервые примененное древними римлянами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ое – итальянский поэт-гуманист. 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етр-арка – Петрарка).</w:t>
            </w:r>
          </w:p>
        </w:tc>
      </w:tr>
      <w:tr>
        <w:trPr/>
        <w:tc>
          <w:tcPr>
            <w:tcW w:w="7258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лог – первую часть поймет любой – это цыгане бредут толпой;</w:t>
            </w:r>
          </w:p>
          <w:p>
            <w:pPr>
              <w:pStyle w:val="Style18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Второй слог – союз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слог – местоимение;</w:t>
            </w:r>
          </w:p>
          <w:p>
            <w:pPr>
              <w:pStyle w:val="Style18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– участники средневекового освободительного движения.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абор-и-ты – табориты)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ние 4. Вопрос – отве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ы задаются поочередно каждой команде, если первая команда затрудняется ответить, то правом ответа может воспользоваться другая. За правильный ответ - один балл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кой стране впервые стали пить чай из фарфоровых чашек и писать на бумаге? (Китай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кой стране были самые длинные стены? (Китай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зываются цифры, которыми мы пользуемся? Где их изобрели? (Индия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какой лестнице никто, никогда не ходил? (По феодальной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 истории воевали цветы? (Война Алой и Белой розы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“арабески”? (Арабские рисунки из геометрических фигур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 исторических деятеля жили в одной стране, в одном веке, стали национальными героями своей страны и имели одинаковые имена. Кто они? (Ян Гус и Ян Жижка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овите “жемчужину Индии” (Тадж-Махал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й замечательный живописец Раннего Возрождения. (Сандро Боттичелли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, который изобрел книгопечатание. (Иоганн Гуттенберг).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Задание 5 “Крылатое выражение”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редлагается ситуация, в которой необходимо правильно употребить крылатое выражение и объяснить его. Оценивается в 5 бал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адание для 1 команды</w:t>
      </w:r>
      <w:r>
        <w:rPr>
          <w:rFonts w:cs="Times New Roman" w:ascii="Times New Roman" w:hAnsi="Times New Roman"/>
        </w:rPr>
        <w:t xml:space="preserve">. Купцы везли товар на ярмарку. Вдруг сломалось колесо фуры, содержимое выпало на землю. Купцы развели руками и воскликнули: “____________”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“Что с возу упало, то пропало”)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адание для 2 команды</w:t>
      </w:r>
      <w:r>
        <w:rPr>
          <w:rFonts w:cs="Times New Roman" w:ascii="Times New Roman" w:hAnsi="Times New Roman"/>
        </w:rPr>
        <w:t>. Горожане высоко ценили время: ведь от него зависело накопление богатств, успех задуманных дел. Недаром на башнях ратуш появились часы, напоминавшие, что время – ценность и его надо беречь. Тогда говорили: “___________”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“Кто умеет использовать время, тот будет господином всего, что пожелает”, или “Время – деньги”)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 xml:space="preserve">Задание 6. </w:t>
      </w:r>
      <w:r>
        <w:rPr>
          <w:rFonts w:cs="Times New Roman" w:ascii="Times New Roman" w:hAnsi="Times New Roman"/>
        </w:rPr>
        <w:t>Воображаемое историческое путешеств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5 баллов (грамотность изложения – 1; логика изложения – 1; исторические факты и детали эпохи – 3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этого задания важно, чтобы учащиеся не механически пересказывали текст, а излагали его эмоционально, выражали личностное отношение. В связи с этим и в вопросах должны содержаться указания: “Что поразило, что запомнилось? и т.д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адание для 1 команды</w:t>
      </w:r>
      <w:r>
        <w:rPr>
          <w:rFonts w:cs="Times New Roman" w:ascii="Times New Roman" w:hAnsi="Times New Roman"/>
        </w:rPr>
        <w:t>. Представьте, что Вы студент средневекового университета в XV в. Расскажите о Вашей жизни и учебе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адание для 2 команды.</w:t>
      </w:r>
      <w:r>
        <w:rPr>
          <w:rFonts w:cs="Times New Roman" w:ascii="Times New Roman" w:hAnsi="Times New Roman"/>
        </w:rPr>
        <w:t xml:space="preserve"> Представьте, что Вы попали в мастерскую ремесленника  XIII в. и провели там целый день. Опишите мастерскую и работу в не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/>
        </w:rPr>
        <w:t>III. Подведение итогов викторины</w:t>
      </w:r>
      <w:r>
        <w:rPr>
          <w:rFonts w:cs="Times New Roman" w:ascii="Times New Roman" w:hAnsi="Times New Roman"/>
        </w:rPr>
        <w:t xml:space="preserve">. Награждение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Liberation Serif;MS Mincho" w:hAnsi="Liberation Serif;MS Mincho" w:eastAsia="DejaVu Sans;MS Mincho" w:cs="DejaVu Sans;MS Mincho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0:52:00Z</dcterms:created>
  <dc:creator>user </dc:creator>
  <dc:description/>
  <cp:keywords/>
  <dc:language>en-US</dc:language>
  <cp:lastModifiedBy>1</cp:lastModifiedBy>
  <cp:lastPrinted>2012-01-17T03:48:00Z</cp:lastPrinted>
  <dcterms:modified xsi:type="dcterms:W3CDTF">2018-01-07T13:21:00Z</dcterms:modified>
  <cp:revision>7</cp:revision>
  <dc:subject/>
  <dc:title/>
</cp:coreProperties>
</file>