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«Дидактическое пособие – Календарь погоды»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 2017 г.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09570" cy="165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41880" cy="174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знакомить детей с доступными явлениями природы и их сезонными изменениями, дать представление об элементарных понятиях, связанных с миром прир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элементарных представлений об осени. Понятие листопада.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основными видами погодных явлен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тие мелкой моторики рук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тие тактильных ощущений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представления о сенсорных эталонах: основных геометрических фигурах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представления о сенсорных эталонах: четырёх цветах спектра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понятием температуры воздуха (термометр)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ентировка по времени, введение понятия "дни недели", без конкретизации в группе раннего возраста (первый – понедельник, второй - вторник и т.д., выходные дни – когда дети остаются дома)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ентирование по времени, объяснение понятия "сегодня", формирование элементарного представления о понятиях "вчера "(то, что уже было) и "завтра" (то, что ещё буд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цифрами от 1 до 5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элементарного представления о буквах 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1:48:00Z</dcterms:created>
  <dc:creator>Сергей</dc:creator>
  <dc:description/>
  <dc:language>en-US</dc:language>
  <cp:lastModifiedBy>Сергей</cp:lastModifiedBy>
  <dcterms:modified xsi:type="dcterms:W3CDTF">2018-01-07T11:48:00Z</dcterms:modified>
  <cp:revision>4</cp:revision>
  <dc:subject/>
  <dc:title/>
</cp:coreProperties>
</file>