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                          </w:t>
      </w:r>
      <w:r>
        <w:rPr>
          <w:b/>
          <w:sz w:val="40"/>
          <w:szCs w:val="40"/>
          <w:lang w:val="de-DE"/>
        </w:rPr>
        <w:t xml:space="preserve">Quiz über Deutschland.                         </w:t>
      </w: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  <w:lang w:val="de-DE"/>
        </w:rPr>
        <w:t xml:space="preserve"> </w:t>
      </w:r>
      <w:r>
        <w:rPr>
          <w:sz w:val="32"/>
          <w:szCs w:val="32"/>
          <w:lang w:val="de-DE"/>
        </w:rPr>
        <w:t>1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de-DE"/>
        </w:rPr>
        <w:t xml:space="preserve">Wie viel Bundesländer hat Deutschland?            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2. Welche Farbe hat die Staatsfahne der BRD?       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3. Die Hauptstadt der BRD ist …….                   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4. Wann vereinigten sich die BRD und die DDR?  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</w:t>
      </w:r>
      <w:r>
        <w:rPr>
          <w:sz w:val="32"/>
          <w:szCs w:val="32"/>
          <w:lang w:val="de-DE"/>
        </w:rPr>
        <w:t xml:space="preserve">a) am 3. Oktober1990                              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</w:t>
      </w:r>
      <w:r>
        <w:rPr>
          <w:sz w:val="32"/>
          <w:szCs w:val="32"/>
          <w:lang w:val="de-DE"/>
        </w:rPr>
        <w:t xml:space="preserve">b) am 3. Dezember 1945                            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</w:t>
      </w:r>
      <w:r>
        <w:rPr>
          <w:sz w:val="32"/>
          <w:szCs w:val="32"/>
          <w:lang w:val="de-DE"/>
        </w:rPr>
        <w:t xml:space="preserve">c) am 5. Oktober 1993                                     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5. Man nennt den größten Fluss Deutschlands …….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6. Wie nennt man das Gebirge im Süden Deutschlands?                                          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7.  An welchen Flüssen liegt Berlin?                     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8.  Wie heißt das größte Bundesland in der BRD?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9.  Das kleinste Bundesland heißt ……..                    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10. In welches Meer mündet der Rhein?                                                             </w:t>
      </w:r>
    </w:p>
    <w:p>
      <w:pPr>
        <w:pStyle w:val="Normal"/>
        <w:rPr/>
      </w:pPr>
      <w:r>
        <w:rPr>
          <w:sz w:val="32"/>
          <w:szCs w:val="32"/>
          <w:lang w:val="de-DE"/>
        </w:rPr>
        <w:t>11. Der deutsche Fluss, der ins schwarze Meer mündet, heißt ……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12. Der größte See in Deutschland ist  …………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13. Im Süden grenzt die BRD an ……              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14. Der Nachbar der BRD im Norden ist …….           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15. Der höchste Berg der BRD heißt  …….                                                         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16. Auf dem Wappen Berlins ist………… dargestellt.                                        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17.  Wann feiern die Deutschen Weihnachten?    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18. Wann feiert man in Deutschland den Nikolaustag?                                        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19. Welche deutsche Schriftsteller kennt ihr?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de-DE"/>
        </w:rPr>
        <w:t xml:space="preserve">20. Welche große deutsche Städte  kennt ihr?                                                  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21. Der Nikolaustag feiert man in der BRD am ……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</w:t>
      </w:r>
    </w:p>
    <w:sectPr>
      <w:type w:val="nextPage"/>
      <w:pgSz w:w="11906" w:h="16838"/>
      <w:pgMar w:left="119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6:14:00Z</dcterms:created>
  <dc:creator>пользователь</dc:creator>
  <dc:description/>
  <cp:keywords/>
  <dc:language>en-US</dc:language>
  <cp:lastModifiedBy>пользователь</cp:lastModifiedBy>
  <cp:lastPrinted>2017-12-19T18:37:00Z</cp:lastPrinted>
  <dcterms:modified xsi:type="dcterms:W3CDTF">2017-12-19T15:39:00Z</dcterms:modified>
  <cp:revision>7</cp:revision>
  <dc:subject/>
  <dc:title/>
</cp:coreProperties>
</file>