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счасть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ом – идеальное место для жизни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жность и ласка, внимание, забо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- уголок любимой отчизны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подарившие жизнь - мама и папа. 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й смех, души отрада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ри встрече родных люде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храняют друг друга от страха,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енастья и грозных дождей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ажно, какая  за окном погода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нет в сердцах зимы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 общим столом собираясь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ливы и рады общению мы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и тепло и ласковый свет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ятся сквозь годы, прожитые рядом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 – это важно! Семья – это утра рассвет!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любовь в сердцах струится водопадом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065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7:53:00Z</dcterms:created>
  <dc:creator>user</dc:creator>
  <dc:description/>
  <dc:language>en-US</dc:language>
  <cp:lastModifiedBy>user</cp:lastModifiedBy>
  <dcterms:modified xsi:type="dcterms:W3CDTF">2018-01-07T07:53:00Z</dcterms:modified>
  <cp:revision>2</cp:revision>
  <dc:subject/>
  <dc:title/>
</cp:coreProperties>
</file>