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ВНЕКЛАССНОЕ МЕРОПРИЯТИЕ ВО 2 «А» КЛАСС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</w:t>
      </w:r>
      <w:r>
        <w:rPr>
          <w:sz w:val="48"/>
          <w:szCs w:val="48"/>
        </w:rPr>
        <w:t>ВСЕМИРНЫЙ ДЕНЬ ПРИВЕТСТВИЙ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«Доброе слово, что ясный день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ЦЕЛИ МЕРОПРИЯ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знакомить учащихся с международным праздником Днем приветств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собствовать воспитанию у школьников толерантности, доброты и внимательного отношения к окружающим, желание помочь нуждающимся в сочувств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репить умение детей работать в коллективе, уважая мнение своих одноклассник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ОДГОТОВ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 конкурса приветствий «Напиши письмо другу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бор детьми под руководством родителей, классного руководителя информации о приветствиях, принятых в разных странах ми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учивания школьниками стихов, пословиц, поговорок, содержащих приветств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исование детьми плакатов с добрыми пожеланиями и приветствия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На доске написаны название мероприятия и каждой его странички, плакаты с пожеланиями и приветствиями. Классный кабинет украшен воздушными шарами. На доске изображение земного шара для проведения рефлексии (проектор)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ХОД  МЕРОПРИЯТ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траница  1. «Историческая»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-й ученик.</w:t>
      </w:r>
      <w:r>
        <w:rPr/>
        <w:t xml:space="preserve"> Всемирный день приветствий отмечается ежегодно с 1973 года. Его придумали два брата – американца в то время, когда многие страны не дружили друг с другом. Им не нравились такие отношения между странами, ведь это могло привести к войне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2-й ученик.</w:t>
      </w:r>
      <w:r>
        <w:rPr/>
        <w:t xml:space="preserve"> Однажды поздней осенью 1973г. два брата – Майкл и Брайен Маккомак – встретились в штате Небракса (США). Пережив радость встречи, они решили поделиться ею с другими и разослали письма с радушными приветствиями во все концы мира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3-й ученик.</w:t>
      </w:r>
      <w:r>
        <w:rPr/>
        <w:t xml:space="preserve"> Они никому не навязывали своих идей борьбы за мир во всем мире, а лишь просили адресата поприветствовать еще кого-нибудь. По их мнению, люди, приветствуя друг друга, способствуют миру в разрядке международной напряженности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4-й ученик.</w:t>
      </w:r>
      <w:r>
        <w:rPr/>
        <w:t xml:space="preserve"> Наверное, так и есть. Ведь, когда мы здороваемся, то желаем друг другу чего-то хорошего. Эта идея была поддержана и руководителями государств и простыми людьми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5-й ученик</w:t>
      </w:r>
      <w:r>
        <w:rPr/>
        <w:t xml:space="preserve">. Их идея была предельно проста и напоминала детскую игру. С тех пор каждый год </w:t>
      </w:r>
      <w:r>
        <w:rPr>
          <w:b/>
        </w:rPr>
        <w:t>21 ноября</w:t>
      </w:r>
      <w:r>
        <w:rPr/>
        <w:t xml:space="preserve"> отмечается Всемирный день приветствий, радостных эмоций и хорошего настро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</w:t>
      </w:r>
      <w:r>
        <w:rPr>
          <w:b/>
          <w:i/>
        </w:rPr>
        <w:t>Страница 2. «Поздравительная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6-й ученик</w:t>
      </w:r>
      <w:r>
        <w:rPr/>
        <w:t>. Дорогие друзья! Так давайте же по традиции этого праздника поприветствуем друг друга, пожелаем здоровья, успехов, удачи и просто добра. Поиграем в игру « Поезд добрых сл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           </w:t>
      </w:r>
      <w:r>
        <w:rPr>
          <w:i/>
        </w:rPr>
        <w:t>Все участники встают друг за другом, образуя  «вагончики» поезда и двигаются по кругу. По сигналу учителя они останавливаются и выполняют задания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лыбнуться друг друг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дорова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жать друг другу ру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меняться приветствия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ня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благодарить за помощ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казать комплимен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ыразить слова поддержки, ободрения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</w:t>
      </w:r>
      <w:r>
        <w:rPr>
          <w:b/>
          <w:i/>
        </w:rPr>
        <w:t>Страница 3. «Напиши письмо другу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7-й ребенок.</w:t>
      </w:r>
      <w:r>
        <w:rPr/>
        <w:t xml:space="preserve"> Мир такой огромный! И в нем так много людей. А мы почти ничего не знаем друг о друге. Мы хотим дружить и общаться. </w:t>
      </w:r>
      <w:r>
        <w:rPr>
          <w:b/>
        </w:rPr>
        <w:t>21 ноября</w:t>
      </w:r>
      <w:r>
        <w:rPr/>
        <w:t xml:space="preserve"> жители планеты посылают друг другу письма с рассказами о себе и добрыми пожеланиями. И мы решили объявить конкурс писем-приветствий «Напиши письмо друг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                 </w:t>
      </w:r>
      <w:r>
        <w:rPr>
          <w:i/>
        </w:rPr>
        <w:t>Ребята по желанию читают письма, которые они сочинили. Классный руководитель объявляет итоги конкурса и награждает победителей и участников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</w:t>
      </w:r>
      <w:r>
        <w:rPr>
          <w:b/>
          <w:i/>
        </w:rPr>
        <w:t>Страница 4. «Приветствие – первое правило этикета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8-йребенок</w:t>
      </w:r>
      <w:r>
        <w:rPr/>
        <w:t>. Приветствия тоже могут быть разными: обязательными, нейтрально-отчужденными, корректными, полными чувства симпатии, доброжелательности. Красивое приветствие – целое искусство, ему можно и нужно учиться. Попробуем начать прямо сейчас. Объявляется конкурс на лучшее приветств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i/>
        </w:rPr>
        <w:t>Класс произвольно делится на 2 команды, занимая места за двумя столами. Под руководством родителей каждая команда составляет приветствие для другой команды</w:t>
      </w:r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</w:t>
      </w:r>
      <w:r>
        <w:rPr>
          <w:b/>
          <w:i/>
        </w:rPr>
        <w:t>Страница 5. «Это многоликое «здравствуй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9-й ребенок.</w:t>
      </w:r>
      <w:r>
        <w:rPr/>
        <w:t xml:space="preserve"> Наши ребята собрали интересную информацию о приветствиях в разных странах и хотят поделиться ею с 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         </w:t>
      </w:r>
      <w:r>
        <w:rPr>
          <w:i/>
        </w:rPr>
        <w:t>Учащиеся рассказывают о правилах приветствий у разных народов Земл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</w:t>
      </w:r>
      <w:r>
        <w:rPr>
          <w:b/>
          <w:i/>
        </w:rPr>
        <w:t>Страница 6. «Привет тебе, мартышка!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10-й ребенок</w:t>
      </w:r>
      <w:r>
        <w:rPr/>
        <w:t>. Не обходится без приветствий и в мире животных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</w:t>
      </w:r>
      <w:r>
        <w:rPr>
          <w:i/>
        </w:rPr>
        <w:t>Дети рассказывают о том, как приветствуют друг друга животны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</w:t>
      </w:r>
      <w:r>
        <w:rPr>
          <w:b/>
          <w:i/>
        </w:rPr>
        <w:t>Страница 7. «Не дорог обед, а дорог привет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>Дети вновь делятся на 2 команды и по очереди читают пословицы, поговорки и стихи, в которых встретились слова-приветствия. Выигрывает команда, прочитавшая большее количество произведений народного литературного творчеств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</w:t>
      </w:r>
      <w:r>
        <w:rPr>
          <w:b/>
          <w:i/>
        </w:rPr>
        <w:t>Страница 8. «Подари улыбку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Классный руководитель раздает детям листочки, вырезанные в форму улыбки, и предлагает написать несколько слов-приветствий незнакомым людям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Жюри  из родителей подводит итоги конкурсов и вручает призы победителям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Классный руководитель предлагает учащимся выбрать разноцветную  ромашку, обозначающую эмоции радости, грусти, равнодушия, и прикрепить ее на изображение земного ша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читель. Надеюсь, что после нашего урока мы станем добрее, радушнее, будем с уважением относиться друг к другу и к окружающи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</w:t>
      </w:r>
      <w:r>
        <w:rPr>
          <w:i/>
        </w:rPr>
        <w:t>ПЕСНЯ «ОТ УЛЫБКИ ХМУРЫЙ ДЕНЬ СВЕТЛЕЙ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16:29:00Z</dcterms:created>
  <dc:creator>сергей</dc:creator>
  <dc:description/>
  <dc:language>en-US</dc:language>
  <cp:lastModifiedBy>grt90</cp:lastModifiedBy>
  <dcterms:modified xsi:type="dcterms:W3CDTF">2018-01-06T16:31:00Z</dcterms:modified>
  <cp:revision>4</cp:revision>
  <dc:subject/>
  <dc:title/>
</cp:coreProperties>
</file>