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выступ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поддерж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вь по школам клич прошё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юда! Спеш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ой маленькой стран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новый лиде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, ты, он, она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сует вся страна </w:t>
      </w:r>
      <w:r>
        <w:rPr>
          <w:rFonts w:cs="Times New Roman" w:ascii="Times New Roman" w:hAnsi="Times New Roman"/>
          <w:b/>
          <w:i/>
          <w:sz w:val="28"/>
          <w:szCs w:val="28"/>
        </w:rPr>
        <w:t>(продумать движения, 2 раз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 знакомою тропинк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ина вкатывает в зал Аню на роликах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и наш кандида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, Путанова Анна, ученица 9 класса Владимирской школы, предлагаю свою кандидатуру на пост председателя ОМОС «Ориентир». Почему я решила, что смогу быть хорошим председателем? Потому что плохим быть не стоит. А я (загибает пальц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тель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желюб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знерадост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ю спорт, музыку, юмор. Да, какая-то я уж очень положительная получаюсь. Ну,  ничего, жизнь внесёт свои поправки. Поработаю, увидит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поддерж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иратель, помни! Хороший выбор – перемены к лучшему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школе я – генератор творческих инициати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презентаци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общем, где-то так (хочет уйт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поддерж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же опыт! Про опыт-то забыл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Я была секретарём Совета старшеклассников «ПИРС» Приокского района, входила в состав школьного Совета «Шанс» города Нижнего Новгор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поддерж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ёшь председателя нового! Голосуй и выбирай толковог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бы мы с вами могли заня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ме традиционных дел я предлагаю подготовить и провести неделю спорта «Делай как мы» для начальных клас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презентации или видеоролики о своей местности «Нам есть чем гордитьс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экологическую карту малой Родины и работать по 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как творческий человек я предлагаю следующие конкурсы для юных талантов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ивительные люди»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итва хоров»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ьный кинотавр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поддерж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андидат – ваш выбор. Ждём правильных реш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ют на мотив «Маленькая стран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сть мы сегодня сидим за пар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т миг придё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 очень важных в жизни взросл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невпровор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ячи разных головолом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ит тебе и мн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у а пока будем жить учитьс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школьной своей стране.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31:00Z</dcterms:created>
  <dc:creator>Admin</dc:creator>
  <dc:description/>
  <cp:keywords/>
  <dc:language>en-US</dc:language>
  <cp:lastModifiedBy>Admin</cp:lastModifiedBy>
  <dcterms:modified xsi:type="dcterms:W3CDTF">2016-11-01T07:45:00Z</dcterms:modified>
  <cp:revision>3</cp:revision>
  <dc:subject/>
  <dc:title/>
</cp:coreProperties>
</file>