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-720" w:right="-98" w:firstLine="360"/>
        <w:jc w:val="center"/>
        <w:rPr/>
      </w:pPr>
      <w:r>
        <w:rPr>
          <w:b/>
        </w:rPr>
        <w:t>Тема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  <w:r>
        <w:rPr>
          <w:b/>
          <w:lang w:val="en-US"/>
        </w:rPr>
        <w:t>: Healthy Living Guide</w:t>
      </w:r>
    </w:p>
    <w:p>
      <w:pPr>
        <w:pStyle w:val="Normal"/>
        <w:widowControl w:val="false"/>
        <w:autoSpaceDE w:val="false"/>
        <w:ind w:left="-720" w:right="-98" w:firstLine="360"/>
        <w:jc w:val="center"/>
        <w:rPr>
          <w:b/>
          <w:b/>
          <w:lang w:val="en-US"/>
        </w:rPr>
      </w:pPr>
      <w:r>
        <w:rPr>
          <w:b/>
          <w:lang w:val="en-US"/>
        </w:rPr>
        <w:t>Motto: Health is above Wealth</w:t>
      </w:r>
    </w:p>
    <w:p>
      <w:pPr>
        <w:pStyle w:val="Normal"/>
        <w:widowControl w:val="false"/>
        <w:autoSpaceDE w:val="false"/>
        <w:ind w:left="-720" w:right="-98" w:first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  <w:t>1. Учебный аспект: развитие речевого умения в диалогической и монологической форме;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  <w:t xml:space="preserve"> </w:t>
      </w:r>
      <w:r>
        <w:rPr/>
        <w:t xml:space="preserve">(лексических навыков чтения и говорения); развитие детально воспринимать информацию на слух. 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  <w:t>2.  Развивающий аспект: развитие способностей к сравнению, обобщению, к догадке на основе прослушанного, развитие способности осуществлять репродуктивные и продуктивные речевые действия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  <w:t xml:space="preserve">3. Воспитательный аспект: продолжить формирование навыков здорового образа жизни и навыков здоровой диеты питания.     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  <w:t>Оборудование: аудиозапись, таблицы, функциональные опоры, карточки, пословицы: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An apple a day keeps a doctor away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Health is above wealth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Early to bed, early to rise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Keeps a man healthy, wealthy and wise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720" w:right="-98" w:firstLine="360"/>
        <w:rPr/>
      </w:pPr>
      <w:r>
        <w:rPr>
          <w:b/>
          <w:lang w:val="en-US"/>
        </w:rPr>
        <w:t>I</w:t>
      </w:r>
      <w:r>
        <w:rPr>
          <w:b/>
        </w:rPr>
        <w:t>. Начало урока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Teacher : The topic of our lesson today is Healthy Living Guide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motto of our lesson is "Health is above wealth" 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Do you agree with this proverb?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1:  It means that health is the dearest thing for a person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>Student 2: I think that we can buy many things but we can't buy health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Teacher:   Right you are. So today we’ll talk about health and healthy living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guide. There are some  factors of healthy living guide. What are they?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1: They are exercising, healthy dieting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2: Avoiding bad habits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3: Healthy lifestyle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Teacher:  Let's begin with avoiding bad habits. What are they?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 xml:space="preserve">Student 1: They are: smoking, drinking alcohol, taking drugs. 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2: Sleeping too much, or too little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>Student 3: Skepping breakfast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4: Phisical inactivity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b/>
          <w:lang w:val="en-US"/>
        </w:rPr>
        <w:t>II</w:t>
      </w:r>
      <w:r>
        <w:rPr>
          <w:b/>
        </w:rPr>
        <w:t>. Основная часть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1. Teacher: Dear students, please open your books at page 105 and say what bad habits is exercise 4 about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Please using table of exercise 4 tell us what bad habits cause, make and affect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  <w:t>(Учащиеся приводят аргументы против вредных привычек согласно таблицы. Упр</w:t>
      </w:r>
      <w:r>
        <w:rPr>
          <w:lang w:val="en-US"/>
        </w:rPr>
        <w:t>.  4.)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1: Smoking causes a caugh, a headache and in the worst case cancer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- It makes teeth yellow, hair smell, clothes smell, skin unhealthy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>- It’s true that smoking affects the health of the whole family, the people around you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2: I think that drinking alcohol causes a headache, heart disease, slow reactions and loss of memory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- It makes skin unhealthy, speech anclear and brain centres sleep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- Drinking affects the whole family, the  people around a drinking person, one’s social controls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 3: To my mind taking drugs is a very bad habit. It causes blood disease, brain disease, slow reactions, loss of memory and death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- Taking drugs makes speech unclear, brain centres sleep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- Of caurse it affects the whole family, the people around and one’s social controls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4: I feet sorry for people who take drugs, because it’s really a bad habit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- Teacher: What measures should we take against bad habits?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1: We should ban smoking at schools, in offices and on transport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2: Our authorities should ban cigarettes’ and alcohol’s ads on TV and radio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3: Our authorities should put into prison those who spread and sell drugs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>2. Teacher: Which of  the arguments will you use to convince your friends not to smoke or drink too much alcohol?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  <w:t xml:space="preserve">(Учащиеся говорят свои аргументы,  с помощью которых они бы убедили своих друзей не курить, не пить и не принимать наркотики) 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>Student 1: Dear classmates! Never smoke, because smoking is bad for your health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2: Dear boys! Don’t smoke, because it is smell affects the whole class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3: Dear friends! Never take drugs, it’s dangereous for you lives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4: I’m sure that drinking alcohol causes heart and brain diseases, slow reactions and leads to degradation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 xml:space="preserve">3. Teacher: Now girls please, look at this picture of a man and say: «Would you like to have such a husband?» </w:t>
      </w:r>
      <w:r>
        <w:rPr>
          <w:b/>
        </w:rPr>
        <w:t>Рисунок</w:t>
      </w:r>
      <w:r>
        <w:rPr>
          <w:b/>
          <w:lang w:val="en-US"/>
        </w:rPr>
        <w:t xml:space="preserve"> 1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Girls: No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Teacher: Now boys please, tell me: «Would you like to be like this man in future?»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Boys: No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Teacher: Now look at this caricature and say what does it symbolize?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b/>
        </w:rPr>
        <w:t>Рисунок</w:t>
      </w:r>
      <w:r>
        <w:rPr>
          <w:b/>
          <w:lang w:val="en-US"/>
        </w:rPr>
        <w:t xml:space="preserve"> 2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1: It symbolizes bad habits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Teacher: Isn’t  it ugly?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 xml:space="preserve">Student 2: Yes, it  is really ugly. </w:t>
      </w:r>
      <w:r>
        <w:rPr/>
        <w:t>(Учащиеся по цепочке говорят о карикатурах и что они символизируют)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1: This person is absolutly ugly. We see that drinking alcohol affects his social controls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>Student 2: I wouldn’t like to have such a husband in my future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>Student 3: This is an exact collective “bad habits” portrait. This pirate imbodies(</w:t>
      </w:r>
      <w:r>
        <w:rPr/>
        <w:t>воплощать</w:t>
      </w:r>
      <w:r>
        <w:rPr>
          <w:lang w:val="en-US"/>
        </w:rPr>
        <w:t>) all bad habits. They are smoking, drinking alcohol and taking drags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Teacher: Why is he designed as a pirate?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>Student 1: Because bad habits capture people’s lives like pirates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 xml:space="preserve">4. Teacher: Now, my dear students, sit in pairs and make up conversations about bad habits with the help of these chats. </w:t>
      </w:r>
      <w:r>
        <w:rPr/>
        <w:t xml:space="preserve">(Учащиеся парами составляют диалоги по функциональным опорам, затем читают их вслух). </w:t>
      </w:r>
      <w:r>
        <w:rPr>
          <w:b/>
        </w:rPr>
        <w:t>Приложение</w:t>
      </w:r>
      <w:r>
        <w:rPr>
          <w:b/>
          <w:lang w:val="en-US"/>
        </w:rPr>
        <w:t xml:space="preserve"> 1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 xml:space="preserve">5. Teacher: Now, tell us, please, what you should do to be healthy. </w:t>
      </w:r>
      <w:r>
        <w:rPr/>
        <w:t>(Учащиеся рассказали о том, что дает им занятие спортом)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1: We should do morning exercises regularly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2: Sport is important for our health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3: Sport makes us strong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>Student 4: Sport builds character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5: It teaches to win and to lose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6: More than that it teaches us about life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7: Besides it is a good way to meet people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8: At last sport teaches us to be disciplined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 xml:space="preserve">6. Teacher: And now lets have our break and do physical exercises. </w:t>
      </w:r>
      <w:r>
        <w:rPr/>
        <w:t>(Учащиеся делают физ. зарядку под озвучивание стихотворения о здоровом образе жизни)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To be healthy in your life,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Don’t forget to do all five,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Get up early, quick and bright,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Exercise with all your might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In the morning jump and run,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Eat your breakfast you’ve done,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Train your body, train your brain,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And all bad habits pass away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  <w:t>(Автор Ищенко А. А.)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 xml:space="preserve">7. Teacher: You' ve told us about healthy habits, now read this proverb «An apple a day keeps a doctor away». Explain us please the meaning of this proverb. </w:t>
      </w:r>
      <w:r>
        <w:rPr/>
        <w:t>(Учащиеся объясняют необходимость употребления фруктов, овощей и здоровой диеты)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1: It’s a good English proverb. It says that a person should eat fruit and vegatables every day. Vitamins are very important for our health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2: Garlic and onion are good to prevent cold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3: All fruit and vegetables are rich withdifferent vitamins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For example, lemons and oranges are rich with vitamin C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Student 4: I’d like to tell that healthy diet is also good for our health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We should  have meals regularly, but we shouldn’t eat too much or too little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 xml:space="preserve">8. Teacher: Now, please, listen to the tape recorder, and after that you'll open your books at pg 118 and check your home task. </w:t>
      </w:r>
      <w:r>
        <w:rPr/>
        <w:t>(Проверьте  домашнее задание упражнение 1 с. 118)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  <w:t>(Учащиеся прослушали аудиозапись Упр. 1 с.   118 при закрытых учебниках, затем открыли учебники проверили правильность выполнения домашнего задания и прочитали правильные утверждения)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 xml:space="preserve">9. Teacher: Dear Students, lets form three groups. Each group will get a table «Folk Medicine» and find the right information about every kind of fruit, vegetables and   berries. After that you'll check your task. </w:t>
      </w:r>
      <w:r>
        <w:rPr/>
        <w:t xml:space="preserve">(Учащиеся должны правильно расставить карточки под рисунками с информацией о целебных свойствах этих фруктов, овощей, и ягод, после чего проверить правильность выполнения задания и обобщить информацию). </w:t>
      </w:r>
      <w:r>
        <w:rPr>
          <w:b/>
        </w:rPr>
        <w:t>Приложение</w:t>
      </w:r>
      <w:r>
        <w:rPr>
          <w:b/>
          <w:lang w:val="en-US"/>
        </w:rPr>
        <w:t xml:space="preserve"> 2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lang w:val="en-US"/>
        </w:rPr>
        <w:t xml:space="preserve">10. Teacher: Now,  you' 11 get short texts, read them, find sentences in Present Perfect Progressive and tell the short information about the main idea of the text. </w:t>
      </w:r>
      <w:r>
        <w:rPr/>
        <w:t xml:space="preserve">(Учащиеся прочитали тексты про себя, нашли в них предложения в Present Perfect Progressive, перевели их и сформулировали основную идею каждого текста). </w:t>
      </w:r>
      <w:r>
        <w:rPr>
          <w:b/>
        </w:rPr>
        <w:t>Приложение 3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b/>
          <w:lang w:val="en-US"/>
        </w:rPr>
        <w:t>III</w:t>
      </w:r>
      <w:r>
        <w:rPr>
          <w:b/>
        </w:rPr>
        <w:t>.  Заключение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1. Teacher: Dear students I'll call healthy and unhealthy habits on the topic «Healthy Living Guide» and you, please, show your cards and say «Yes» or «No» to the habits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  <w:t>(В заключении учитель называет хорошие и плохие привычки, по теме: «Здоровый образ жизни, а учащиеся показывают и озвучивают хором «Yes» или «No»)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1. An apple a day keeps the doctor away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2. Eat too much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3. Skip your breakfast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 xml:space="preserve">4. Smoking 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 xml:space="preserve">5.  Drinking alcohol 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 xml:space="preserve">6. Exercising 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 xml:space="preserve">7. Dieting 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 xml:space="preserve">8. Taking drugs 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 xml:space="preserve">9. Sleeping too much. 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 xml:space="preserve">10.Physical inactivity. 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 xml:space="preserve">11.Eating sweets. 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 xml:space="preserve">12.Eating high fibre food 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13.Eating breakfast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  <w:t>14.Dieting too much.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  <w:t>2. Объяснение домашнего задания: Составить рассказ  «Healthy Living Guige»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  <w:t>3. Подведение итогов урока.</w:t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lang w:val="en-US"/>
        </w:rPr>
      </w:pPr>
      <w:r>
        <w:rPr/>
        <w:drawing>
          <wp:inline distT="0" distB="0" distL="0" distR="0">
            <wp:extent cx="5990590" cy="822960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1066" w:after="0"/>
        <w:ind w:left="-720" w:right="-98" w:firstLine="360"/>
        <w:jc w:val="both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A collective "Bad habits" portrail</w:t>
      </w:r>
    </w:p>
    <w:p>
      <w:pPr>
        <w:pStyle w:val="Normal"/>
        <w:widowControl w:val="false"/>
        <w:shd w:fill="FFFFFF" w:val="clear"/>
        <w:autoSpaceDE w:val="false"/>
        <w:spacing w:before="1066" w:after="0"/>
        <w:ind w:left="-720" w:right="-98" w:firstLine="360"/>
        <w:jc w:val="both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drawing>
          <wp:inline distT="0" distB="0" distL="0" distR="0">
            <wp:extent cx="5836920" cy="437261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/>
      </w:pPr>
      <w:r>
        <w:rPr>
          <w:b/>
          <w:sz w:val="40"/>
          <w:szCs w:val="40"/>
          <w:lang w:val="en-US"/>
        </w:rPr>
        <w:t>1. How long has he</w:t>
      </w:r>
      <w:r>
        <w:rPr>
          <w:b/>
          <w:smallCaps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  <w:lang w:val="en-US"/>
        </w:rPr>
        <w:t xml:space="preserve">been drinking? 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2. This person is ugly, isn't he?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3. Does drinking affect his social controls? 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4. It is really  a bad habit, isn't It?</w:t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-720" w:right="-98"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7:53:00Z</dcterms:created>
  <dc:creator>Вика</dc:creator>
  <dc:description/>
  <dc:language>en-US</dc:language>
  <cp:lastModifiedBy>Serg</cp:lastModifiedBy>
  <dcterms:modified xsi:type="dcterms:W3CDTF">2007-03-20T17:53:00Z</dcterms:modified>
  <cp:revision>2</cp:revision>
  <dc:subject/>
  <dc:title>ЗДОРОВЬЕСБЕРЕГАЮЩИЕ   ТЕХНОЛОГИИ НА  УРОКАХ</dc:title>
</cp:coreProperties>
</file>