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Жизненный путь Рифката Хайрулловича Гайнуллина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  <w:szCs w:val="28"/>
        </w:rPr>
        <w:t>«Героизм – это одно из проявлений духовной красоты. Не случайно превыше всего народ ставил величие духа человека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страшные деяния батыров, их славные имена нашли отражение в легендах, народных сказках. Мужество и героизм не подвластны времени, и сегодня, как и много столетий назад, в народе рождаются все новые герои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  <w:szCs w:val="28"/>
        </w:rPr>
        <w:t xml:space="preserve">Беспримерная самоотверженность народов Татарстана в годы Великой Отечественной войны навсегда останется в памяти людской. И не только нынешнее поколение, но и многие грядущие будут склонять голову перед бессмертным подвигом Героев…»                                                    </w:t>
      </w:r>
    </w:p>
    <w:p>
      <w:pPr>
        <w:pStyle w:val="Normal"/>
        <w:spacing w:lineRule="auto" w:line="360"/>
        <w:ind w:firstLine="42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Ш.Шаймиев.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Есть мужество, доступное не многим,</w:t>
      </w:r>
    </w:p>
    <w:p>
      <w:pPr>
        <w:pStyle w:val="Normal"/>
        <w:spacing w:lineRule="auto" w:line="360"/>
        <w:ind w:firstLine="42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се понимать и обо всем молчать.</w:t>
      </w:r>
    </w:p>
    <w:p>
      <w:pPr>
        <w:pStyle w:val="Normal"/>
        <w:spacing w:lineRule="auto" w:line="360"/>
        <w:ind w:firstLine="42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И даже в дружбе оставаться строгим,</w:t>
      </w:r>
    </w:p>
    <w:p>
      <w:pPr>
        <w:pStyle w:val="Normal"/>
        <w:spacing w:lineRule="auto" w:line="360"/>
        <w:ind w:firstLine="42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 если боль – о боли не кричать.</w:t>
      </w:r>
    </w:p>
    <w:p>
      <w:pPr>
        <w:pStyle w:val="Normal"/>
        <w:spacing w:lineRule="auto" w:line="360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  <w:t>Михаил Львов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  <w:szCs w:val="28"/>
        </w:rPr>
        <w:t>Это стихотворение о Рифкате  Хайрулловиче Гайнуллине, нашем земляке, полном кавалере ордена славы трех степеней, о герое, который почувствовал все тяготы военной жизни.</w:t>
      </w:r>
    </w:p>
    <w:p>
      <w:pPr>
        <w:pStyle w:val="Normal"/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териал представлен со слов самого Рифката Хайрулловича, архива ЕГПУ и Музея им. Р.Х. Гайнуллина, располагающейся в  татарской гимназии №2 им. Б. Урманче г. Нижнекамска. </w:t>
      </w:r>
    </w:p>
    <w:p>
      <w:pPr>
        <w:pStyle w:val="Normal"/>
        <w:spacing w:lineRule="auto" w:line="360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рафия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Гайнуллин Рифкат Хайруллович родился в семье учителя  11 января 1924 года в деревне Варзы Агрызского района республики Татарстан. Рос в деревне с тремя братьями. В 1939 году окончил семилетку на отлично. Поступил в Казанский сельхозтехникум, одновременно занимался в аэроклубе, хотел стать летчиком-истребителем. Но закончить учебу ему не довелось. Началась война, которая чертила черную полосу между детством и юностью.</w:t>
      </w:r>
    </w:p>
    <w:p>
      <w:pPr>
        <w:pStyle w:val="Normal"/>
        <w:spacing w:lineRule="auto" w:line="360"/>
        <w:ind w:firstLine="4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н вернулся в родную деревню и некоторое время работал заведующим отделением связи.  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осле войны он решил учиться: экстерном сдал экзамены за среднюю школу, заочно получил высшее образование, закончил аспирантуру по специальности «Политическая экономия социализма» при Казанской ветеринарной академии имени Н.Э.Баумана. Трудовую деятельность Гайнуллин начал в 1947 году в колхозе имени С.Разина Красноборского района. Одновременно до 1962г. был на партийно-советской работе. В 1952-1953гг. является секретарем райкома КПСС.</w:t>
      </w:r>
    </w:p>
    <w:p>
      <w:pPr>
        <w:pStyle w:val="Normal"/>
        <w:spacing w:lineRule="auto" w:line="360"/>
        <w:ind w:firstLine="4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ифкат Хайруллович 30 лет прожил в Елабуге. С 1953г. по 1962г. был заместителем секретаря Елабужского райисполкома ТАССР. 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Также больше 20 лет Гайнуллин преподавал в ЕГПУ. Он являлся старшим преподавателем кафедры истории КПСС и политической экономии. С 12 сентября 1962г. (приказ №100/18 от 1 сентября 1962г.) по 10 февраля 1984 (приказ №302 от 16 февраля 1984г.). В 1963г. Рифкат Хайруллович завершает сдачу кандидатского минимума по всем предмета: философия, иностранный язык, п/экономия. В 1965г. начинает работать над диссертацией по теме: «Экономическая эффективность капитальных вложений в колхозное производство»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Гайнуллин вел полный лекционный курс на физико-математическом факультете. Начиная с 1978г. на общетехническом факультете читал лекции по специальному курсу «Основы экономики и организации сельскохозяйственного производства». Одновременно являлся директором и преподавателем вечернего Университета Марксизма – Ленинизма при ГК КПСС, лектором первичной организации общества «Знание»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1986г. Рифкат Хайруллович вышел на пенсию по возрасту, имея преподавательский стаж 24 года. Конечно же, и на этом поприще не обошлось без наград. В 1974г. его имя занесли в книгу почета института. Возможно, кто-нибудь скажет, что эта награда не имеет важного значения как предыдущие, но ведь для педагога нет выше награды, чем признание его труда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1989 году Гайнуллин переехал в город Нижнекамск, поближе к детям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  <w:szCs w:val="28"/>
        </w:rPr>
        <w:t xml:space="preserve">С супругой Зайтуной Хазиевной вырастил трех детей, тоже педагогов, радовался успехам шести внуков и двух правнуков. </w:t>
      </w:r>
    </w:p>
    <w:p>
      <w:pPr>
        <w:pStyle w:val="Normal"/>
        <w:spacing w:lineRule="auto" w:line="360"/>
        <w:ind w:firstLine="4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1 августа 2009 года на 86 году жизни Рифката Хайрулловича не стало. </w:t>
      </w:r>
    </w:p>
    <w:p>
      <w:pPr>
        <w:pStyle w:val="Normal"/>
        <w:spacing w:lineRule="auto" w:line="360"/>
        <w:ind w:firstLine="4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боевого пути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 лета 1942 года в запасном полку Рифкат окончил курсы минометчиков. В январе 1943 года часть влилась в состав 1089-го стрелкового полка, расположенного на Курской дуге около города Рыльска. Вот как вспоминал Рифкат Хайруллович о первом дне на фронте: «Всех прибывших построили. Вышел офицер и спросил: «Кто желает в разведку, шаг вперед!» Я не раздумывая, вышел». С ним вышли еще двое минометчиков. Так он стал полковым разведчиком-стрелком разведывательной роты разведывательного отдела 60-й армии (1-й Украинский фронт)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Так в составе этой армии Рифкат Хайруллович прошел Курскую дуг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сировал Днепр, освобождал города Киев, Житомир, Тернополь, Краков. 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Гайнуллин с января 1943 по май 1945 года воевал на 1 и 4 Украинском фронтах, 18 раз ходи с разведгруппой в тыл противника, в общей сложности пробыл там 150 дней, привел 6 «языков». Три раза сам как командир водил товарищей за линию фронта. 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кончанием войны служба Рифката Хайрулловича  не завершилась. Он еще два года находился в Польше и в составе Советской военной администрации в Германии. </w:t>
      </w:r>
    </w:p>
    <w:p>
      <w:pPr>
        <w:pStyle w:val="Normal"/>
        <w:spacing w:lineRule="auto" w:line="360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одвига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  <w:szCs w:val="28"/>
        </w:rPr>
        <w:t>Впереди – река Сейм. Время весеннего половодья. Ночью разведчики переправились на резиновой лодке через реку на небольшой островок в нескольких десятках метров от берега, захваченного противником. Его первая разведка увенчалась успехом. Замаскировавшись в редком кустарнике, они стали вести наблюдение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  <w:szCs w:val="28"/>
        </w:rPr>
        <w:t>На другой день разведчики залегли в засаде, разделившись на две группы. Заметили дозор противника. Впереди шел офицер, сзади – два солдата. Замыкающих удалось взять без шума, а офицер успел выстрелить в командира группы и смертельно ранить его. Двух «языков» связали, уложили в одну лодку. В другую бережно отнесли тело погибшего командира. В расположение части добрались благополучно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разведки, состоявшая в выяснении о новых противогазах немцев, была выполнена.  Так состоялось боевое крещение разведчика Рифката Гайнуллина. </w:t>
      </w:r>
    </w:p>
    <w:p>
      <w:pPr>
        <w:pStyle w:val="Normal"/>
        <w:spacing w:lineRule="auto" w:line="360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ая битва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  <w:szCs w:val="28"/>
        </w:rPr>
        <w:t>За месяц до начала Курской битвы Рифката Гайнуллина включили в особую разведгруппу штаба 60-й армии. Разведчики пересекли линию фронта, углубились в расположение Фашистских войск и целую неделю вели наблюдение, передавая по рации важнейшие сведения в штаб армии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ой 1943г. Гитлер намеревался вернуть вермахту стратегическую инициативу. Немецкое командование готовило наступление. Местом удара по советским войскам был выбран выступ, вдававшийся западнее Курска в расположение немецких войск почти на 200км по фронту и 120км в глубину. Операция получила кодовое название «Цитадель». Каждая сторона стремилась получить максимум информации о противнике, поэтому действия разведки приобретали особое значение. Советской разведке удалось обнаружить подготовку немецкого наступления и даже установили ее дату. 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осле небольшой учебной подготовки Рифката с товарищами включили в состав группы захвата из 50 человек. В эту группу отобрали ребят молодых, задорных, проверенных в деле. При знакомстве один из парней – крепыш и весельчак Григорий Ярешко – сказал: « Да какой же Рифкат? Ты же Гриша. Мы тебя так и будем звать. Не возражаешь?» Рифкат не возражал. С ним-то чаще других ходил Рифкат в тыл врага. Не было случая, чтобы подвели друг друга. Так воевали всю войну два Гриши «в одной связке».</w:t>
      </w:r>
    </w:p>
    <w:p>
      <w:pPr>
        <w:pStyle w:val="Normal"/>
        <w:spacing w:lineRule="auto" w:line="360"/>
        <w:ind w:firstLine="4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В этот раз линию фронта на 20 км пересекли 12 человек. Целью разведки было наблюдение за передвижением войск врага по железной и шоссейной дорогам. Выводы передавались по рации. Разведчики не раз натыкались на гитлеровские посты, попадали в засады, уходили от преследования. На территории маскированного склада боеприпасов Рифкат Хайруллович потерял свою группу, но у них была договоренность встретиться в лесу или деревне Марьяновка. </w:t>
      </w:r>
    </w:p>
    <w:p>
      <w:pPr>
        <w:pStyle w:val="Normal"/>
        <w:spacing w:lineRule="auto" w:line="360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дорожные пути Житомира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Было дано новое задание. На этот участок должна была прибыть из Италии 2-я миланская дивизия. Задача разведчиков заключалась в наблюдении железнодорожных путей возле Житомира, где пройдет высадка дивизии, и узнать в каком направлении она будет двигаться. Разведчики обнаружили миланскую дивизию на станции Ильинка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путь обратно оказался намного сложнее. Вся территория до линии фронта была охвачена немцами. Поэтому группе пришлось отходить от знакомой дороги. В одной из деревень завязалась перестрелка, где тяжелые травмы получили еще два разведчика. К ноябрю 1943 года советские войска полностью освободили Киев. Погибло 50 тысяч вражеских солдат и офицеров.  </w:t>
      </w:r>
    </w:p>
    <w:p>
      <w:pPr>
        <w:pStyle w:val="Normal"/>
        <w:spacing w:lineRule="auto" w:line="360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ада на шоссе Житомир - Киев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дгруппа  в декабре 1943года приготовилась к засаде на шоссе Житомир – Киев. Долго ждать не пришлось: на повороте показалась машина. Это была передвижная радиостанция, но в непригодном состоянии. Проехали еще три машины, которых они уничтожили. Эта операция оказалась последней в 1943 году. 28 декабря они пересекли линию фронта. Но наши дозорные не поняли пароля. Пришлось все объяснить. Оказалось, что они вышли на полосу 18-ой армии. Новый год разведчики встретили в своей части. </w:t>
      </w:r>
    </w:p>
    <w:p>
      <w:pPr>
        <w:pStyle w:val="Normal"/>
        <w:spacing w:lineRule="auto" w:line="360"/>
        <w:ind w:firstLine="4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штабе армии группе сообщили, что все разведчики представлены к наградам за героизм, проявленный в боях. </w:t>
      </w:r>
    </w:p>
    <w:p>
      <w:pPr>
        <w:pStyle w:val="Normal"/>
        <w:spacing w:lineRule="auto" w:line="360"/>
        <w:ind w:firstLine="4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44 год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Было донесение: В районе города Шепетовка собираются танки. Проверить эту информацию доверяют группе разведчиков, в состав которой входил и Рифкат Хайруллович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чью по прочищенной саперами дроге группа углубилась на 10 км от линии фронта. Утром, когда группа пересекала шоссе, из-за поворота выскочила легковая машина. Разведчики спокойно дождались ее, остановили. Пока шофер соображал, что к чему, ребята уже вскочили в кабину, приказав шоферу продолжать движение. Оказалось, что лимузин принадлежал полевой жандармерии да еще разведчики переоделись в немецкие мундиры. Так благодаря своей смекалки и ловкости они смогли на немецкой машине объехать все узловые объекты в радиусе 20 км и благополучно вернуться назад. Шофера они оставили в качестве «языка». </w:t>
      </w:r>
    </w:p>
    <w:p>
      <w:pPr>
        <w:pStyle w:val="Normal"/>
        <w:spacing w:lineRule="auto" w:line="360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и в Тернополе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есной 1944 года кончались тяжелые бои за город Тернополь. Некоторые части находились уже на территории Польши, у города Краков. Было дано задание. Группа состояла из 9 человек, переодетых в штатское. Среди них была и девушка Аня, опытная разведчица, радистка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чь. Разведчики направились к деревне. Внезапно началась перестрелка. Засада… Несколько разведчиков убиты. Рифкат потерял друзей, а одному идти в Краков было бесполезно. Через несколько дней Рифкат Хайруллович вернулся в штаб. Из 9 разведчиков остались в живых только двое: он и парень из Башкирии – Тимерхан Камилев. После освобождения Кракова стало известно, что Аню немцы взяли живой. Как только не пытали ее, но она ничего не сказала. Фашисты повесили ее в центре города. </w:t>
      </w:r>
    </w:p>
    <w:p>
      <w:pPr>
        <w:pStyle w:val="Normal"/>
        <w:spacing w:lineRule="auto" w:line="360"/>
        <w:ind w:firstLine="4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Летом шли жаркие бои на берегах Вислы и ее притоков, 1089-й полк готовился к штурму железнодорожного узла Дембица. Разведчикам предстояло выяснить, какие силы противостоят нашим, на какую глубину устроена оборона противника, где расположились его резервы. Задание выполнили успешно, группа привела «языков» и добыла ценные сведения о противнике, двигавшихся в направлении Львов-Золочев. 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1945 года. Командование 60-й армии определило маршрут наступления. Разведчикам предстояло определить на карте военные части врага. План был таков: днем вести наблюдение, ночью продолжать путь. Они шли три дня. Еще два дня изучали берега Одера. Задание было выполнено. Однако, на обратном пути произошел казус, хоть и линию фронта пересекать не пришлось. Артиллерийская часть 38-ой армии была уже здесь, но наши приняли разведчиков за шпионов и не хотели вести в штаб. Старший лейтенант спас их. В полковом штабе все прояснилось. </w:t>
      </w:r>
    </w:p>
    <w:p>
      <w:pPr>
        <w:pStyle w:val="Normal"/>
        <w:spacing w:lineRule="auto" w:line="360"/>
        <w:ind w:firstLine="4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оспоминания о днях Победы 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фкат Хайруллович вспоминал о приемах у М.С.Горбачева, Б.Н.Ельцина, М.Ш.Шаймиева и других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принимал активное участие в Парадах Победы (1985, 1995, 2000 и 2005 годах) и очередном Параде в 1996 году на Красной площади в Москве. До последней минуты жизни Рифкат Хайруллович продолжал вести общественную работу, как среди взрослого населения, так и среди молодежи. Он бережно хранил свой альбом, письма, стихи посвященные ему. </w:t>
      </w:r>
    </w:p>
    <w:p>
      <w:pPr>
        <w:pStyle w:val="Normal"/>
        <w:spacing w:lineRule="auto" w:line="360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Парад Победы, 1985 год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ды</w:t>
      </w:r>
    </w:p>
    <w:p>
      <w:pPr>
        <w:pStyle w:val="Normal"/>
        <w:spacing w:lineRule="auto" w:line="360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ден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sz w:val="28"/>
          <w:szCs w:val="28"/>
        </w:rPr>
      </w:pPr>
      <w:r>
        <w:rPr>
          <w:sz w:val="28"/>
          <w:szCs w:val="28"/>
        </w:rPr>
        <w:t xml:space="preserve">Красная Звезда                                                                    №400198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Красного Знамени                                                               №23566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чественная война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 степени                                        №149002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Славы 3 степени                                                                  №409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Славы 2 степени                                                                  №345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Славы 1 степени                                                                  №297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/>
      </w:pPr>
      <w:r>
        <w:rPr>
          <w:sz w:val="28"/>
          <w:szCs w:val="28"/>
        </w:rPr>
        <w:t>Генерал армии Маргелов                                                   №221</w:t>
      </w:r>
    </w:p>
    <w:p>
      <w:pPr>
        <w:pStyle w:val="Normal"/>
        <w:spacing w:lineRule="auto" w:line="360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2565" cy="205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Ордена Славы трех степеней</w:t>
      </w:r>
    </w:p>
    <w:p>
      <w:pPr>
        <w:pStyle w:val="Normal"/>
        <w:spacing w:lineRule="auto" w:line="360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али (боевые,  юбилейные и памятные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За боевые заслуги                                                                №2543454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За победу над Германией в Великой Отечественной войн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За доблестный труд в ознаменование 100-летия со дня рождения В.И.Ленин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Георгий Жуков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20 лет победы в Великой Отечественной войне 1941-1945гг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25 лет победы в войне 1941-1945 гг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30 лет победы в Великой Отечественной войне 1941-1945гг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40 лет победы в Великой Отечественной войне 1941-1945гг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50 лет победы в Великой Отечественной войне 1941-1945гг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60 лет победы в Великой Отечественной войне 1941-1945гг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50 лет вооруженных сил СССР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60 лет вооруженных сил СССР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70 лет вооруженных сил СССР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В память 1500-летия Киев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Ветеран труд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В память 1000-летия Казан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За заслуги в ветеранском движени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За укрепление боевого содружеств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Ф. Маргелов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энциклопедии «Лучшие люди России » </w:t>
      </w:r>
    </w:p>
    <w:p>
      <w:pPr>
        <w:pStyle w:val="Normal"/>
        <w:spacing w:lineRule="auto" w:line="360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грудные знак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Отличный разведчик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Отличник народного просвещен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За отличные успехи в работе в области высшей школ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Почетный знак комитета ветеранов войны и военнослужащих Росс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Почетный знак КПРФ «Победа в Великой Отечественной войне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Участник парада в честь 40-летия Побед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Участник парада Победы 9 мая 2000 год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Почетный знак ЦК ВЛКСМ «60 лет с именем В.И. Ленина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Нагрудный знак РТ «55 лет Победы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Знак «За патриотизм» от РОСТО (ДОСААФ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Знак «Фронтовик 1941-1945гг.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Почетный знак «За безупречную службу в местных органах военного самоуправления » от военного комиссара РТ</w:t>
      </w:r>
    </w:p>
    <w:p>
      <w:pPr>
        <w:pStyle w:val="Normal"/>
        <w:spacing w:lineRule="auto" w:line="360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етные грамоты и благодарственные письм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Почетная грамота президиума Верховного Совета ТатАССР, 1960 год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Почетная грамота президиума Верховного Совета ТатАССР, 1980 год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Благодарственное письмо президента РТ М.Ш.Шаймиева, 2004 год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Благодарственное письмо главы администрации города Елабуги и Елабужского района Р.Гафурова, 2002 год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both"/>
        <w:rPr/>
      </w:pPr>
      <w:r>
        <w:rPr>
          <w:sz w:val="28"/>
          <w:szCs w:val="28"/>
        </w:rPr>
        <w:t>Благодарственное письмо главы администрации города Нижнекамска И.Р. Метшина, 2003 год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both"/>
        <w:rPr/>
      </w:pPr>
      <w:r>
        <w:rPr>
          <w:sz w:val="28"/>
          <w:szCs w:val="28"/>
        </w:rPr>
        <w:t>Благодарственное письмо главы Нижнекамского муниципального района И.Р. Метшин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both"/>
        <w:rPr/>
      </w:pPr>
      <w:r>
        <w:rPr>
          <w:sz w:val="28"/>
          <w:szCs w:val="28"/>
        </w:rPr>
        <w:t>Благодарственное письмо политической партии «Единая Россия» (Татарстанское отделение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Более сотни благодарственных писем от различных государственных учреждений, министерств и общественных организаций РТ и РФ, которые находятся в музеях г. Нижнекамска, г. Агрыза и татарской гимназии №2 г.Нижнекамска.</w:t>
      </w:r>
    </w:p>
    <w:p>
      <w:pPr>
        <w:pStyle w:val="Normal"/>
        <w:spacing w:lineRule="auto" w:line="360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чие заслуг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Звание почетного гражданина города Нижнекамска, 2008 год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На память будущим поколениям его имя отмечено: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  <w:szCs w:val="28"/>
        </w:rPr>
        <w:t>- в зале Славы на Поклонной горе города Москвы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  <w:szCs w:val="28"/>
        </w:rPr>
        <w:t>- в арке республиканского парка Победы в Казани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 на мемориале Вечного огня в Нижнекамске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 на мемориале Вечного огня в Елабуге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567" w:right="567" w:gutter="567" w:header="709" w:top="765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7:35:00Z</dcterms:created>
  <dc:creator>Пользователь</dc:creator>
  <dc:description/>
  <cp:keywords/>
  <dc:language>en-US</dc:language>
  <cp:lastModifiedBy>hp</cp:lastModifiedBy>
  <dcterms:modified xsi:type="dcterms:W3CDTF">2018-01-07T16:03:00Z</dcterms:modified>
  <cp:revision>32</cp:revision>
  <dc:subject/>
  <dc:title>Есть мужество, доступное не многим,</dc:title>
</cp:coreProperties>
</file>