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онспект занятия по развитию речи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детей в средней группе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«ЗИМОВЬЕ ЗВЕРЕЙ»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Цель:</w:t>
      </w:r>
      <w:r>
        <w:rPr>
          <w:color w:val="333333"/>
        </w:rPr>
        <w:t xml:space="preserve"> 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Учить детей пересказывать сказку близко к тексту.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Развивать умение слушать художественный текст и реагировать на его содержание, следить за развитием сюжета;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Формировать эмоциональное восприятие сказки и интерес к ней; умение отвечать на вопросы по его содержанию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Учить выполнять игровые действия, соответствующие тексту сказки, развивать память, внимание, мышление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оспитывать умение соблюдать при чтении мимику, не мешать друг другу, слушать текст до конца. </w:t>
      </w:r>
    </w:p>
    <w:p>
      <w:pPr>
        <w:pStyle w:val="Style15"/>
        <w:shd w:fill="FFFFFF" w:val="clear"/>
        <w:spacing w:lineRule="atLeast" w:line="240" w:before="0" w:after="120"/>
        <w:ind w:left="360" w:hanging="0"/>
        <w:rPr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Материал</w:t>
      </w:r>
      <w:r>
        <w:rPr>
          <w:color w:val="333333"/>
        </w:rPr>
        <w:t>: краски, кисточки, шаблоны животных,  игрушки животных из сказки, геометрические фигуры, разрезные картинки, сундучок, картинка Буратино.</w:t>
      </w:r>
    </w:p>
    <w:p>
      <w:pPr>
        <w:pStyle w:val="Style15"/>
        <w:shd w:fill="FFFFFF" w:val="clear"/>
        <w:spacing w:lineRule="atLeast" w:line="240" w:before="0" w:after="120"/>
        <w:ind w:left="360" w:hanging="0"/>
        <w:jc w:val="center"/>
        <w:rPr>
          <w:b/>
          <w:b/>
          <w:color w:val="333333"/>
        </w:rPr>
      </w:pPr>
      <w:r>
        <w:rPr>
          <w:b/>
          <w:color w:val="333333"/>
        </w:rPr>
        <w:t>Ход НОД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17"/>
          <w:szCs w:val="17"/>
        </w:rPr>
      </w:pPr>
      <w:r>
        <w:rPr>
          <w:b/>
          <w:color w:val="333333"/>
        </w:rPr>
        <w:t>Воспитатель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Дети, послушайте загадку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У отца есть мальчик странный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Необычный, деревянный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На земле и под водой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Ищет ключик золотой,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Всюду нос сует свой длинный…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Кто же это?.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(Стук в дверь. В группу входит Буратино, в руках у него портфель).  Здравствуй, Буратино! А как это ты к нам попал? 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Буратино:</w:t>
      </w:r>
      <w:r>
        <w:rPr>
          <w:color w:val="333333"/>
        </w:rPr>
        <w:t xml:space="preserve"> Папа Карло с Джузеппе отправили меня в школу, я шел по лесу, рассматривал все, так и опоздал, но я рад, что опоздал, потому что я не выучил уроки. 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Воспитатель</w:t>
      </w:r>
      <w:r>
        <w:rPr>
          <w:color w:val="333333"/>
        </w:rPr>
        <w:t xml:space="preserve">: Буратино разве можно прогуливать школу, тем более не учить уроки? Давай мы с детьми поможем выучить тебе уроки.  Буратино: А вы сможете? 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 xml:space="preserve">: Ну, что дети поможем Буратино? Ну, показывай, что у тебя в портфеле.  (Буратино достает из портфеля иллюстрации сказок. Дети называют  каждую сказку и немного рассказывают содержание). 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Буратино:</w:t>
      </w:r>
      <w:r>
        <w:rPr>
          <w:color w:val="333333"/>
        </w:rPr>
        <w:t xml:space="preserve"> Ох, какие вы молодцы, так быстро все угадали. А вот еще знаете, у меня есть кое-что для вас. Вы это точно не знаете. 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Наши дети, Буратино, все умеют, ну доставай, что там у тебя.  (Детям раздают разрезные  картинки. ( Далее идет коллективная работа). Звучит спокойная мелодия. Сложив картинку, дети называют сказку «Зимовье»)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Воспитатель:</w:t>
      </w:r>
      <w:r>
        <w:rPr>
          <w:color w:val="333333"/>
        </w:rPr>
        <w:t xml:space="preserve"> Молодцы дети! Видишь Буратино, наши дети все умеют. А сейчас ты проходи на стульчик посмотри и послушай твою любимую сказку. 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(Воспитатель обращает внимание детей на геометрические фигуры разного цвета, прикрепленные к стульчикам. На ковре лежат аналогичные геометрические фигуры большого размера).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: Кто на ковре правильно найдет такую же геометрическую фигуру, узнает свое место.  (Дети выполняют)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Чтение сказки «Зимовье»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Физкультурная минут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Котёнок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Надувала кошка шар,     ( имитация движений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А котёнок ей меша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Шалунишка лапкой «хоп!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 надутый шарик « хлоп!»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оморгал котёнок глазкам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Улыбнулся маме ласково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Крепко сжал глаза и лапк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 сказал: « Пока, ребятки!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Беседа по сказке: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Ребята, а как по-другому можно назвать Зимовье?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  </w:t>
      </w:r>
      <w:r>
        <w:rPr>
          <w:b/>
          <w:color w:val="333333"/>
        </w:rPr>
        <w:t>Дети:</w:t>
      </w:r>
      <w:r>
        <w:rPr>
          <w:color w:val="333333"/>
        </w:rPr>
        <w:t xml:space="preserve"> Дом, домик, домишко, изба, избушка, избенка. 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 xml:space="preserve">: Правильно, молодцы, много слов назвали, про зимовье мы с вами поговорили, а теперь вспомним, кто зимовье строил?  (Дети называют героев сказки). </w:t>
      </w:r>
      <w:r>
        <w:rPr>
          <w:b/>
          <w:color w:val="333333"/>
        </w:rPr>
        <w:t>Воспитатель</w:t>
      </w:r>
      <w:r>
        <w:rPr>
          <w:color w:val="333333"/>
        </w:rPr>
        <w:t xml:space="preserve">: Ой, а у нас здесь стоит сказочный сундучок. Я его сейчас открою и проверю, правильно ли вы назвали сказочных героев (находит в сундуке игрушки, по всем названным героям). Молодцы! Всех персонажей правильно назвали. А какими голосами дети разговаривают? Одинаковыми или разными? 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: Дети, Как бы Котофей позвал петушка строить зимовье? Каким голосом? Как бы Хавронья... Как бы бык..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Дидактическая игра «Назови признаки животных»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 xml:space="preserve">: Дети, мы с вами сейчас вспомнили, что наши сказочные герои говорят разными голосами, потому что все они совершенно разные: и по величине, внешнему виду, и по характеру, и по повадкам. Сейчас мы с вами назовем как можно больше интересных слов-признаков про каждого из героев сказки, которые отвечают на вопросы какой? Какая?  Баран, какой? 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Воспитатель:</w:t>
      </w:r>
      <w:r>
        <w:rPr>
          <w:color w:val="333333"/>
        </w:rPr>
        <w:t xml:space="preserve"> Молодцы! Наши звери очень рады, что вы про них знаете много интересных слов. Но у Буратино нет таких друзей как в сказке, и поэтому я предлагаю раскрасить шаблоны животных и подарить Буратино. Уточнить,  какой цвет шерсти у животных? (Самостоятельная деятельность детей)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 xml:space="preserve">: Молодцы ребятишки!  Буратино! Тебе понравилось, как дети раскрасили твоих  любимых животных?  Вот и ты не ленись, ходи в школу, учи уроки, слушай папу Карло.  Буратино: Большое Вам спасибо, мне стыдно, что я был таким ленивым, не учил уроки. Я теперь буду учиться только на 4 и 5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Сказка учит добро понимать,</w:t>
      </w: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О поступках людей рассуждать,</w:t>
      </w: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Коль плохой, то его осудить,</w:t>
      </w: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Ну а слабый – его защитить!</w:t>
      </w: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Дети учатся думать, мечтать,</w:t>
      </w: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На вопросы ответ получать.</w:t>
      </w: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Каждый раз что-нибудь узнают,</w:t>
      </w:r>
    </w:p>
    <w:p>
      <w:pPr>
        <w:pStyle w:val="C3c13"/>
        <w:spacing w:before="0" w:after="0"/>
        <w:jc w:val="right"/>
        <w:textAlignment w:val="baseline"/>
        <w:rPr>
          <w:rFonts w:ascii="Arial" w:hAnsi="Arial" w:cs="Arial"/>
          <w:color w:val="000000"/>
        </w:rPr>
      </w:pPr>
      <w:r>
        <w:rPr>
          <w:rStyle w:val="C0c11"/>
          <w:color w:val="000000"/>
        </w:rPr>
        <w:t>Родину свою познают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олодцы дети! Мы сегодня  много сделали вместе. Большое Вам  спасибо за интересное заняти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0c11">
    <w:name w:val="c0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13">
    <w:name w:val="c3 c1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9:11:00Z</dcterms:created>
  <dc:creator>КОМПЬЮТЕР</dc:creator>
  <dc:description/>
  <cp:keywords/>
  <dc:language>en-US</dc:language>
  <cp:lastModifiedBy>КОМПЬЮТЕР</cp:lastModifiedBy>
  <dcterms:modified xsi:type="dcterms:W3CDTF">2018-01-07T09:11:00Z</dcterms:modified>
  <cp:revision>2</cp:revision>
  <dc:subject/>
  <dc:title>ЗИМОВЬЕ ЗВЕРЕЙ  </dc:title>
</cp:coreProperties>
</file>