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827"/>
      </w:tblGrid>
      <w:tr>
        <w:trPr>
          <w:trHeight w:val="2157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360" w:before="0" w:after="0"/>
              <w:ind w:left="1134" w:hanging="11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мотр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ководитель М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_________/Григорьева Л.И./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отокол №  ___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 ___ ” ____________  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36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меститель руководителя </w:t>
            </w:r>
          </w:p>
          <w:p>
            <w:pPr>
              <w:pStyle w:val="Normal"/>
              <w:spacing w:lineRule="auto" w:line="36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 УВР 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усинская ООШ»</w:t>
            </w:r>
          </w:p>
          <w:p>
            <w:pPr>
              <w:pStyle w:val="Normal"/>
              <w:spacing w:lineRule="auto" w:line="36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фиуллин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К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</w:t>
            </w:r>
          </w:p>
          <w:p>
            <w:pPr>
              <w:pStyle w:val="Normal"/>
              <w:spacing w:lineRule="auto" w:line="36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” __________  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36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Нусинская    ООШ»</w:t>
            </w:r>
          </w:p>
          <w:p>
            <w:pPr>
              <w:pStyle w:val="Normal"/>
              <w:spacing w:lineRule="auto" w:line="36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/Бадертдинов В.Х./</w:t>
            </w:r>
          </w:p>
          <w:p>
            <w:pPr>
              <w:pStyle w:val="Normal"/>
              <w:spacing w:lineRule="auto" w:line="36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 № ______</w:t>
            </w:r>
          </w:p>
          <w:p>
            <w:pPr>
              <w:pStyle w:val="Normal"/>
              <w:spacing w:lineRule="auto" w:line="36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т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  <w:tab/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математике для 5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</w:t>
      </w:r>
      <w:r>
        <w:rPr>
          <w:rFonts w:cs="Times New Roman" w:ascii="Times New Roman" w:hAnsi="Times New Roman"/>
          <w:sz w:val="24"/>
          <w:szCs w:val="24"/>
          <w:lang w:val="tt-RU"/>
        </w:rPr>
        <w:t>первой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151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синская основная общеобразовательная школ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кого муниципального района Республики Татарс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Абдуллиной Эльмиры Валерьев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ротокол № 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от  </w:t>
      </w:r>
      <w:r>
        <w:rPr>
          <w:rFonts w:cs="Times New Roman" w:ascii="Times New Roman" w:hAnsi="Times New Roman"/>
          <w:sz w:val="24"/>
          <w:szCs w:val="24"/>
        </w:rPr>
        <w:t>«____» __________201</w:t>
      </w:r>
      <w:r>
        <w:rPr>
          <w:rFonts w:cs="Times New Roman" w:ascii="Times New Roman" w:hAnsi="Times New Roman"/>
          <w:sz w:val="24"/>
          <w:szCs w:val="24"/>
          <w:lang w:val="tt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tt-RU"/>
        </w:rPr>
        <w:t>7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tt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зучение математики в 5 классе дает возможность обучающимся достичь следующих результатов развития в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едметном направлен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: </w:t>
      </w:r>
    </w:p>
    <w:p>
      <w:pPr>
        <w:pStyle w:val="Style20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владение базовым понятийным аппаратом по основным разделам содержания, представление об основных изучаемых понятиях (число, геометрическая фигура, уравнение) как важнейших математических моделях, позволяющих описывать и изучать реальные процессы и явления; </w:t>
      </w:r>
    </w:p>
    <w:p>
      <w:pPr>
        <w:pStyle w:val="Style20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умение  работать  с  математическим  текстом  (анализировать,  извлекать  необходимую информацию),  грамотно  применять  математическую  терминологию  и  символику, использовать различные языки математики; </w:t>
      </w:r>
    </w:p>
    <w:p>
      <w:pPr>
        <w:pStyle w:val="Style20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умение  приводить  классификации,  логические  обоснования,  доказательства  математических утверждений; </w:t>
      </w:r>
    </w:p>
    <w:p>
      <w:pPr>
        <w:pStyle w:val="Style20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тие  представлений  о  числе, овладение навыками устных, письменных, инструментальных вычислений; </w:t>
      </w:r>
    </w:p>
    <w:p>
      <w:pPr>
        <w:pStyle w:val="Style20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владение  символьным  языкам  алгебры,  приемами  решения  уравнений,  аппарат  уравнений для решения задач; </w:t>
      </w:r>
    </w:p>
    <w:p>
      <w:pPr>
        <w:pStyle w:val="Style20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владение  основными  способами  представления  и  анализа  статистических  данных;   </w:t>
      </w:r>
    </w:p>
    <w:p>
      <w:pPr>
        <w:pStyle w:val="Style20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владение  геометрическим  языком,  умение  использовать  его  для  описания  предметов окружающего  мира,  развитие  пространственных  представлений, приобретение навыков геометрических построений; 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мения  измерять  длины  отрезков,  величины  углов,  использовать  формулы  для  нахождения периметров, площади прямоугольника;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едметные результаты освоения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Ученик  научит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 5 классе 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ерировать на базовом уровне понятиями: натуральное число,  обыкновенная дробь, десятичная дробь, смешанное числ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360" w:firstLine="34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свойства чисел и правила действий с натуральными числами, десятичными и обыкновенными дробями при выполнении вычисл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360" w:firstLine="34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округление натуральных чисел и десятичных дробей в соответствии с правил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360" w:firstLine="34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десятичные дроб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результаты вычислений при решении практических задач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сравнение чисел в реальных ситуаци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истика и теория вероятностей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ять данные в виде таблиц, диаграмм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информацию, представленную в виде таблицы, диаграмм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овые задач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несложные сюжетные задачи разных типов на все арифметические действ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модель условия задачи (в виде таблицы, схемы, рисунка), в которой даны значения двух из трёх взаимосвязанных величин, с целью поиска решения задач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ять план решения задач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этапы решения задач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ть различие скоростей объекта в стоячей воде, против течения и по течению ре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задачи на нахождение части числа и числа по его ча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несложные логические задачи методом рассужд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вигать гипотезы о возможных предельных значениях искомых величин в задаче (делать прикидку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ая геометр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фиг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ировать на базовом уровне понятиями: фигура, </w:t>
      </w:r>
      <w:r>
        <w:rPr>
          <w:rFonts w:cs="Times New Roman" w:ascii="Times New Roman" w:hAnsi="Times New Roman"/>
          <w:bCs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чка, отрезок, прямая, луч, ломаная, угол, многоугольник, треугольник и четырёхугольник, прямоугольник и квадрат, окружность и круг, прямоугольный параллелепипед, куб.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ображать изучаемые фигуры от руки и с помощью линейки и циркул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ать практические задачи с применением простейших свойств фигур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ения и вычис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числять площади прямоугольник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ычислять расстояния на местности в стандартных ситуациях, площади прямоуголь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ейшие построения и измерения на местности, необходимые в реальной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я матема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ть примеры математических открытий и их авторов, в связи с отечественной и всемирной истори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ножество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ировать на базовом уровнепонятиями: множество, элемент множества, подмножество, принадлежность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42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множества перечислением их элементов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42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пересечение, объединение, подмножество в простейших ситуациях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логически некорректные высказыва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Ученик получит возможнос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ься в 5 классе (для обеспечения возможности успешного продолжения образования на базовом и углублённом уровнях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исл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перировать понятиями: натуральное число, множество натуральных чисел, обыкновенная дробь, десятичная дробь, смешанное число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нимать и объяснять смысл позиционной записи натурального числ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ыполнять вычисления, в том числе с использованием приёмов рациональных вычислений, обосновывать алгоритмы выполнения действ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ыполнять округление рациональных чисел с заданной точностью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порядочивать числа, записанные в виде обыкновенных и десятичных дроб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оставлять числовые выражения и оценивать их значения при решении практических задач и задач из других учебных предме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авнения и неравенства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перировать понятиями: равенство, числовое равенство, уравнение, корень уравнения, решение уравнения, числовое неравенств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истика и теория вероятносте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перировать понятиями: столбчатые и круговые диаграммы, таблицы данных, среднее арифметическое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звлекать, информацию, представленную в таблицах, на диаграмм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оставлять таблицы, строить диаграммы на основе данн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овые задачи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ешать простые и сложные задачи разных типов, а также задачи повышенной трудност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оделировать рассуждения при поиске решения задач с помощью граф-схемы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ыделять этапы решения задачи и содержание каждого этап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сследовать всевозможные ситуации при решении задач на движение по реке, рассматривать разные системы отсчёт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ознавать и объяснять идентичность задач разных типов, связывающих три величины (на работу, на покупки, на движение);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делять при решении задач характеристики рассматриваемой в задаче ситуации, отличные от реальных, конструировать новые ситуации с учётом этих характеристик, в частности, при решении задач на концентрации, учитывать плотность вещества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задачи на движение по реке, рассматривая разные системы отсч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ая геометр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фигур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зображать изучаемые фигуры от руки и с помощью компьютерных инструмен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ения и вычислени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ычислять площади прямоугольников, квадратов, объёмы прямоугольных параллелепипедов, куб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ычислять расстояния на местности в стандартных ситуациях, площади участков прямоугольной формы, объёмы комнат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ыполнять простейшие построения на местности, необходимые в реальной жизни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ценивать размеры реальных объектов окружающего ми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я математики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Характеризовать вклад выдающихся математиков в развитие математики и иных научных област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ерироватьпонятиями: множество, характеристики множества, элемент множества, пустое, конечное и бесконечное множество, подмножество, принадлежность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ределять принадлежность элемента множеству, объединению и пересечению множеств;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давать множество с помощью перечисления элементов, словесного описа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 w:before="0" w:after="0"/>
        <w:ind w:left="709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спознавать логически некорректные высказывания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роить цепочки умозаключений на основе использования правил логики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должны отра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ормирование представлений о математике как о методе познания действительности, позволяющем описывать и изучать реальные процессы и явл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оли математики в развитии России и мир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привести примеры из отечественной и всемирной истории математических открытий и их авто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звитие умений работать с учебным математическим текстом, точно и грамотно выражать свои мысли с применением математической терминологии и символики, проводить классификации, логические обоснования:оперирование понятиями: множество, элемент множества, подмножество, принадлежность, нахождение пересечения, объединения подмножества в простейших ситуациях; решение сюжетных задач разных типов на все арифметические действия;применение способа поиска решения задачи, в котором рассуждение строится от условия к требованию или от требования к условию;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нахождение процента от числа, числа по проценту от него, нахождения процентного отношения двух чисел, нахождения процентного снижения или процентного повышения величины;решение логических задач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звитие представлений о числе; овладение навыками устных, письменных, инструментальных вычислений:оперирование понятиями: натуральное число, обыкновенная дробь, десятичная дробь, смешанное число;использование свойства чисел и законов арифметических операций с числами при выполнении вычислений;выполнение округления чисел в соответствии с правилами;сравнение чисел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владение символьным языком алгебры, приемами выполнения тождественных преобразований выражений, решения уравнений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:выполнение несложных преобразований для вычисления значений числовых выражений;раскрывать скобки, приводить подобные слагаемы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развитие пространственных представлений, изобразительных умений, навыков геометрических построений:оперирование понятиями: фигура, точка, отрезок, прямая, луч, ломаная, угол, многоугольник, треугольник и четырехугольник, прямоугольник и квадрат, окружность и круг, прямоугольный параллелепипед, куб, шар; изображение изучаемых фигур от руки и с помощью линейки и циркуля;выполнение измерения длин, расстояний, величин углов с помощью инструментов для измерений длин и угл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диаграмм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зучение математики в 5 классе дает возможность обучающимся достичь следующих результатов развития в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тапредметном направлен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: 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ервоначальные  представления  об  идеях  и  о  методах  математики  как  универсальном  языке науки и техники, средстве моделирования процессов; 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умение  видеть  математическую  задачу  в  контексте  проблемной  ситуации  в  других дисциплинах, в окружающей жизни; 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умение  находить  в  различных  источниках  информацию,  необходимую  для  решения математических проблем, представлять ее в понятной форме, принимать решения в условиях неполной и избыточной информации; 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умение понимать и использовать математические средства наглядности (диаграммы, таблицы, схемы и др.) для иллюстрации, интерпретации, аргументации; 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умение  применять  индуктивные  и  дедуктивные  способы  рассуждений,  видеть  различные стратегии решения задач;  понимание  сущности  алгоритмических  предписаний  и  умение  действовать  в  соответствии  с предложенным алгоритмом; 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умение самостоятельно ставить цели, выбирать и создавать алгоритмы для решения учебных математических проблем;  умение  планировать  и  осуществлять  деятельность,  направленную  на  решение  задач исследовательского характер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тапредметные результаты освоения програм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обучения, ставить и формулировать новые задачи в учебе. 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чебные задачи как шаги достижения поставленной цел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.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действия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 предложенных вариантов и самостоятельно искать ресурсы для достижения цел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проблемы (выполнения проекта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продукт своей деятельности по заданным 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деятельности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 и делать выводы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полученную информацию, интерпретируя ее в контексте решаемой задач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ить информацию из текстового в формализованное представл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мысловое чтение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описанных в тексте событий, проце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709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взаимодействие с электронными поисковыми системами;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множественную выборку из поисковых источников для объективизации результатов поис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мение организовывать учебное сотрудничество и совместную деятельность с учителем и сверстниками; работать индивидуально и в группе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и аргументированно отстаивать свою точку зр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 д.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мение осознанно использовать речевые средства в соответствии с задачей коммуникации для выражения своих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казывать суждение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глядные материалы, подготовленные/отобранные под руководством учи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и развитие компетентности в области использования ИКТ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компьютерные технологии  для решения учебных задач, в том числе: вычисление, написание писем, докладов, рефератов, создание през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таций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формацию с учетом этических нор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своения</w:t>
      </w:r>
      <w:r>
        <w:rPr>
          <w:rFonts w:cs="Times New Roman" w:ascii="Times New Roman" w:hAnsi="Times New Roman"/>
          <w:sz w:val="24"/>
          <w:szCs w:val="24"/>
        </w:rPr>
        <w:t xml:space="preserve"> основной образовательной программы основного общего образования должны отража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мысловое чт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зучение математики в 5 классе дает возможность обучающимся достичь следующих результатов развития в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ичностном направлен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: </w:t>
      </w:r>
    </w:p>
    <w:p>
      <w:pPr>
        <w:pStyle w:val="Style20"/>
        <w:numPr>
          <w:ilvl w:val="0"/>
          <w:numId w:val="27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умение  ясно,  точно,  грамотно  излагать  свои  мысли  в  устной  и  письменной  речи,  понимать смысл  поставленной  задачи,  выстраивать  аргументацию,  приводить  примеры; </w:t>
      </w:r>
    </w:p>
    <w:p>
      <w:pPr>
        <w:pStyle w:val="Style20"/>
        <w:numPr>
          <w:ilvl w:val="0"/>
          <w:numId w:val="27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критичность  мышления,  умение  распознавать  логически  некорректные  высказывания, отличать гипотезу от факта; </w:t>
      </w:r>
    </w:p>
    <w:p>
      <w:pPr>
        <w:pStyle w:val="Style20"/>
        <w:numPr>
          <w:ilvl w:val="0"/>
          <w:numId w:val="27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едставление  о  математической  науке  как  сфере  человеческой  деятельности,  об  этапах  ее развития, о ее значимости для развития цивилизации; </w:t>
      </w:r>
    </w:p>
    <w:p>
      <w:pPr>
        <w:pStyle w:val="Style20"/>
        <w:numPr>
          <w:ilvl w:val="0"/>
          <w:numId w:val="27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креативность  мышления,  активность  при  решении математических задач; </w:t>
      </w:r>
    </w:p>
    <w:p>
      <w:pPr>
        <w:pStyle w:val="Style20"/>
        <w:numPr>
          <w:ilvl w:val="0"/>
          <w:numId w:val="2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умение контролировать процесс учебной математической деятельности; </w:t>
      </w:r>
    </w:p>
    <w:p>
      <w:pPr>
        <w:pStyle w:val="Style20"/>
        <w:numPr>
          <w:ilvl w:val="0"/>
          <w:numId w:val="27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пособность  к  эмоциональному  восприятию  математических  объектов,  задач,  решений, рассуждени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Личностные результаты освоения программ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) 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осознание роли математики в развитии России и мира. Внедрение национально – регионального компонента на уроках возможно при изучении при решении текстовых задач, выполнении проек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) формирование осознанного, уважительного и доброжелательного отношения к другому человеку, его мнению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4) формирование коммуникативной компетентности в общении и сотрудничестве со сверстниками в процессе образовательной деятель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Cs/>
          <w:spacing w:val="1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pacing w:val="15"/>
          <w:sz w:val="24"/>
          <w:szCs w:val="24"/>
          <w:lang w:eastAsia="ru-RU"/>
        </w:rPr>
        <w:t xml:space="preserve">Натуральные числа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(47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туральное число, множество натуральных чисел и его свойства, изображение натуральных чисел точками на числовой прямой. Использование свойств натуральных чисел при решении задач. Различие между цифрой и числом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. Необходимость округления. Правило округления натуральных чисел. Понятие о сравнении чисел, сравнение натуральных чисел друг с другом и с нулём, математическая запись сравнений, способы сравнения чисел. 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 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 Переместительный и сочетательный законы сложения и умножения, распределительный закон умножения относительно сложения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боснование алгоритмов выполнения арифметических  действий. </w:t>
      </w:r>
      <w:r>
        <w:rPr>
          <w:rFonts w:eastAsia="Times New Roman" w:cs="Times New Roman" w:ascii="Times New Roman" w:hAnsi="Times New Roman"/>
          <w:sz w:val="24"/>
          <w:szCs w:val="24"/>
        </w:rPr>
        <w:t>Запись числа в виде суммы разрядных слагаемых, порядок выполнения действий в выражениях, содержащих степень, вычисление значений выражений, содержащих степен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исловое выражение и его значение, порядок выполнения действий. Деление с остатком на множестве натуральных чисел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войства деления с остат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рактические задачи на деление с остат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лементы алгебры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(15ч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букв для обозначения чисел, вычисление значения алгебраического выражения, применение алгебраических выражений для записи свойств арифметических действий, преобразование алгебраических выражений. Уравнение, корень уравнения. Нахождение неизвестных компонентов арифметических действи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у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pacing w:val="1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pacing w:val="15"/>
          <w:sz w:val="24"/>
          <w:szCs w:val="24"/>
          <w:lang w:eastAsia="ru-RU"/>
        </w:rPr>
        <w:t>Дроби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(46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ля, часть, дробное число, дробь. Дробное число как результат деления. Правильные и неправильные дроби, смешанная дробь (смешанное число). Запись натурального числа в виде дроби с заданным знаменателем, преобразование смешанной дроби в неправильную дробь и наоборот. Сравнение обыкновенных дробей с одинаковыми знаменателями. Сложение и вычитание обыкновенных дробей с одинаковыми знаменателями. Целая и дробная части десятичной дроби. Преобразование десятичных дробей в обыкновенны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равнение десятичных дробей. Сложение и вычитание десятичных дробей. Округление десятичных дробей. Умножение и деление десятичных дробей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еобразование обыкновенных дробей в десятичные дроби. Конечные и бесконечные десятичные дроб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центы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(5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тистика и теория вероятностей (7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реднее арифметическое двух чисел. Изображение среднего арифметического двух чисел на числовой прямой. Решение практических задач с применением среднего арифметического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Среднее арифметическое нескольких чисел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толбчатые и круговые диаграммы. Извлечение информации из диаграмм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Изображение диаграмм по числовым данны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15"/>
          <w:sz w:val="24"/>
          <w:szCs w:val="24"/>
          <w:lang w:eastAsia="ru-RU"/>
        </w:rPr>
        <w:t xml:space="preserve">Текстовые задачи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(23ч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текстовых задач арифметическим способом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ние таблиц, схем, чертежей, других средств представления данных при решении задачи. Задачи на движение, работу и покупки. Единицы измерений: длины, площади, объёма, массы, времени, скорости. Зависимости между единицами измерения каждой величины. Зависимости между величинами: скорость, время, расстояние; производительность, время, работа; цена, количество, стоимость. Решение несложных задач на движение в противоположных направлениях, в одном направлении, движение по реке по течению и против течения. Применение дробей при решении задач. Решение задач на нахождение части числа и числа по его части. Решение задач на проценты и доли. Применение пропорций при решении задач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ешение несложных логических задач. Комбинаторные задачи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Решение логических задач с помощью графов, табли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е методы решения текстовых задач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рифметический, перебор вариа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глядная геометрия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(22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игуры в окружающем мире. 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иды треугольников. Правильные многоугольник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ображение основных геометрических фигур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заимное расположение двух прямы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ина отрезка, ломаной. Единицы измерения длины. Построение отрезка заданной длины. Виды углов. Градусная мера угла. Измерение и построение углов с помощью транспортира.Периметр многоугольника. Понятие площади фигуры; единицы измерения площади. Площадь прямоугольника, квадрата. Приближенное измерение площади фигур на клетчатой бумаге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авновеликие фигур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глядные представления о пространственных фигурах: куб, параллелепипед, призма, пирамида. Изображение пространственных фигур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имеры сечений. Многогранники. Правильные многогранник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меры разверток многогранников. Понятие объема; единицы объема. Объем прямоугольного параллелепипеда, куба.Решение практических задач с применением простейших свойств фиг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стория математики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(4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оявление цифр, букв, иероглифов в процессе счёта и распределения продуктов на Древнем Ближнем Востоке. Связь с Неолитической революцией. Рождение шестидесятеричной системы счисления. Появление десятичной записи чисел.Дроби в Вавилоне, Египте, Риме. Открытие десятичных дробей. Старинные системы мер. Десятичные дроби и метрическая система мер.  Л. Магниц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1" w:name="bookmark9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ножества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(4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ножество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арактеристическое свойство множ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элемент множества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устое, конечное, бесконечное множ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одмножество. Отношение принадлежности, включения, равенства. Элементы множества, способы задания множеств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аспознавание подмножеств и элементов подмножеств с использованием кругов Эйл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ересечение и объединение множеств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азность множеств, дополнение множества. Интерпретация операций над множествами с помощью кругов Эйл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сказывания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(2ч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инность и ложность высказывани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Сложные и простые высказывания. Операции над высказываниями с использованием логических связок: и, или, не. Условные высказывания (импликации).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ционально-региональный компонент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ведение математических диктантов с  использованием числовых данных из сведений о крае, селе, решение текстовых, жизненно-практических задач, используя практический материал, наиболее ярко иллюстрирующий особенности жизни края, его динамику и перспективы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bookmarkStart w:id="2" w:name="bookmark9"/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Календарно-тематическое планирование</w:t>
      </w:r>
      <w:bookmarkEnd w:id="2"/>
    </w:p>
    <w:p>
      <w:pPr>
        <w:pStyle w:val="Normal"/>
        <w:spacing w:lineRule="auto" w:line="360" w:before="0" w:after="254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К (Виленкин Н.Я., Жохов В.И., Чесноков А.С., Шварцбурд С.И. Математика. 5 класс: Учебник для учащихся общеобразовательных организаций. М.: Мнемозина, 2015.</w:t>
      </w:r>
      <w:r>
        <w:rPr/>
        <w:t>)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"/>
        <w:gridCol w:w="7340"/>
        <w:gridCol w:w="709"/>
        <w:gridCol w:w="709"/>
        <w:gridCol w:w="718"/>
      </w:tblGrid>
      <w:tr>
        <w:trPr>
          <w:trHeight w:val="29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емый раздел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ендарные сроки</w:t>
            </w:r>
          </w:p>
        </w:tc>
      </w:tr>
      <w:tr>
        <w:trPr>
          <w:trHeight w:val="326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мы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-ческие</w:t>
            </w:r>
          </w:p>
        </w:tc>
      </w:tr>
      <w:tr>
        <w:trPr>
          <w:trHeight w:val="206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11" w:firstLine="14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</w:t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1. Натуральные числа 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1. Натуральные числа и ш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одное повторение. Чтение и запись натуральных чисел. Различие между цифрой и числом. Арифметические действия с натуральными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одное повторение. Порядок выполнения действий при нахождении значения числового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одное повторение. Решение текстовых задач арифметическим способом. Геометрический материал курса начальной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ходная 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Натуральное число, множество натуральных чисел и его свойства. Позиционная запись натурального числа,  разряды и классы, соотношение между двумя соседними разрядными единицам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явление цифр, букв, иероглифов в процессе счёта и распределения продуктов на Древнем Ближнем Востоке. Связь с Неолитической революцией. Римская нумерация. Рождение шестидесятеричной системы счисления. Появление десятичной записи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ы в окружающем мире. Наглядные представления о фигурах на плоскости: отрезок, ломаная. Длина отрезка, ломаной. Единицы измерения д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Четырехугольник, прямоугольник, квадрат. Правильные многоугольники. Изображение основных геометрических фигур. Треугольник, виды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 Прямая. Луч. Взаимное расположение двух пря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сложных логических задач с помощью графов и таб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ы и координаты. Изображение натуральных чисел  точками на координатном луче. Единицы измерения ма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чи на шкалы и координаты. Способы сравнения чисел Сравнение чисел на координатном луче. Математическая запись с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 друг с другом и нулем.  Неравенства. Сравнение многозначных чисел. Двойны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. Построение отрезка заданной д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Натуральные числа и шка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таринные системы мер измерения отрезков и ма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2. Сложение и вычитание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 и его свойства. Компоненты сложения, связь между ними. Сложение на координатном луче. Сложение в столб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 и его свойства. Переместительный и сочетательный   законы с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 и его свойства. Периметр много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  на сложение натуральных чисел. Проверка результата с помощью прики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вычитания, связь между ними. Вычитание на координатном луче. Проверка результата с помощью обратного 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9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уммы из числа и  числа из суммы Изменение суммы и разности при изменение компонентов сложения и выч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ометрических задач на сложение и вычитание натуральных чисел. Использование чер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аторных задач перебором вариантов. Составление графов, использование схем при решении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"Свойства сложения и вычит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примеров и задач по теме «Свойства сложения и вычит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 Использование букв для</w:t>
            </w:r>
          </w:p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я чисел. Вычисление значения алгебраического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на буквенные записи свойств сложения и выч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лгебраических выражений для записи свойств арифмет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ая запись свойств сложения и вычитания. Преобразование алгебраически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ставление буквенных выражений. Числовое значение буквенного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. Корень уравнения, проверка корней уравнения. Уравнения. Нахождение неизвестных компонентов арифмет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на покупки. Зависимость между величинами: цена ,количество и стои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на движение с помощью уравнений. Зависимость между величинами: скорость, время, рассто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на производительность с помощью уравнений. Зависимость между величинами: производительность, время и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Числовые и буквенные выражения. Урав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примеров и задач по теме «Числовые и буквенные выра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3. Умножение и деление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множения, компоненты умножения, связь между ними. Умножение в столбик. Проверка результата с помощью прики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туральных чисел и его свойства. Переместительное, сочетательное свойства умножения, особые случаи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туральных чисел и его свойства. Решение примеров. Решение текстовых задач на умн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, компоненты деления, связь между ними, деление уголком. Проверка результата с помощью прикидки и обратного 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0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 Свойства деления. Особые случа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числовых и буквенных выражений с де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натуральными числами. 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Свойства деления с остатком, компоненты деления с остатком. Нахождение делимого при делении с остат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чи на деление с остат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теме «Умножение и деление натураль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примеров и задач по теме «Умножение и деление натураль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. Распределительное свойство умножения относительно сложения и вычитания. Применение свойств умножения при упрощении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. Решение уравнений и задач с помощью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. Обоснование алгоритмов выполнения арифмет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 и его значение. Нахождение значения числовы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. Квадрат и куб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выражений, содержащих степень. Запись числа в виде суммы разрядных слагае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теме «Упрощение выражений. Порядок выполнения дей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примеров и задач по теме «Упрощение выраж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§ 4. Площади и объё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. Зависимость между величинами: скорость, время, рассто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в противоположных направлениях, в одном направлении, движение по реке по течению и против т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. Зависимость между величинами: производительность, время,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. Зависимость между величинами: цена, количество, стоим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изводительность с помощью форм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ощади фигуры. Формула площади прямоугольника, квад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енное измерение площади фигуры на клетчатой бумаги.  Равновеликие фиг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ериметра прямоугольника, квадрата,  треугольника,  правильного много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площадей. Зависимости между единицами измерения каждой величины: площ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, квадрата, прямоугольного треугольника. Равновеликие фиг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 с применением  простейших свойств фиг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 чертежей   при решении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редставления о пространственных фигурах: куб, параллелепипед, призма, пирам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пространственных фигур. Многогранники, правильные многогранники. Примеры разверток многогр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8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прямоугольного параллелепипеда. Развертка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ъёма. Единицы  измерения объёма. Объем прямоугольного параллелепипеда и объём ку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2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единицами измерения объ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.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таблиц, схем чертежей других средств представления данных при решении текстовых задач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9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по теме «Площади и объ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1.1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 по теме «Площади и объ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1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2. Дробные числа </w:t>
            </w:r>
          </w:p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§ 5. Обыкновенные дроб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е представление о фигурах на плоскости: окружность, к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2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, часть. Обыкновенные дроби. Дроби в Вавилоне, Египте, Ри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3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быкновенных дробей.  Изображение обыкновенных  дробей на координатном лу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5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. Задачи на нахождение части от цел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6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целого по его части. Решение задачи на нахождение части числа и числа по его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8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ыкновенных дробей с одинаковыми знаменателями, в том числе с помощью координатного лу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9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равнение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0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е и неправильные дроб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2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авильных и неправиль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2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по теме  «Доли. Дроб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3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примеров и задач по теме «Дроб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5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робей с одинаков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6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ей с одинаков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7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выражений на сложение и вычитание дробей с одинаков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9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ое число как результат деления. Запись натурального числа в виде дроби с заданным знамен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0.0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. Преобразование смешанной дроби в неправильную дробь и наобор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1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2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3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ложение и вычитание смешан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5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я дробного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6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я работа №8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ение и вычитание смешан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8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примеров и задач по теме «Сложение и вычитание смешан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9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§ 6. Десятичные дроби. Сложение и вычитание десятичных дроб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запись дробных чисел. Целая и дробная части десятичной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0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есятичных дробей. Старинные системы мер. Десятичные дроби и метрическая система мер.  Л. Магниц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2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еобразование обыкновенных дробей в десятичные. Конечные и </w:t>
            </w:r>
          </w:p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сконечные десятичные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3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шение задач по теме “Сравнение десятичных дробей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5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равнение десятичных дробей. Двойны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6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7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. Нахождение значений числовы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9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 на сложение и вычита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0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на сложение и вычита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2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й способ решения задач на движение, в том числе по ре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4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. Необходимость округления. Правило округления натуральных чисел. Округл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6.0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идка и оценка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7.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енные значения чисел, округление чисел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1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9 «Сложение и вычитание десятич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2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примеров и задач по теме «Сложение и вычитание десятич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3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§ 7. Умножение и деление десятичных  дроб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11" w:right="13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 на натуральное число. Умножение десятичной дроби на 10, 100 и т. 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5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11" w:right="13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 на натуральное число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Нахождение значений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6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шение задач по теме “Умножение десятичных дробей на натуральные числ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9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11" w:right="13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 на натуральное число. Деление десятичной дроби на 10, 100 и т. 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0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 на натуральное число. Конечные и бесконечные десятичные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2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шение задач по теме “Деление десятичных дробей на натуральные числ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3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шение уравнений по теме “Деление десятичных дробей на натуральные числ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5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0 по теме «Умножение и деление десятичных  дробей на натуральное чис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6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примеров и задач по теме «Умножение и деление десятичных дробей на натуральные чис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7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11" w:right="13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9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ой дроби на 0.1, 0,01, 0,001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0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ножение десятичных дробей.Нахождение значений числовых и  буквенны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2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ножение десятичных дробей. 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3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еление на  десятичную дробь. Правило 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4.03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еление на  десятичную дробь. Деление на 0,1; 0,01;. 0,001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еление на десятичную дробь. Нахождение значения числового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еление на десятичную дробь. Решение уравнений  и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реднее арифметическое двух и нескольких чисел. Определение. Изображение среднего арифметического двухчисел на числовой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реднее арифметическое .Средняя скорость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шение практических задач с применением  среднего арифметиче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ая работа №11 по теме  “Десятичные дроби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примеров и задач по теме «Десятичные дроб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§ 8. Инструменты для вычислений и измер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11" w:right="13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калькулято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Вычисления с помощью микрокалькуля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11" w:right="13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ц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11" w:right="13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отношения в процентах. Перевод дробей  в проце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 процентов от числа. Решение несложных задач с</w:t>
            </w:r>
          </w:p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числа по известному проценту. Решение несложных задач с процент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несложных практических  задач с процент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2 по теме «Процен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примеров и задач по теме «Процен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глядные представления о фигурах на плоскости: угол. Виды углов. Градусная мера 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ямой и развернутый угол.  Чертежный треугольник. Практические задачи на построение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мерение углов и построение с помощью транспо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градусных мер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глов. Виды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11" w:right="130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диаграммы. Изображение диаграмм по числовым дан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руговой диаграммы по табл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бчатые диаграммы. Изображение диаграмм по числовым данным. Извлечение информации из диа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11" w:right="13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3 по теме «Уг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11" w:right="13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примеров и задач по теме «Уг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торные задачи. Решение логических задач с помощью графов и табл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решения текстовых задач: перебор вариа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, характеристическое свойства множества, элемент множества. Пустое, конечное бесконечное множество. Подмнож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ринадлежности, включения, равенства. Элементы множества, способы задания множ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подмножеств и элементов подмножеств с использованием кругов Эйл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и объединение множеств. Разность множеств, дополнение множеств. Интерпретация операций над множествами с помощью кругов Эйл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инность и ложность высказывания. Сложные и простые высказывания. Операции над высказываниями с использованием логических связок: и, или, н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высказывания (импликации). Логические операции над высказы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ее повторение курса математики за 5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6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натуральными и дробными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 xml:space="preserve">Итогов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нтрольная рабо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ычисление значения числового выражения Порядок выполнения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я числового выражения, содержащего 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я буквенного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ощение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шение задач на дви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 на 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анных в виде таблиц, диаграмм. Решение задач на построение диа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ометрическ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5" w:leader="none"/>
              </w:tabs>
              <w:snapToGrid w:val="false"/>
              <w:spacing w:lineRule="auto" w:line="360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1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sz w:val="27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sz w:val="28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7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6">
    <w:name w:val="Заголовок 6 Знак"/>
    <w:qFormat/>
    <w:rPr>
      <w:rFonts w:ascii="Calibri" w:hAnsi="Calibri" w:cs="Times New Roman"/>
      <w:b/>
      <w:sz w:val="22"/>
    </w:rPr>
  </w:style>
  <w:style w:type="character" w:styleId="8">
    <w:name w:val="Заголовок 8 Знак"/>
    <w:qFormat/>
    <w:rPr>
      <w:rFonts w:ascii="Times New Roman" w:hAnsi="Times New Roman" w:cs="Times New Roman"/>
      <w:i/>
      <w:sz w:val="24"/>
    </w:rPr>
  </w:style>
  <w:style w:type="character" w:styleId="Style9">
    <w:name w:val="Текст выноски Знак"/>
    <w:qFormat/>
    <w:rPr>
      <w:rFonts w:ascii="Tahoma" w:hAnsi="Tahoma" w:cs="Times New Roman"/>
      <w:sz w:val="16"/>
    </w:rPr>
  </w:style>
  <w:style w:type="character" w:styleId="Term4">
    <w:name w:val="term_4"/>
    <w:qFormat/>
    <w:rPr>
      <w:rFonts w:cs="Times New Roman"/>
    </w:rPr>
  </w:style>
  <w:style w:type="character" w:styleId="Term2">
    <w:name w:val="term_2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b/>
      <w:sz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2">
    <w:name w:val="Основной текст 2 Знак"/>
    <w:qFormat/>
    <w:rPr>
      <w:rFonts w:cs="Times New Roman"/>
      <w:sz w:val="22"/>
    </w:rPr>
  </w:style>
  <w:style w:type="character" w:styleId="31">
    <w:name w:val="Основной текст 3 Знак"/>
    <w:qFormat/>
    <w:rPr>
      <w:rFonts w:cs="Times New Roman"/>
      <w:sz w:val="16"/>
    </w:rPr>
  </w:style>
  <w:style w:type="character" w:styleId="Style12">
    <w:name w:val="Название Знак"/>
    <w:qFormat/>
    <w:rPr>
      <w:rFonts w:ascii="Times New Roman" w:hAnsi="Times New Roman" w:cs="Times New Roman"/>
      <w:b/>
      <w:i/>
      <w:sz w:val="28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Знак Знак"/>
    <w:qFormat/>
    <w:rPr>
      <w:rFonts w:ascii="Arial" w:hAnsi="Arial" w:eastAsia="Times New Roman" w:cs="Arial"/>
      <w:b/>
      <w:kern w:val="2"/>
      <w:sz w:val="32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erm41">
    <w:name w:val="term_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 после центра"/>
    <w:basedOn w:val="Normal"/>
    <w:next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задвтекс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Times New Roman" w:cs="Calibri"/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6:36:00Z</dcterms:created>
  <dc:creator>NigmatullinaLA</dc:creator>
  <dc:description/>
  <cp:keywords/>
  <dc:language>en-US</dc:language>
  <cp:lastModifiedBy>школа</cp:lastModifiedBy>
  <cp:lastPrinted>2017-09-07T14:42:00Z</cp:lastPrinted>
  <dcterms:modified xsi:type="dcterms:W3CDTF">2018-01-04T11:51:00Z</dcterms:modified>
  <cp:revision>14</cp:revision>
  <dc:subject/>
  <dc:title/>
</cp:coreProperties>
</file>