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литературного чтения в 1 классе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86"/>
        <w:gridCol w:w="3600"/>
        <w:gridCol w:w="1085"/>
        <w:gridCol w:w="1795"/>
        <w:gridCol w:w="3718"/>
      </w:tblGrid>
      <w:tr>
        <w:trPr>
          <w:trHeight w:val="40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Оживляем все на свете. Дж. Родари «Приключения Чиполлино». Загадки».</w:t>
            </w:r>
          </w:p>
        </w:tc>
      </w:tr>
      <w:tr>
        <w:trPr>
          <w:trHeight w:val="43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накомство с новым материалом.</w:t>
            </w:r>
          </w:p>
        </w:tc>
      </w:tr>
      <w:tr>
        <w:trPr>
          <w:trHeight w:val="813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комить учащихся с творчеством итальянского писателя Дж. Родари на примере произведения «Приключения Чиполлино».</w:t>
            </w:r>
          </w:p>
        </w:tc>
      </w:tr>
      <w:tr>
        <w:trPr>
          <w:trHeight w:val="231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му чтению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находить нужную информацию в тексте.</w:t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ботать в группе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зывать книгу(автора, название произ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выставку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учебную задачу урока- чт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ботать в группе, выполняя правила совместной работы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интерес к чтению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антазию и воображение в процессе инсценировки, работы с загадками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язи  окружающий мир тема: «Географические карты», музыка тема: « В мире звуков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учеб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итературное чтение» 1 класс, автор В. Ю. Свиридова, книги Дж. Родари, музыкальное сопровождение К. Хачатурян «Вариация Редиски из балета «Приключения Чиполлино», презентация «Фантазии синьора Родари», маски с изображением персонажей произведения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тельная деятельность учителя (для обучающихся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. момент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риветствуем друг друг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есте мы красиво с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аботать захотели!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(действие смыслообразования, установление учащимися связи между целью учебной деятельностью и ее мотивом)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Мотивация познавательной деятель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! Предлагаю вам познакомиться с произведениями знаменитого детского писателя Дж. Родари. Это известный детский писатель, который очень любил фантазировать и «оживлять » всё на све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о биографии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Родари – Италия. Включите свою фантазию и воображение, на что похожа Итал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айте загадк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знаете, как звучит «луковица» по- итальянски? Прочитай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о прочитанных произведениях Рода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 «похожа» на сапо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ит дед, во сто шуб одет. Кто его раздевает, тот слёзы проли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оллино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целеполагание; планирование)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общеучебные поиск и выделение необходимой информации)</w:t>
            </w:r>
          </w:p>
        </w:tc>
      </w:tr>
      <w:tr>
        <w:trPr>
          <w:trHeight w:val="5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мы познакомимся с отрывком произведения Дж. Родари «Приключения Чиполл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е правила выразительного чт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, соблюдая знаки препинания.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 текстом произведения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текст «по цепоч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чтения ведется работа со словарём, для объяснения значения сложных слов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мысло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познакомились с отрывко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слова из текста, которые показывают авторское отношение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охарактеризовать персонажей произведения? Подтвердите свои ответы словами из текс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«по цепоч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оваря зачитывают значения нов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и зачитывают нуж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и зачитывают нужные слова, объясняя их значение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волевая саморегуляция)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бщеучебные,(извлечение необходимой информации из прочитанных текстов); логические (анализ; построение логической цепи рассуждений)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(планирование учебного сотрудничества с учителем и сверстниками) </w:t>
            </w:r>
          </w:p>
        </w:tc>
      </w:tr>
      <w:tr>
        <w:trPr>
          <w:trHeight w:val="184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упражнений под музыку К. Хачатуряна из балета «Приключение Чиполлино»</w:t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Инсценировка отрывка из произведения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говорили о характере героев. Теперь превратимся в актёров и изобразим персонажей произведения Родари. Вспомните, что нам необходимо для теат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м роли и попробуем «сыграть» героев в соответствии с задумкой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атрибутов для инсценировки (маски, музык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ёры в костюмах, зрители, музыка, деко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зыгрывают сюжет из произведения. Меняются ролями. Выбирают нужную интонацию, движения для передачи характеров героев произвед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272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(умение аргументировать своё предложение, убеждать и уступать)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272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целеполагание, планирование); коммуникативные (планирование учебного сотрудничества с учителем и сверстниками)</w:t>
            </w:r>
          </w:p>
        </w:tc>
      </w:tr>
      <w:tr>
        <w:trPr>
          <w:trHeight w:val="292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провер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ле нашего «спектакля» попробуем отгадать загадки. Поучаствуем в викторине к произвед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0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звали отца Чиполли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равителя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братьев у Чиполли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управителя и эконома богатых помещиц – графинь Виш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ринадлежал первый домик на краю деревни, в которую прибылЧиполлино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с подтверждением ответов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олл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 Лим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ра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ор Поми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 Тыкв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: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1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общеучебные, рефлексия, контроль)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1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(действие смыслообразования, установление учащимися связи между целью учебной деятельностью и ее мотивом)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1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с достаточной полнотой и точностью выражать свои мыс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им произведением вы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автор этого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героями произведения вы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у них характ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собенно вам понравилось в этом произвед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(эмоционально позитивное отношение к процессу сотрудничества. Самоанализ 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 Родари, «Приключения Чиполлино» М., 2001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П. Сергеева, В.Ю. Свиридова,  </w:t>
      </w:r>
      <w:r>
        <w:rPr>
          <w:rFonts w:cs="Times New Roman" w:ascii="Times New Roman" w:hAnsi="Times New Roman"/>
          <w:color w:val="000000"/>
          <w:sz w:val="28"/>
          <w:szCs w:val="28"/>
        </w:rPr>
        <w:t> Методические рекомендации к курсу "Литературное чтение". 1 класс. ФГОС" М., 2013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.Ю. Свиридова,  Литературное чтение. Учебник для 1 класса ФГОС М., 2013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44:00Z</dcterms:created>
  <dc:creator>Гена</dc:creator>
  <dc:description/>
  <cp:keywords/>
  <dc:language>en-US</dc:language>
  <cp:lastModifiedBy>Admin</cp:lastModifiedBy>
  <dcterms:modified xsi:type="dcterms:W3CDTF">2017-03-10T00:56:00Z</dcterms:modified>
  <cp:revision>3</cp:revision>
  <dc:subject/>
  <dc:title/>
</cp:coreProperties>
</file>