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Тема:  Город-с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ить умения работать с различным материалом; работа коллективно при создании единой компози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вырабатыванию навыков создания единой  тематической композ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очнить и закрепить знания о профе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-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мелкой мотор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зрительной  памяти,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ёт индивидуальных заданий (способ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ого потенц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самостоятельность, ответственность, бережное отношение к природе, сотрудни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чувства патриотизма и гордости за малую Родину, за город Армав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тературное оформ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ай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готовки деревьев и кустарников (предварительная рабо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мага, разноцветные салфетки, клей, бисер, гуашь, кист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ревянные пазлы (лав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дготовка рабочего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водн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щение темы, постановка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у нас особенный день, рады видеть гостей в нашем классе. Сегодня мы не просто коллектив, а создатели. Надо проявить своё мастерство, фантазию и принять активное участие в совместном результате, проекте-«Деревья весной». Мы с ребятами поэтапно подготовились к созданию макета садового участка. Каждый ученик принял участие. Расскажите, что и из чего вы выполняли?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ктуализация мысл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стории о цветах, деревьях, сказочных лесах мы часто встречаем в литературе: сказках, сти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смотрите вокруг и найдите лесные истории («Цветик-семицветик», «Гуси-Лебед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ая иллюстрация заблудилась во времени года7(«Дюймовочка», «Белая берёза», «У Лукоморья Дуб зелёный..»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роф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создания, посадки и ухода за садом нужны люди, которые имеют определённые профессии. Какие? (слайды    1. Дизайнер, 2. Садовник, 3. Уборщик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таком ли порядке оформлен садовый участ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Виды садов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ий облик разнообразен (Слайды г. Армавира. Слайд №4 – разновидности садовых участ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онкретизация цели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еходим к главному этапу. Каждый получит коробку-сюрприз с определённым заданием. Все задания разные. Пока крышку не открываем. После внимательного просмотра скажите. У кого какое  растение: дерево, кустарник? (Мамы помогаю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Екатерина Маряновна-Дима-Рома –шиповник, форзиция-бумажные в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ья Валерьевна-Владик, Алёна-лавочка, абрикос-в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а-дикая слива-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дан, Артём-сирень- в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там-форзиция, в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ерия-вишня-бумага, лав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Юрьевна-жуки-глаза-крылы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ратите внимание на образец на крышк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ждой маме даётся группа учащихся для    контроля за выполнением определённой работы). Некоторые учащиеся выполняют работу самостояте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кспресс-викторина по трудовым знаниям, умениям и навыкам элементам инструктаж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бывает цветная бумага на о ощуп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обавляют в гуа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ём необходимо склеивать детали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частью передают нож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вырезание одинаковых частей путём склады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становится клей ПВА при высых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ые помощники при выполнении любого задания? 9фантазия, оптимизм, смекал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изминутка (Проводит один учащийся для все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актическая работа. (Индивидуальная помощь учащимся и родител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Итог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заним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профессии запомн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понрав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вам помогал? </w:t>
      </w:r>
    </w:p>
    <w:p>
      <w:pPr>
        <w:pStyle w:val="Normal"/>
        <w:rPr/>
      </w:pPr>
      <w:r>
        <w:rPr>
          <w:sz w:val="28"/>
          <w:szCs w:val="28"/>
        </w:rPr>
        <w:t>Соединить стрелками слова по смыслу:</w:t>
      </w:r>
    </w:p>
    <w:p>
      <w:pPr>
        <w:pStyle w:val="Normal"/>
        <w:rPr/>
      </w:pPr>
      <w:r>
        <w:rPr>
          <w:sz w:val="28"/>
          <w:szCs w:val="28"/>
        </w:rPr>
        <w:t>Дизайнер             Чист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довник             Маке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ок               Саж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рево живёт корнями, а человек – друзьям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1:57:00Z</dcterms:created>
  <dc:creator>Comp</dc:creator>
  <dc:description/>
  <cp:keywords/>
  <dc:language>en-US</dc:language>
  <cp:lastModifiedBy>Пользователь</cp:lastModifiedBy>
  <dcterms:modified xsi:type="dcterms:W3CDTF">2016-12-05T10:20:00Z</dcterms:modified>
  <cp:revision>5</cp:revision>
  <dc:subject/>
  <dc:title/>
</cp:coreProperties>
</file>