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0"/>
        </w:numPr>
        <w:spacing w:before="0" w:after="200"/>
        <w:jc w:val="center"/>
        <w:outlineLvl w:val="0"/>
        <w:rPr/>
      </w:pPr>
      <w:r>
        <w:rPr>
          <w:color w:val="000000"/>
          <w:sz w:val="27"/>
          <w:szCs w:val="27"/>
        </w:rPr>
        <w:t>Эссе  «Моя профессия - воспитатель»</w:t>
      </w:r>
    </w:p>
    <w:p>
      <w:pPr>
        <w:pStyle w:val="Style15"/>
        <w:numPr>
          <w:ilvl w:val="0"/>
          <w:numId w:val="0"/>
        </w:numPr>
        <w:spacing w:before="0" w:after="200"/>
        <w:ind w:left="5160" w:hanging="0"/>
        <w:jc w:val="both"/>
        <w:outlineLvl w:val="0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 xml:space="preserve">Любовь к детям, постоянный творческий поиск, самообразование и работа над собой – вот три основных кита для воспитателя прошлого, настоящего и будущего. </w:t>
      </w:r>
    </w:p>
    <w:p>
      <w:pPr>
        <w:pStyle w:val="Style15"/>
        <w:numPr>
          <w:ilvl w:val="0"/>
          <w:numId w:val="0"/>
        </w:numPr>
        <w:spacing w:before="0" w:after="200"/>
        <w:ind w:left="5160" w:hanging="0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  <w:shd w:fill="FFFFFF" w:val="clear"/>
        </w:rPr>
        <w:t>Из поучений преподобного Серафима Саровского.</w:t>
      </w:r>
    </w:p>
    <w:p>
      <w:pPr>
        <w:pStyle w:val="Style15"/>
        <w:spacing w:before="0" w:after="20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Однажды в школе мы писали сочинение на тему «Я через двадцать лет». Не знаю почему, но тогда в своем сочинении я написала, что буду  педагогом. Написала и забыла. Но прошли годы, и кто бы мог подумать, что я действительно буду воспитателем в детском саду.  Что это? Случай, судьба или простое совпадение? </w:t>
      </w:r>
    </w:p>
    <w:p>
      <w:pPr>
        <w:pStyle w:val="Style15"/>
        <w:spacing w:before="0" w:after="20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Я пришла в детский сад молоденькой девчонкой без опыта работы с детьми, со страхом «а справлюсь ли я?»… Шло время. По мере того, как подрастали и овладевали умениями мои воспитанники, «росла» и набиралась опыта я. Это были годы ошибок и неудач, успехов, переживаний, поисков, самосовершенствования. Это была Жизнь! </w:t>
      </w:r>
    </w:p>
    <w:p>
      <w:pPr>
        <w:pStyle w:val="Style15"/>
        <w:spacing w:before="0" w:after="20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Я с гордостью могу сказать «Я – воспитатель!». Для меня «воспитатель» не просто работа – это моя жизнь, мое призвание. И мне нравится быть воспитателем.  Воспитатель ты всегда и везде: и в детском саду, и на улице, и в магазине, и, конечно, дома. По дороге домой или в выходные ты встречаешь родителей и своих воспитанников, а это индивидуальное и непрерывное общение с родителями. Но ведь не скажешь же им: «Извините, мой рабочий день закончился.» Ты пример и образец для подражания. </w:t>
      </w:r>
    </w:p>
    <w:p>
      <w:pPr>
        <w:pStyle w:val="Style15"/>
        <w:spacing w:before="0" w:after="20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рофессия воспитателя  это ежедневный, ежеминутный,  кропотливый и ответственный труд. От воспитателя зависит, каким ребенок увидит окружающий мир, как сложатся его взаимоотношения в коллективе, какими нравственными качествами он овладеет. Воспитатель – это и педагог, и психолог, и даже доктор,  потому что дети, приходя в детский сад, хотят, чтобы их понимали, любили, ждали. Хотят быть защищенными и чувствовать себя уверенными. </w:t>
      </w:r>
    </w:p>
    <w:p>
      <w:pPr>
        <w:pStyle w:val="Style15"/>
        <w:spacing w:before="0" w:after="20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акими же качествами должен обладать воспитатель?</w:t>
      </w:r>
    </w:p>
    <w:p>
      <w:pPr>
        <w:pStyle w:val="Style15"/>
        <w:spacing w:before="0" w:after="20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* Любовь к детям. Воспитание длительный процесс, требующий терпения, самоотдачи, уважения к детям. Именно любовь  способна вызвать доверие и расположение детей, принять правильное решение в сложных ситуациях.</w:t>
      </w:r>
    </w:p>
    <w:p>
      <w:pPr>
        <w:pStyle w:val="Style15"/>
        <w:spacing w:before="0" w:after="20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* Воспитатель должен быть творческой личностью и  много уметь: шить, мастерить, играть и петь с детьми. Воспитатель это актер, фокусник, певец, музыкант, художник, «бегатель», «прыгатель», «вечный двигатель». Все дети любят играть, творить, сочинять, создавать,  смотреть различные инсценировки и участвовать в них. Воспитатель  должен быть интересен для своих детей.</w:t>
      </w:r>
    </w:p>
    <w:p>
      <w:pPr>
        <w:pStyle w:val="Style15"/>
        <w:spacing w:before="0" w:after="200"/>
        <w:jc w:val="both"/>
        <w:rPr/>
      </w:pPr>
      <w:r>
        <w:rPr>
          <w:sz w:val="28"/>
          <w:szCs w:val="28"/>
        </w:rPr>
        <w:t>* Воспитатель должен много знать.</w:t>
      </w:r>
      <w:r>
        <w:rPr>
          <w:color w:val="000000"/>
          <w:sz w:val="27"/>
          <w:szCs w:val="27"/>
        </w:rPr>
        <w:t xml:space="preserve"> Ведь для детей воспитатель – это энциклопедия,  экскурсовод, исследователь, биолог, химик и тд., потому, что дети с удовольствием гуляют, наблюдают, экспериментируют, думают, задают миллион вопросов и ждут на них ответы. </w:t>
      </w:r>
    </w:p>
    <w:p>
      <w:pPr>
        <w:pStyle w:val="Normal"/>
        <w:shd w:fill="FFFFFF" w:val="clear"/>
        <w:spacing w:before="60" w:after="0"/>
        <w:ind w:left="-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Воспитатель постоянно должен совершенствовать свое мастерство. Должен идти вперед, осваивать инновационные технологии, нетрадиционные методы, не забывая при этом  доброе старое. К.Д.Ушинский считал: «Педагог живет до тех пор, пока учится сам». </w:t>
      </w:r>
    </w:p>
    <w:p>
      <w:pPr>
        <w:pStyle w:val="Normal"/>
        <w:shd w:fill="FFFFFF" w:val="clear"/>
        <w:spacing w:before="60" w:after="0"/>
        <w:ind w:left="-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60" w:after="0"/>
        <w:ind w:left="-140" w:hanging="0"/>
        <w:jc w:val="both"/>
        <w:rPr>
          <w:sz w:val="28"/>
          <w:szCs w:val="28"/>
        </w:rPr>
      </w:pPr>
      <w:r>
        <w:rPr>
          <w:sz w:val="28"/>
          <w:szCs w:val="28"/>
        </w:rPr>
        <w:t>Кроме вышеперечисленных качеств воспитатель должен быть толерантным. Каждому воспитателю приходится работать и с родителями воспитанников. Уважительно относиться к их мнению, к их взглядам,  если они  мнения расходятся с взглядами воспитателя  на науку воспитания.</w:t>
      </w:r>
    </w:p>
    <w:p>
      <w:pPr>
        <w:pStyle w:val="Normal"/>
        <w:shd w:fill="FFFFFF" w:val="clear"/>
        <w:spacing w:before="60" w:after="0"/>
        <w:ind w:left="-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20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Быть воспитателем – это не только огромная ответственность, но и огромное счастье. Ведь суть профессии – дарить. Дарить ребенку любовь,  дарить эмоции, дарить частичку своей души, удивлять прекрасным и творить вместе с ним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t xml:space="preserve">Это счастье видеть каждый день десятки пар сверкающих детских глаз, следящих за тобой, видеть десятки пар ушей, приготовившихся услышать новую сказку. Счастье слышать их задорный смех, и ощущать тепло детских  ладошек. Это счастье понимать,  что ты нужна детям. </w:t>
      </w:r>
    </w:p>
    <w:p>
      <w:pPr>
        <w:pStyle w:val="Style15"/>
        <w:spacing w:before="0" w:after="20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Я считаю, профессия воспитателя – одна из самых важных и значимых в жизни современного общества. И хотя это огромный труд и постоянное самосовершенствование, гораздо важнее результат, который видишь каждый день. </w:t>
      </w:r>
      <w:r>
        <w:rPr>
          <w:i/>
          <w:color w:val="000000"/>
          <w:sz w:val="28"/>
          <w:szCs w:val="28"/>
          <w:shd w:fill="FFFFFF" w:val="clear"/>
        </w:rPr>
        <w:t>«Самое прекрасное зрелище на свете – вид ребенка, уверенно идущего по жизненной дороге после того, как вы ему показали путь» Конфуций.</w:t>
      </w:r>
    </w:p>
    <w:p>
      <w:pPr>
        <w:pStyle w:val="Normal"/>
        <w:shd w:fill="FFFFFF" w:val="clear"/>
        <w:spacing w:before="60" w:after="0"/>
        <w:ind w:left="-1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8:48:00Z</dcterms:created>
  <dc:creator>даша</dc:creator>
  <dc:description/>
  <cp:keywords/>
  <dc:language>en-US</dc:language>
  <cp:lastModifiedBy>даша</cp:lastModifiedBy>
  <cp:lastPrinted>2017-10-29T23:57:00Z</cp:lastPrinted>
  <dcterms:modified xsi:type="dcterms:W3CDTF">2017-10-29T20:58:00Z</dcterms:modified>
  <cp:revision>2</cp:revision>
  <dc:subject/>
  <dc:title>Эссе</dc:title>
</cp:coreProperties>
</file>