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культурный досуг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детей старшего возраста и родителей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«А ну-ка, мамочки!»        </w:t>
      </w:r>
    </w:p>
    <w:p>
      <w:pPr>
        <w:pStyle w:val="Normal"/>
        <w:spacing w:lineRule="atLeast" w:line="100" w:before="0" w:after="0"/>
        <w:ind w:left="709" w:right="0" w:hanging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паганда здорового образа жизни и укрепление семейных ценностей, повышение авторитета семьи, материнств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двигательную находчивость, умение координировать свои действия при совместном решении двигательных задач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двигательные умения и навыки в играх соревновательного характера, развивать физические качества, двигательную активность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способствовать общению родителей с детьми и детей друг с другом, создать атмосферу радости и веселого настроения.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ентарь и атрибуты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енточ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анжевого и желтого цвета, холодильник (коробка) — 2, м</w:t>
      </w:r>
      <w:r>
        <w:rPr>
          <w:rFonts w:cs="Times New Roman" w:ascii="Times New Roman" w:hAnsi="Times New Roman"/>
          <w:sz w:val="28"/>
          <w:szCs w:val="28"/>
        </w:rPr>
        <w:t>ашина грузовая большая -2, конусы - 6, столы-2, сковороды — 2, ложки деревянные — 2, контейнеры от киндер-сюрпризов — по количеству участников, тоннели — 2, набор продуктов на две команды: овощи, фрукты, кондитерские изделия и др- по количеству участников, обручи- 4, корзины-4, большие напольные флажки — 2, кукольная или детская одежда, игрушки, эмблемы капитанов, шарфики красного и синего цветов, «солнышко»- символ праздник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Музы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Веселый спортивный марш,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музыка для эстафет и хоровода, музыка для общего танца детей и мам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>В группе повязать мамам шарфики синего и красного цветов, прикрепить значки капитанов. Первыми за 1 ведущим выходят мамы в синих шарфиках, следом за 2 ведущим выходят мамы в красных шарфика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 музыку в зал входят мамы с детьми и садятся на стульчики (возле зеркала и окна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ab/>
        <w:t xml:space="preserve">Здравствуйте,  дорогие мамы и  гости нашего веселого развле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А ну-ка, мамочки!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очень приятно, что так много собралось милых, задорных, смелых мам, которые решили провести этот вечер вместе с детьми в нашем зале. Давайте всех поприветствуем аплодисментами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.</w:t>
        <w:tab/>
      </w:r>
      <w:r>
        <w:rPr>
          <w:rFonts w:cs="Times New Roman" w:ascii="Times New Roman" w:hAnsi="Times New Roman"/>
          <w:sz w:val="28"/>
          <w:szCs w:val="28"/>
        </w:rPr>
        <w:t xml:space="preserve">Предлагаем командам познакомится. Итак, команда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арфиках</w:t>
      </w:r>
      <w:r>
        <w:rPr>
          <w:rFonts w:cs="Times New Roman" w:ascii="Times New Roman" w:hAnsi="Times New Roman"/>
          <w:sz w:val="28"/>
          <w:szCs w:val="28"/>
        </w:rPr>
        <w:t xml:space="preserve">, ваше наз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«ЯГОДКА»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.</w:t>
        <w:tab/>
      </w:r>
      <w:r>
        <w:rPr>
          <w:rFonts w:cs="Times New Roman" w:ascii="Times New Roman" w:hAnsi="Times New Roman"/>
          <w:sz w:val="28"/>
          <w:szCs w:val="28"/>
        </w:rPr>
        <w:t xml:space="preserve">Команда в </w:t>
      </w:r>
      <w:r>
        <w:rPr>
          <w:rFonts w:cs="Times New Roman" w:ascii="Times New Roman" w:hAnsi="Times New Roman"/>
          <w:b/>
          <w:bCs/>
          <w:sz w:val="28"/>
          <w:szCs w:val="28"/>
        </w:rPr>
        <w:t>синих</w:t>
      </w:r>
      <w:r>
        <w:rPr>
          <w:rFonts w:cs="Times New Roman" w:ascii="Times New Roman" w:hAnsi="Times New Roman"/>
          <w:sz w:val="28"/>
          <w:szCs w:val="28"/>
        </w:rPr>
        <w:t xml:space="preserve"> шарфиках, ваше наз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«КОНФЕТКА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. </w:t>
      </w:r>
      <w:r>
        <w:rPr>
          <w:rFonts w:cs="Times New Roman" w:ascii="Times New Roman" w:hAnsi="Times New Roman"/>
          <w:sz w:val="28"/>
          <w:szCs w:val="28"/>
        </w:rPr>
        <w:t xml:space="preserve"> Наши мамы, словно солнышко, всем приносят свет, тепло и счастье! При солнышке тепло, при матери добро, гласит русская народная пословица. Наш первый конкурс так и называется «Солнышко»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анды, в колонну становись! Ребенок встает за своей мамой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«Солнышко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2 корзинки с ленточками, 2 обруча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>желтого и оранжевого цветов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По сигналу первый участник, взяв одну ленту, пролезает через тоннель, бежит к солнышку (обручу), кладет лучик и возвращается обратно, хлопком по ладошке, передавая эстафету следующему игроку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беждает команда, которая первой выложит все лучики.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тарт, внимание, марш!</w:t>
      </w: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1. 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 этом конкурсе самыми быстрыми оказались …..</w:t>
      </w:r>
      <w:r>
        <w:rPr>
          <w:rStyle w:val="C0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Ягодки/Конфетки.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усть солнышко будет символом нашего праздника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Мамы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сегда в форме. Дают о себе знать постоянные тренировки: приготовление пищи, походы по магазинам, глажка, стирка, уборка. Сегодня нашим мамам предстоит стать водителями грузовых автомобилей - ведь им предстоит купить продукты на целую неделю! И помогать им будут их дети. Мы предлагаем командам принять участие в эстафете «</w:t>
      </w:r>
      <w:r>
        <w:rPr>
          <w:rFonts w:cs="Times New Roman" w:ascii="Times New Roman" w:hAnsi="Times New Roman"/>
          <w:sz w:val="28"/>
          <w:szCs w:val="28"/>
        </w:rPr>
        <w:t>Самые запасливые»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Эстафета «Самые запасливые»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2 машины, 2 холодильника, 2 корзинки с продуктами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1.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стник кладет в кузов один продукт и везет грузовик до холодильника. Мама везут змейкой между конусами, а ребенок по прямой. Продукт нужно положить в холодильник, по прямой -  вернуться к своей команде, передав автомобиль следующему участнику.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На старт, внимание, марш!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TextBody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1.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 этой эстафете самыми запасливыми оказались......</w:t>
      </w:r>
      <w:r>
        <w:rPr>
          <w:rStyle w:val="C0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Ягодки/Конфетки</w:t>
      </w:r>
    </w:p>
    <w:p>
      <w:pPr>
        <w:pStyle w:val="TextBody"/>
        <w:rPr>
          <w:rStyle w:val="C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2.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 так, продуктами мы запаслись, теперь надо что-то приготовить, например яичницу.</w:t>
      </w:r>
    </w:p>
    <w:p>
      <w:pPr>
        <w:pStyle w:val="TextBody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едующий конкурс называется «Поможем маме приготовить яичницу».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«Поможем маме приготовить яичницу».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2 сковороды, 2 ложки, 2 корзинки с киндер</w:t>
      </w:r>
      <w:r>
        <w:rPr>
          <w:rStyle w:val="C0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  <w:t>ами</w:t>
      </w:r>
    </w:p>
    <w:p>
      <w:pPr>
        <w:pStyle w:val="TextBody"/>
        <w:rPr>
          <w:rStyle w:val="C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1.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стник берет из корзинки ложкой яйцо и несет его в сковородку, возвращается к своей команде и отдает ложку следующему участнику.</w:t>
      </w:r>
    </w:p>
    <w:p>
      <w:pPr>
        <w:pStyle w:val="TextBody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беждает команда, которая быстрее всех и без потерь приготовит яичницу.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На старт, внимание, марш! </w:t>
      </w:r>
    </w:p>
    <w:p>
      <w:pPr>
        <w:pStyle w:val="TextBody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2.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 этом конкурсе оказались самыми ловкими и быстрыми кулинарами.</w:t>
      </w:r>
      <w:r>
        <w:rPr>
          <w:rStyle w:val="C0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........Ягодки/Конфетки.</w:t>
      </w:r>
    </w:p>
    <w:p>
      <w:pPr>
        <w:pStyle w:val="TextBody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Ведущий 1.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Ягодки и Конфетки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занимайте свои места на стульях. Сейчас мы предлагаем вам немного отдохнуть и поиграть в </w:t>
      </w: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«Игралочку- обнималочку»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Ведущий 2.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Ребята, вставайте и заводите хоровод. А теперь, мамы, заведите хоровод вокруг детей. Дети пойдут в одну сторону, а мамы в другую.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Как только музыка смолкает, дети бегут к своей маме и крепко ее обнимают. - </w:t>
      </w:r>
      <w:r>
        <w:rPr>
          <w:rStyle w:val="C0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Игра проводится 2-3 раза.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гда музыка смолкнет, сказать:</w:t>
      </w:r>
      <w:r>
        <w:rPr>
          <w:rStyle w:val="C0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Маму найди! Скорей обними!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анды: «Ягодка» и «Конфетка», в колонны становись! Продолжаем наши веселые соревнования!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 xml:space="preserve"> Кроме походов в магазин и приготовления еды, у мам есть еще одно важное дело — уборка. Следующий наш конкурс называется «Уборка комнаты»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«Уборка комнаты»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Вещи, игрушки по количеству игроков, 4 корзинки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2. </w:t>
      </w: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Мама с ребенком за руку поднимает одну вещь, а ребенок игрушку, вместе несут их в корзинки, возвращаются к своей команде передают эстафету следующей маме, хлопая по ладошке и встают в конец колонны. 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На старт, внимание, марш!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 1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 этом конкурсе быстрее убрала комнату команда.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Ягодка/Конфетка.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 1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 этом, дела у наших мам не заканчиваются. Ведь им еще надо поиграть с ребенком.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 2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едующая эстафета называется «Мы с мамой — дружная пара»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«Мы с мамой — дружная пара»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2 больших обруча, 2 флажка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ервая пара — ребенок и мама, надевают обруч на себя. В таком положении быстрым шагом нужно дойти до флажка, обогнуть его, вернуться к своей команде и передать обруч следующей паре.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беждает та команда, котрая быстрее всех справиться с заданием.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На старт, внимание, марш! 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 1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 этой эстафете самой быстрой оказалась команда …....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Ягодка\Конфетка.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 2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ла все сделаны, теперь можно и потанцевать....</w:t>
      </w: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     </w:t>
      </w:r>
    </w:p>
    <w:p>
      <w:pPr>
        <w:pStyle w:val="TextBody"/>
        <w:jc w:val="center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ТАНЕЦ ВЗРОСЛЫХ И ДЕТЕЙ</w:t>
      </w:r>
    </w:p>
    <w:p>
      <w:pPr>
        <w:pStyle w:val="TextBody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1. </w:t>
      </w:r>
      <w:r>
        <w:rPr>
          <w:rStyle w:val="C0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анды, займите свои места на стульчиках.</w:t>
      </w:r>
    </w:p>
    <w:p>
      <w:pPr>
        <w:pStyle w:val="TextBody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Ребята,  сегодны мы увидели как много дел успевают сделать ваши мамы.Уважаемые мамочки! Спасибо Вам за время, проведенное так увлекательно, весело и интересно! </w:t>
      </w:r>
    </w:p>
    <w:p>
      <w:pPr>
        <w:pStyle w:val="TextBody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Нам очень понравилось. И мы хотели бы вручить вам подарки,  сделанные руками детей. </w:t>
      </w:r>
    </w:p>
    <w:p>
      <w:pPr>
        <w:pStyle w:val="TextBody"/>
        <w:rPr>
          <w:rStyle w:val="C0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ля награждения, просим всех выйти на сцену!</w:t>
      </w:r>
    </w:p>
    <w:p>
      <w:pPr>
        <w:pStyle w:val="TextBody"/>
        <w:rPr>
          <w:rStyle w:val="C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Style w:val="C0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Ведущий 2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сем спасибо, до новых встреч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0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ВЫХОД ИЗ ЗАЛА под марш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907" w:right="567" w:gutter="0" w:header="0" w:top="510" w:footer="0" w:bottom="5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6:00Z</dcterms:created>
  <dc:creator>User</dc:creator>
  <dc:description/>
  <dc:language>en-US</dc:language>
  <cp:lastModifiedBy>User</cp:lastModifiedBy>
  <dcterms:modified xsi:type="dcterms:W3CDTF">2015-06-30T03:45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