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17 «Малютка»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Октябрьский Республики Башкортостан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ОНСУЛЬТАЦИЯ ДЛЯ РОДИТЕЛЕЙ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 тем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lineRule="auto" w:line="276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«</w:t>
            </w:r>
            <w:r>
              <w:rPr>
                <w:b/>
                <w:bCs/>
                <w:color w:val="000000"/>
                <w:sz w:val="44"/>
                <w:szCs w:val="44"/>
              </w:rPr>
              <w:t>Формы двигательной активности в семье</w:t>
            </w:r>
            <w:r>
              <w:rPr>
                <w:b/>
                <w:sz w:val="44"/>
                <w:szCs w:val="44"/>
              </w:rPr>
              <w:t>»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ла: воспитатель </w:t>
            </w:r>
          </w:p>
          <w:p>
            <w:pPr>
              <w:pStyle w:val="Style15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Аркадьевна Белобровина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ктябрьский, РБ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двигательной активности в сем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ребенок нормально развивался и хорошо себя чувствовал, необходимо, чтобы каждый день начинался с утренней гимнастики. По рекомен</w:t>
        <w:softHyphen/>
        <w:t>дации воспитателя для дошкольника подбирается специальный комплекс гимна</w:t>
        <w:softHyphen/>
        <w:t>стических упражнений, построенный с учетом его анатомо-физиологических особенностей. Благодаря специальному подбору упражнений у детей укрепляются более слабые мышцы (спины, живота), что облегчает образование правильной оса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привлекательны для ребенка и совместные занятия взрослых и де</w:t>
        <w:softHyphen/>
        <w:t>тей. О пользе таких занятий родителям также сообщает воспитатель на родитель</w:t>
        <w:softHyphen/>
        <w:t>ских собраниях либо индивидуальных консультациях. В те дни, когда вся семья в сборе, можно пользоваться «общим», заранее составленным комплексом. Подоб</w:t>
        <w:softHyphen/>
        <w:t>ным занятиям уделяла внимание в своих работах Островская Л. Ф. В нем общими являются вводная ходьба, легкий бег, подскоки (для детей с меньшим количест</w:t>
        <w:softHyphen/>
        <w:t>вом повторений), упражнения и, наконец, заключительная ходьба, дыхательные упражнения. При этом взрослые выполняют упражнения большее число раз и следят за качеством движений ребенка, его дыханием (чтобы дыхание не задер</w:t>
        <w:softHyphen/>
        <w:t>живалос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добрать комплекс упражнений для утренней гимнастики? Прежде всего, упражнения должны быть доступны детям. Они просты и не требуют боль</w:t>
        <w:softHyphen/>
        <w:t>шей траты энергии для их осознания и усвоения. Если движение сложно и непо</w:t>
        <w:softHyphen/>
        <w:t>нятно ребенку, он не сможет его хорошо выполн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, входящие в утреннюю гимнастику, должны быть разнообраз</w:t>
        <w:softHyphen/>
        <w:t>ными и охватывать по преимуществу основные группы крупных мышц (плечево</w:t>
        <w:softHyphen/>
        <w:t>го пояса, ног, спины и живота). Даются они для разных групп мышц. При этом одни группы мышц работают, а другие в это время отдыхают. Чтобы упражнения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были интересны, им можно придать некоторую образность, внести игровые эле</w:t>
        <w:softHyphen/>
        <w:t>менты («полет птицы»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полезно делать зарядку на свежем воздухе или при открытом окне. Прохладный воздух (комната проветривается прежде, чем ребенок встал с посте</w:t>
        <w:softHyphen/>
        <w:t>ли), легкая одежда – майка, трусики, тапочки – все это закаляет организм, разви</w:t>
        <w:softHyphen/>
        <w:t>вает выдержку и во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зарядка помогает подготовить организм к дневному бодрствова</w:t>
        <w:softHyphen/>
        <w:t>нию, дисциплинирует, помогает выработать собранность, умение преодолевать лень. Самое главное – зарядка обязательно нужна ребенку для воспитания по</w:t>
        <w:softHyphen/>
        <w:t xml:space="preserve">требности в движениях после с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утренняя гимнастика является одним из важнейших и необ</w:t>
        <w:softHyphen/>
        <w:t>ходимых моментов в режиме д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е возможности для физического развития детей представляет приро</w:t>
        <w:softHyphen/>
        <w:t>да. Поэтому прогулки на воздухе – обязательное условие здорового быта ребенка. Чтобы развитие ребёнка было более эффективным, каждый родитель должен об</w:t>
        <w:softHyphen/>
        <w:t>ладать определённой суммой знаний об организации двигательной активности де</w:t>
        <w:softHyphen/>
        <w:t>тей на воздухе, которые он получает в ходе тесного сотрудничества с коллекти</w:t>
        <w:softHyphen/>
        <w:t>вом ДО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ребенок охотно гулял, прогулку надо делать интересной. Для этого хороши подвижные игры. Они не только укрепляют здоровье, но и расширяют и углубляют представления детей об окружающей действительности, развивают внимание, память, наблюдательность. Гимнастика и подвижные игры оказывают положительное влияние на предупреждение и исправление некоторых недостат</w:t>
        <w:softHyphen/>
        <w:t>ков в формах тела: сутуловатости, искривления позвоночника, плоскостопия, а так же привычки горбиться во время сидения за столом, опускать голову во время ходь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дбирать и руководить детскими играми? Прежде всего, игры должны быть доступны ребятам, вызывать у них интерес, радость, содействовать повыше</w:t>
        <w:softHyphen/>
        <w:t>нию жизненного тонуса. Игры могут быть самыми разнообразными, развиваю</w:t>
        <w:softHyphen/>
        <w:t>щими различные движения: одни сбегом, другие с прыжками, третьи с метанием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ловлей, бросанием мя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бирая игры надо иметь в виду и время года, состояние погоды, темпера</w:t>
        <w:softHyphen/>
        <w:t>туру воздуха. Так, в зимнее время полезны игры, во время которых дети активно двигаются. Но в то же время движения в них должны чередоваться с отдыхом, чтобы избежать перегрева детей и возможного последующего охла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аркую погоду целесообразны более спокойные игры, с меньшей под</w:t>
        <w:softHyphen/>
        <w:t>виж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что, увлекаясь игрой, ребенок не замечает усталости. По</w:t>
        <w:softHyphen/>
        <w:t>этому необходимо постоянно следить за нагрузкой в играх детей, чередовать под</w:t>
        <w:softHyphen/>
        <w:t>вижные игры, с более спокой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 предварительно знакомить детей с содержанием и правилами игры. Объяснения желательно сочетать с показом движений: как правильно бе</w:t>
        <w:softHyphen/>
        <w:t>жать, прыгать, бросать. В играх с мячом, показать как ловить мяч – ладонями рук, не прижимая их к гру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ые игры возбуждают у детей желание преодолевать стеснитель</w:t>
        <w:softHyphen/>
        <w:t>ность, укрепляют в них уверенность в своих си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ый уголок д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раз</w:t>
        <w:softHyphen/>
        <w:t>витию ловкости, самостоятельности. Оборудовать такой уголок несложно: одни пособия можно приобрести в спортивном магазине, другие сделать сами. По мере формирования движений и расширения интересов ребенка уголок следует попол</w:t>
        <w:softHyphen/>
        <w:t>нять более сложным инвентарем различн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движения начинают рано. Для малышей желательно обо</w:t>
        <w:softHyphen/>
        <w:t>рудовать в квартире домашний стадион. Можно оборудовать аналогичный ком</w:t>
        <w:softHyphen/>
        <w:t>плекс из подручных средств. В дверном проеме можно прибить деревянные ко</w:t>
        <w:softHyphen/>
        <w:t>лодки с выемками, в которые вкладывают съемную перекладину. После занятий ее убирают. Нужно помнить, что для ребенка он мог дотянуться до нее на вытяну</w:t>
        <w:softHyphen/>
        <w:t>тых руках, стоя на коленях. На перекладину можно подвешивать висячую лесенку, гимнастические кольца, канат для лазанья и другие приспособления (тогда вы</w:t>
        <w:softHyphen/>
        <w:t xml:space="preserve">сота будет другой). Можно сделать гимнастическую стенку, используя для этого лесенку – стремян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интерес у детей вызывает ящик (со сторонами 50*50 см и высотой 15 см), в который они неоднократно залезают и вылезают, сидят там. Перевернув его вверх дном, малыши влезают на ящик, спрыгивают с него. Края ящика долж</w:t>
        <w:softHyphen/>
        <w:t>ны быть глад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 желательно иметь так называемое надувное бревно длиной 1-1,5 м (можно использовать матрац, одеяло). Ребенок через него сначала переползает, затем перепрыгивает, ставит игрушки, сидит на нем, катает, отталкив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портивном уголке дома должны быть мелкие физкультурные пособия: мячи разных размеров, обручи (диаметром 15-20 см, 50-60 см), ров, обручи (диа</w:t>
        <w:softHyphen/>
        <w:t>метром 2,5 см, разной длины (короткие 25-30 см, дли иные 70-80 см)), скакалки. Можно самим сшить и набить мешочки. Маленькие (6*9 см, масса 150 г) метают в горизонтальные и вертикальные цели, а большие (12*16 см, масса 400 г) исполь</w:t>
        <w:softHyphen/>
        <w:t>зуют для развития правильной осанки, нося их на гол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на снарядах нравится детям. Но не стоит принуждать ребенка к немедленному выполнению всех упражнений и освоению всех снарядов. Естест</w:t>
        <w:softHyphen/>
        <w:t>венно, родители должны подстраховывать ребенка, но не следует забывать, что надо в этих занятиях «идти за ребенком», т. е. он сам определит, сколько времени ему пробыть на том или ином снаряде, т. к. если он устанет, то упражнения про</w:t>
        <w:softHyphen/>
        <w:t>сто не будет получ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лагать спортивный уголок следует по возможности ближе к свету, чтобы был приток свежего воздуха, у наружной стены с широким окном и бал</w:t>
        <w:softHyphen/>
        <w:t>конной двер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ребенка не должно быть с самого начала отрицательных эмоций от чрез</w:t>
        <w:softHyphen/>
        <w:t>мерно высоких или слишком малых нагрузок, неправильной методики занятий, отсутствия их периодичности, поэтому родители должны хорошо подготовиться к тому, чтобы начать заниматься с ним. Процесс подготовки может заключаться в совместном оформлении стенда «Спортивный уголок дома», который будет содержать информацию о необходимых атрибутах и методике проведения упражне</w:t>
        <w:softHyphen/>
        <w:t>ний со спортивными снарядами, фотографии, а так же колонку «Делимся опытом семейного воспита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59:00Z</dcterms:created>
  <dc:creator>User</dc:creator>
  <dc:description/>
  <cp:keywords/>
  <dc:language>en-US</dc:language>
  <cp:lastModifiedBy>Power</cp:lastModifiedBy>
  <dcterms:modified xsi:type="dcterms:W3CDTF">2018-01-07T22:02:00Z</dcterms:modified>
  <cp:revision>6</cp:revision>
  <dc:subject/>
  <dc:title>1</dc:title>
</cp:coreProperties>
</file>