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уважаемые члены комиссии и коллеги!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моей публичной лекции: «Как повысить мотивацию и профессиональную мобильность педагогов для самореализации»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дним из важнейших компонентов педагогической деятельности является ее мотивация. Долгое время вопрос о мотивации педагога в нашей стране стоял особенно остро, поскольку из-за низкой оплаты труда молодые специалисты, оканчивающие педагогические ВУЗы,  не приходили работать в образовательные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тличительной чертой современного этапа развития российской системы образования является продолжающийся несколько лет процесс ее реформирования на фоне социально-экономических и политических преобразований. </w:t>
      </w:r>
      <w:r>
        <w:rPr>
          <w:sz w:val="28"/>
          <w:szCs w:val="28"/>
        </w:rPr>
        <w:t xml:space="preserve">В 2012 году Президент Российской академии образования Людмила Вербицкая заявила, что престиж профессии педагога нужно поднять за счет повышения материального и социального статуса педагога. Согласно «майского» Указа Президента РФ </w:t>
      </w:r>
      <w:r>
        <w:rPr>
          <w:b/>
          <w:bCs/>
          <w:sz w:val="28"/>
          <w:szCs w:val="28"/>
        </w:rPr>
        <w:t xml:space="preserve">№ 597 </w:t>
      </w:r>
      <w:r>
        <w:rPr>
          <w:bCs/>
          <w:sz w:val="28"/>
          <w:szCs w:val="28"/>
        </w:rPr>
        <w:t>Владимир Путин установил конкретные задачи (</w:t>
      </w:r>
      <w:r>
        <w:rPr>
          <w:b/>
          <w:bCs/>
          <w:sz w:val="28"/>
          <w:szCs w:val="28"/>
        </w:rPr>
        <w:t>они представлены на слайде</w:t>
      </w:r>
      <w:r>
        <w:rPr>
          <w:bCs/>
          <w:sz w:val="28"/>
          <w:szCs w:val="28"/>
        </w:rPr>
        <w:t xml:space="preserve">). </w:t>
      </w:r>
      <w:r>
        <w:rPr>
          <w:sz w:val="28"/>
          <w:szCs w:val="28"/>
        </w:rPr>
        <w:t>Принятый депутатами Госдумы в 2012 году Федеральный Закон «Об образовании» впервые закрепляет особый статус педагога. Раньше такой статьи не было. И в законе прописана норма, которая требует, чтобы принимались меры по росту престижа педагогического труда. Всё познается в сравнении, и я скажу, возвращаясь к концу 90-х и началу нулевых, тогда о престиже даже и речи быть не могло - учителя не получали зарплату по полгода. Долгое время наблюдалась текучка кад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по данным статистики Центра занятости населения нашего города наблюдалась следующая картина: в период с 2009 – 2013 гг. в числе заявок на подбор работников в сфере образования одной из востребованных профессий являлась – воспитатель детского сада. А с 2014 по настоящее время не так остро востребована на рынке труда. Это свидетельствует о том, что нет прежней текучки педагогических кадров. Сейчас говорим о стабильной зарплате, о её повышении, о закреплении нормы, которая заключается в том, что заработная плата педагога не может быть ниже средней по экономике региона. Когда подобное у нас было? Сейчас эту норму удалось заложить в новый закон. 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все по привычке считаем, что основной вид мотивации сотрудника –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териальная</w:t>
      </w:r>
      <w:r>
        <w:rPr>
          <w:sz w:val="28"/>
          <w:szCs w:val="28"/>
        </w:rPr>
        <w:t>: хорошая зарплата, премиальные, но, по моему мнению, это не так. До определенного порога, да, материальная мотивация может влиять на качество работы сотрудника, но если заплатить воспитателю в 2, в 3, в 4 раза больше, это не значит, что он будет в 2-3-4 раза больше или лучше работать. Постепенно происходит привыкание к высокой зарплате, и качество труда сначала растет, а потом снижается. Да и потом, ни в одной организации нет возможности постоянно и значительно повышать зарплату. Безусловно, педагог должен зарабатывать столько, чтобы обеспечить удовлетворение своих потребностей и своей семьи.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 не только окладом и премией можно мотивировать сотрудников. Материальная мотивация педагога также может быть выражена (</w:t>
      </w:r>
      <w:r>
        <w:rPr>
          <w:b/>
          <w:sz w:val="28"/>
          <w:szCs w:val="28"/>
        </w:rPr>
        <w:t>как показано на слайде)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дагог хочет работать, он полон идей и вдохновения, то  качество его работы будет высоким, а, следовательно, и высокой </w:t>
      </w:r>
      <w:r>
        <w:rPr>
          <w:b/>
          <w:sz w:val="28"/>
          <w:szCs w:val="28"/>
        </w:rPr>
        <w:t>профессиональная мобильность.</w:t>
      </w:r>
      <w:r>
        <w:rPr>
          <w:sz w:val="28"/>
          <w:szCs w:val="28"/>
          <w:shd w:fill="FFFFFF" w:val="clear"/>
        </w:rPr>
        <w:t xml:space="preserve"> Она определяется как способность и готовность личности достаточно быстро и успешно овладевать новой техникой и технологией, приобретать недостающие знания и умения, обеспечивающие эффективность профессиональной деятельности. </w:t>
      </w:r>
      <w:r>
        <w:rPr>
          <w:sz w:val="28"/>
          <w:szCs w:val="28"/>
        </w:rPr>
        <w:t xml:space="preserve">В условиях стандартизации дошкольного образования профессиональная мобильность обеспечивает педагогу возможность быстро адаптироваться к изменению содержания его деятельности. Именно профессионально мобильные педагоги могут успешно самореализоваться в профессии и чувствовать себя комфортно в современном обществе, быть востребованными на рынке труда. Поэтому, на мой взгляд, для того чтобы повысить мотивацию  и мобильность педагога, необходимо задумываться о других, </w:t>
      </w:r>
      <w:r>
        <w:rPr>
          <w:b/>
          <w:sz w:val="28"/>
          <w:szCs w:val="28"/>
        </w:rPr>
        <w:t>нематериальных стимулах</w:t>
      </w:r>
      <w:r>
        <w:rPr>
          <w:sz w:val="28"/>
          <w:szCs w:val="28"/>
        </w:rPr>
        <w:t xml:space="preserve">. Среди них можно выделить: </w:t>
      </w:r>
    </w:p>
    <w:p>
      <w:pPr>
        <w:pStyle w:val="Normal"/>
        <w:numPr>
          <w:ilvl w:val="0"/>
          <w:numId w:val="2"/>
        </w:numPr>
        <w:shd w:fill="FFFFFF" w:val="clear"/>
        <w:ind w:left="3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благодарности, занесение на доску почета;</w:t>
      </w:r>
    </w:p>
    <w:p>
      <w:pPr>
        <w:pStyle w:val="Normal"/>
        <w:numPr>
          <w:ilvl w:val="0"/>
          <w:numId w:val="2"/>
        </w:numPr>
        <w:shd w:fill="FFFFFF" w:val="clear"/>
        <w:ind w:left="3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материально – техническое оснащение групп и методкабинета;</w:t>
      </w:r>
    </w:p>
    <w:p>
      <w:pPr>
        <w:pStyle w:val="Normal"/>
        <w:numPr>
          <w:ilvl w:val="0"/>
          <w:numId w:val="2"/>
        </w:numPr>
        <w:shd w:fill="FFFFFF" w:val="clear"/>
        <w:ind w:left="384" w:hanging="360"/>
        <w:jc w:val="both"/>
        <w:rPr/>
      </w:pPr>
      <w:r>
        <w:rPr>
          <w:sz w:val="28"/>
          <w:szCs w:val="28"/>
        </w:rPr>
        <w:t>проведение открытых занятий;</w:t>
      </w:r>
    </w:p>
    <w:p>
      <w:pPr>
        <w:pStyle w:val="Normal"/>
        <w:numPr>
          <w:ilvl w:val="0"/>
          <w:numId w:val="2"/>
        </w:numPr>
        <w:shd w:fill="FFFFFF" w:val="clear"/>
        <w:ind w:left="384" w:hanging="360"/>
        <w:jc w:val="both"/>
        <w:rPr/>
      </w:pPr>
      <w:r>
        <w:rPr>
          <w:sz w:val="28"/>
          <w:szCs w:val="28"/>
        </w:rPr>
        <w:t>участие в тематических вебинарах;</w:t>
      </w:r>
    </w:p>
    <w:p>
      <w:pPr>
        <w:pStyle w:val="Normal"/>
        <w:numPr>
          <w:ilvl w:val="0"/>
          <w:numId w:val="2"/>
        </w:numPr>
        <w:shd w:fill="FFFFFF" w:val="clear"/>
        <w:ind w:left="3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лушателем на различные проблемные семинары и конференции;</w:t>
      </w:r>
    </w:p>
    <w:p>
      <w:pPr>
        <w:pStyle w:val="Normal"/>
        <w:numPr>
          <w:ilvl w:val="0"/>
          <w:numId w:val="2"/>
        </w:numPr>
        <w:shd w:fill="FFFFFF" w:val="clear"/>
        <w:ind w:left="3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выдвижении на престижный конкурс;</w:t>
      </w:r>
    </w:p>
    <w:p>
      <w:pPr>
        <w:pStyle w:val="Normal"/>
        <w:numPr>
          <w:ilvl w:val="0"/>
          <w:numId w:val="2"/>
        </w:numPr>
        <w:shd w:fill="FFFFFF" w:val="clear"/>
        <w:ind w:left="384" w:hanging="360"/>
        <w:jc w:val="both"/>
        <w:rPr/>
      </w:pPr>
      <w:r>
        <w:rPr>
          <w:sz w:val="28"/>
          <w:szCs w:val="28"/>
        </w:rPr>
        <w:t>возможность представлять свою организацию на значимых мероприятиях (форумах, конференциях);</w:t>
      </w:r>
    </w:p>
    <w:p>
      <w:pPr>
        <w:pStyle w:val="Normal"/>
        <w:numPr>
          <w:ilvl w:val="0"/>
          <w:numId w:val="2"/>
        </w:numPr>
        <w:shd w:fill="FFFFFF" w:val="clear"/>
        <w:ind w:left="3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ощь в обобщении опыта, подготовке авторских учебников и пособий, публикаций к печати;</w:t>
      </w:r>
    </w:p>
    <w:p>
      <w:pPr>
        <w:pStyle w:val="Normal"/>
        <w:numPr>
          <w:ilvl w:val="0"/>
          <w:numId w:val="2"/>
        </w:numPr>
        <w:shd w:fill="FFFFFF" w:val="clear"/>
        <w:ind w:left="3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разработке и утверждении авторск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чу отметить, что очень важно, чтобы сегодня педагоги престиж своей профессии подняли на новую высоту. Для этого важно, чтобы педагог обладал определенными качествами, главные из которых – любовь к детям и к своей работе.</w:t>
      </w:r>
    </w:p>
    <w:p>
      <w:pPr>
        <w:pStyle w:val="Style14"/>
        <w:spacing w:before="0" w:after="0"/>
        <w:ind w:firstLine="408"/>
        <w:jc w:val="both"/>
        <w:rPr>
          <w:sz w:val="28"/>
          <w:szCs w:val="28"/>
        </w:rPr>
      </w:pPr>
      <w:r>
        <w:rPr>
          <w:sz w:val="28"/>
          <w:szCs w:val="28"/>
        </w:rPr>
        <w:t>В начале сентября 2016 года Министр образования и науки РФ Ольга Васильева в своем докладе подчеркнула, что особое внимание Минобрнауки РФ будет уделять совершенствованию профессионального мастерства педагогов, проводить повышение квалификации, дополнительное обучение, организовывать форумы и семинары для профессионального общения с целью обмена опытом, выявления лучших практик, а также проводить конкурсы профессионального мастерства.</w:t>
      </w:r>
    </w:p>
    <w:p>
      <w:pPr>
        <w:pStyle w:val="Normal"/>
        <w:shd w:fill="FFFFFF" w:val="clear"/>
        <w:ind w:firstLine="408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А как обстоят дела в наших дошкольных учреждениях? С целью, узнать как повысить мотивацию и профессиональную мобильность педагогов для самореализации в профессии, я провела опрос среди своих коллег. В опросе участвовало 15 воспитателей детского сада № 43 «Родничок» и 5 педагогов детского сада № 2 «Калинка». Опрос проводился среди сотрудников, имеющих стаж работы в ДОУ от 2 до 32 лет. В ходе исследования выяснилось, что 52 % педагогов считают, что чтобы повысить мотивацию педагога, в первую очередь, необходимо стимулировать материально. Но хочу заметить, при этом 19 % опрошенных ответили, что если бы для удовлетворения личных и потребностей семьи и детей не нужны были бы деньги, то бесплатно бы работали воспитателем и ни при каких обстоятельствах не поменяли свою профессию! На вопрос: «Задумывались ли вы когда-нибудь уйти из профессии?» лишь 2 % респондентов хотели поменять профессию, но никто из них так и не уволился. Главное, хочу заметить, что каждый из опрашиваемых педагогов сказала, что профессия воспитателя позволяет реализовать себя как женщина! </w:t>
      </w:r>
    </w:p>
    <w:p>
      <w:pPr>
        <w:pStyle w:val="Normal"/>
        <w:shd w:fill="FFFFFF" w:val="clear"/>
        <w:ind w:firstLine="408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для самореализации человека в той или иной профессии важно понять какого твое предназначение, т.е. необходимо определить для себя ту сферу деятельности, в которой наиболее ярко можно проявить свою любовь. Эта сфера может быть любой, абсолютно любой. Воспитатель, медсестра, президент, певица, спортсмен – каждый из них, если он выполняет свое предназначение, если находится на своем месте, делает это гениально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 таких людях говорят «Врач от бога» или «Золотые руки», «Мастер своего дела». Вы знаете таких людей. О них идет молва, к ним едут за тридевять земель, ими восхищаются и уважают их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firstLine="408"/>
        <w:jc w:val="both"/>
        <w:rPr>
          <w:sz w:val="28"/>
          <w:szCs w:val="28"/>
        </w:rPr>
      </w:pPr>
      <w:r>
        <w:rPr>
          <w:sz w:val="28"/>
          <w:szCs w:val="28"/>
        </w:rPr>
        <w:t>Как узнать в чем мое предназначение? Узнать можно по пронзительному чувству «Это мое!», «Очень нравится!». Узнать можно по внезапной активности и энтузиазму, с которым хочется приступить к делу. По чувству удовлетворения, которое получаете, занимаясь своим делом, по тому, что люди восхищаются вашей работой, по тому, что вас интересует. Задайте себе вопрос, что я могу делать с удовольствием, бесплатно? И тогда непременно созреет ответ: «Реализовал ли я себя в этой жизни»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25:00Z</dcterms:created>
  <dc:creator>Николаев</dc:creator>
  <dc:description/>
  <cp:keywords/>
  <dc:language>en-US</dc:language>
  <cp:lastModifiedBy>Николаев</cp:lastModifiedBy>
  <cp:lastPrinted>2017-03-27T21:05:00Z</cp:lastPrinted>
  <dcterms:modified xsi:type="dcterms:W3CDTF">2017-03-27T16:42:00Z</dcterms:modified>
  <cp:revision>8</cp:revision>
  <dc:subject/>
  <dc:title>Безусловно, мотивационному механизму оплаты труда предоставляется большая роль, но постоянное повышение уровня оплаты труда не способствует поддержанию рабочей активности на необходимом уровне</dc:title>
</cp:coreProperties>
</file>