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сультация для воспитателей групп дошкольного возраста</w:t>
      </w: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37.2pt;width:467.4pt;height:37.1pt;mso-wrap-style:none;v-text-anchor:middle;mso-position-vertical:top" type="_x0000_t136">
            <v:path textpathok="t"/>
            <v:textpath on="t" fitshape="t" string="Маленькие исследователи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того чтобы повернуть действия маленького исследователя в полезное русло, мы рекомендуем особый тип игр-занятий, в основе которых лежат действия экспериментирования, подводящие ребенка к познанию окружающего мира, накоплению практического опыта под руководством взрослого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На третьем году ребенка увлекают скрытые свойства предметов, которые он обнаруживает поглаживанием, постукиванием, прикладыванием к уху и т. д. 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алыш изучает предмет, и чем больше сюрпризов преподносит ему исследовательская деятельность, тем интереснее для него сама ситуация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тремление к исследованиям формирует такое замечательное качество, как любознательность. Ему хочется испытать все самому (а что будет?), удивиться неизведанному, познать новое в знакомом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Многие родители поисковые действия ребенка, как правило, принимают за шалость, удивляясь все новым и новым проказам. 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Действительно, зачем ребенок порвал обои, вылил после рисования краску в таз с бельем, вытащил из ботинок шнурки. 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Некоторые дети отличаются особой активностью, они неудержимые проказники.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ru-RU"/>
        </w:rPr>
        <w:t>И все же это не хулиганство, а бесконтрольное детское экспериментирование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Необходимо любознательность сделать процессом управляемым. Согласитесь: совершенно недопустимо ради познавательного интереса загубить деревце, попытаться оторвать коту хвост. Любознательность должна сочетаться с благородством поступка, формировать у ребенка эстетические и нравственные чувств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en-US" w:bidi="en-US"/>
        </w:rPr>
      </w:r>
    </w:p>
    <w:p>
      <w:pPr>
        <w:pStyle w:val="Normal"/>
        <w:spacing w:before="0" w:after="0"/>
        <w:ind w:hanging="1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en-US" w:bidi="en-US"/>
        </w:rPr>
      </w:r>
    </w:p>
    <w:p>
      <w:pPr>
        <w:pStyle w:val="Heading1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pict>
          <v:shape id="shape_0" fillcolor="black" stroked="f" o:allowincell="f" style="position:absolute;margin-left:0pt;margin-top:-80.3pt;width:518.2pt;height:80.2pt;mso-wrap-style:none;v-text-anchor:middle;mso-position-vertical:top" type="_x0000_t136">
            <v:path textpathok="t"/>
            <v:textpath on="t" fitshape="t" string="Игры-занятия &#10;с элементами экспериментирования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ти игры помогут Вам: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одолжать </w:t>
      </w:r>
      <w:r>
        <w:rPr>
          <w:rFonts w:cs="Times New Roman" w:ascii="Times New Roman" w:hAnsi="Times New Roman"/>
          <w:i/>
          <w:color w:val="000000"/>
          <w:u w:val="single"/>
          <w:lang w:val="ru-RU"/>
        </w:rPr>
        <w:t>воспитывать у ребенка познавательный интерес</w:t>
      </w:r>
      <w:r>
        <w:rPr>
          <w:rFonts w:cs="Times New Roman" w:ascii="Times New Roman" w:hAnsi="Times New Roman"/>
          <w:color w:val="000000"/>
          <w:lang w:val="ru-RU"/>
        </w:rPr>
        <w:t xml:space="preserve"> к окружающему миру. 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  <w:u w:val="single"/>
          <w:lang w:val="ru-RU"/>
        </w:rPr>
        <w:t>развивать его любознательность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u w:val="single"/>
          <w:lang w:val="ru-RU"/>
        </w:rPr>
        <w:t>воспитывать познавательную активность</w:t>
      </w:r>
      <w:r>
        <w:rPr>
          <w:rFonts w:cs="Times New Roman" w:ascii="Times New Roman" w:hAnsi="Times New Roman"/>
          <w:color w:val="000000"/>
          <w:lang w:val="ru-RU"/>
        </w:rPr>
        <w:t xml:space="preserve"> малыша, </w:t>
      </w:r>
      <w:r>
        <w:rPr>
          <w:rFonts w:cs="Times New Roman" w:ascii="Times New Roman" w:hAnsi="Times New Roman"/>
          <w:i/>
          <w:color w:val="000000"/>
          <w:u w:val="single"/>
          <w:lang w:val="ru-RU"/>
        </w:rPr>
        <w:t>желание узнавать ново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u w:val="single"/>
          <w:lang w:val="ru-RU"/>
        </w:rPr>
        <w:t>наблюдать, запоминать, сравнивать, экспериментировать;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ереводить действия игрового экспериментирования в полезное русло, воспитывая бережное отношение к окружающему; 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u w:val="single"/>
          <w:lang w:val="ru-RU"/>
        </w:rPr>
        <w:t>воспитывать желание оберегать и создавать красивое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актически </w:t>
      </w:r>
      <w:r>
        <w:rPr>
          <w:rFonts w:cs="Times New Roman" w:ascii="Times New Roman" w:hAnsi="Times New Roman"/>
          <w:i/>
          <w:color w:val="000000"/>
          <w:u w:val="single"/>
          <w:lang w:val="ru-RU"/>
        </w:rPr>
        <w:t>знакомить ребенка с некоторыми явлениями живой и неживой природы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формировать представления о некоторых </w:t>
      </w:r>
      <w:r>
        <w:rPr>
          <w:rFonts w:cs="Times New Roman" w:ascii="Times New Roman" w:hAnsi="Times New Roman"/>
          <w:i/>
          <w:color w:val="000000"/>
          <w:u w:val="single"/>
          <w:lang w:val="ru-RU"/>
        </w:rPr>
        <w:t xml:space="preserve">свойствах предметов, 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учить малыша </w:t>
      </w:r>
      <w:r>
        <w:rPr>
          <w:rFonts w:cs="Times New Roman" w:ascii="Times New Roman" w:hAnsi="Times New Roman"/>
          <w:i/>
          <w:color w:val="000000"/>
          <w:u w:val="single"/>
          <w:lang w:val="ru-RU"/>
        </w:rPr>
        <w:t>выражать словами свои впечатления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u w:val="single"/>
          <w:lang w:val="ru-RU"/>
        </w:rPr>
        <w:t>обогащать впечатления ребенка</w:t>
      </w:r>
      <w:r>
        <w:rPr>
          <w:rFonts w:cs="Times New Roman" w:ascii="Times New Roman" w:hAnsi="Times New Roman"/>
          <w:color w:val="000000"/>
          <w:lang w:val="ru-RU"/>
        </w:rPr>
        <w:t xml:space="preserve"> произведениями поэтического творчества и фольклора.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right"/>
        <w:rPr>
          <w:lang w:eastAsia="en-US" w:bidi="en-US"/>
        </w:rPr>
      </w:pPr>
      <w:r>
        <w:rPr>
          <w:lang w:eastAsia="en-US" w:bidi="en-US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pict>
          <v:shape id="shape_0" fillcolor="black" stroked="f" o:allowincell="f" style="position:absolute;margin-left:0pt;margin-top:-24.8pt;width:524.95pt;height:24.7pt;mso-wrap-style:none;v-text-anchor:middle;mso-position-vertical:top" type="_x0000_t136">
            <v:path textpathok="t"/>
            <v:textpath on="t" fitshape="t" string="&quot;Водичка-водичка&quot;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Можно использовать любую картинку, на которой изображен умывающийся ребенок. Прозрачный кувшинчик с кипяченой водой, прозрачные стаканчики (по числу участвующих). </w:t>
      </w:r>
      <w:r>
        <w:rPr>
          <w:rFonts w:cs="Times New Roman" w:ascii="Times New Roman" w:hAnsi="Times New Roman"/>
          <w:color w:val="000000"/>
        </w:rPr>
        <w:t>Кукла (резиновая), тазик (игрушечный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окажите ребёнку картинку Ребенок рассматривает ее две-три минуты.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Спросите его: "Кто изображен на картинке? </w:t>
      </w:r>
      <w:r>
        <w:rPr>
          <w:rFonts w:cs="Times New Roman" w:ascii="Times New Roman" w:hAnsi="Times New Roman"/>
          <w:color w:val="000000"/>
        </w:rPr>
        <w:t xml:space="preserve">Что делает?"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тем прочитайте потешку «Водичка-водичка»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просите, какую он видел водичку, когда умывался, мыл руки, купался.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Если ребенок затрудняется с ответом, взрослый сам называет свойства воды: прозрачная, течет, льется, журчит, булькает и т. п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алее разыгрывается ситуация с куклой: ее умывают над игрушечным тазиком. Мама медленно льет воду, давая малышу возможность почувствовать слова: "вода прозрачная, течет"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 заключении мама разливает воду из кувшина по стаканчикам, повторяя еще раз слова: "прозрачная", "журчит", "булькает". </w:t>
      </w:r>
      <w:r>
        <w:rPr>
          <w:rFonts w:cs="Times New Roman" w:ascii="Times New Roman" w:hAnsi="Times New Roman"/>
          <w:color w:val="000000"/>
        </w:rPr>
        <w:t>Предлагает ребенку попить, пьет вместе с ним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pict>
          <v:shape id="shape_0" fillcolor="black" stroked="f" o:allowincell="f" style="position:absolute;margin-left:0pt;margin-top:-21.05pt;width:537.7pt;height:20.95pt;mso-wrap-style:none;v-text-anchor:middle;mso-position-vertical:top" type="_x0000_t136">
            <v:path textpathok="t"/>
            <v:textpath on="t" fitshape="t" string="&quot;Какого цвета водичка?&quot;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lang w:val="ru-RU"/>
        </w:rPr>
        <w:t>Можно использовать гуашь и специальные стаканчики, наполненные на 1/3 прозрачной водой, белая бумага, трафарет воздушного шара в виде пакета с прорезью для цветных вкладышей (18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15 см).</w:t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братите внимание ребенка на то, что у него имеется несколько красок, например красная, зеленая, синяя, желтая, </w:t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284" w:hanging="284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ите ребёнку закрасить свои листы бумаги разной краской.</w:t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братите его внимание на то, что вода в стаканчиках становится цветной после того, как вымыли кисть. </w:t>
      </w:r>
      <w:r>
        <w:rPr>
          <w:rFonts w:cs="Times New Roman" w:ascii="Times New Roman" w:hAnsi="Times New Roman"/>
          <w:color w:val="000000"/>
        </w:rPr>
        <w:t>Значит, вода умеет окрашиваться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сле того как все листочки просохнут, соберите  их в стопку. Всю стопку вложите в пакет, на котором вырезано изображение воздушного шарика (трафарет). Вытаскивайте по одному листку, «щарики» меняют цвет. Спросите: "Какого цвета шарик?", "А этот какой?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Times New Roman"/>
      <w:color w:val="0000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25:00Z</dcterms:created>
  <dc:creator>Admin</dc:creator>
  <dc:description/>
  <cp:keywords/>
  <dc:language>en-US</dc:language>
  <cp:lastModifiedBy>Павел Олегович Князев</cp:lastModifiedBy>
  <dcterms:modified xsi:type="dcterms:W3CDTF">2015-06-02T18:31:00Z</dcterms:modified>
  <cp:revision>4</cp:revision>
  <dc:subject/>
  <dc:title/>
</cp:coreProperties>
</file>