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b/>
                <w:b/>
                <w:color w:val="000000"/>
                <w:sz w:val="40"/>
                <w:szCs w:val="40"/>
                <w:lang w:val="en-US" w:eastAsia="en-US"/>
              </w:rPr>
            </w:pPr>
            <w:r>
              <w:rPr>
                <w:b/>
                <w:color w:val="000000"/>
                <w:sz w:val="40"/>
                <w:szCs w:val="40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ue" stroked="t" o:allowincell="t" style="position:absolute;margin-left:27pt;margin-top:62.35pt;width:333.5pt;height:143.95pt;mso-wrap-style:none;v-text-anchor:middle" type="_x0000_t172">
                  <v:path textpathok="t"/>
                  <v:textpath on="t" fitshape="t" string="УМЫВАНИЕ" style="font-family:&quot;Comic Sans MS&quot;;font-size:18pt"/>
                  <v:fill o:detectmouseclick="t" type="solid" color2="yellow"/>
                  <v:stroke color="#3366ff" weight="25560" joinstyle="miter" endcap="flat"/>
                  <w10:wrap type="none"/>
                </v:shape>
              </w:pic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аня, Машенька и Женька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йте руки хорошенько.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жалейте мыла.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уж стол накрыла.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ужно мыться непременно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тром, вечером и днем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ред каждою едою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сле сна и перед сном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уки мой перед едой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язные руки грозят бедой.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плою водою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уки чисто мою.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усочек мыла я возьму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ладошки им потру.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плая водичка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моет Тане личико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альчики — Антошке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ашеньке — ладошки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чистым быть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чаще с мылом мыть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ь убрать из-под ногтей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постричь их поскор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ываться по утра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еще по вечер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 вымою я уши —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т уши лучше слуша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го блестят глаза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ылом умывался 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 еще нужна сноровк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зубы чистить ловк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ат волосы с расческой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а моя причес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, лады, ай, лады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имся мы воды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 умываемся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 улыбаемся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дичка, водичк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мой мое личико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ы глазоньки блестели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ы щечки алели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 смеялся роток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 кусался зубок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ище умойся, воды не жал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удут ладошки снега белей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сегодня утром ран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мывался из-под кран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и сам теперь умею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мыть личико и шею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pict>
                <v:shape id="shape_0" fillcolor="#ff6600" stroked="t" o:allowincell="t" style="position:absolute;margin-left:27pt;margin-top:30pt;width:333.5pt;height:197.95pt;mso-wrap-style:none;v-text-anchor:middle" type="_x0000_t172">
                  <v:path textpathok="t"/>
                  <v:textpath on="t" fitshape="t" string="ОДЕВАНИЕ,&#10;ПРИЧЁСЫВАНИЕ" style="font-family:&quot;Comic Sans MS&quot;;font-size:18pt"/>
                  <v:fill o:detectmouseclick="t" type="solid" color2="#0099ff"/>
                  <v:stroke color="#993300" weight="25560" joinstyle="miter" endcap="flat"/>
                  <w10:wrap type="none"/>
                </v:shape>
              </w:pic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, два, три, четыре, пять —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бираемся гуля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вязала Катеньк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арфик полосатеньк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денем на нож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аленки-сапож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пойдем скорей гулять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ыгать, бегать и скакать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сти коса до пояс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вырони ни волос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сти, коса, не путайся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му, дочка, слушайся.</w:t>
            </w:r>
          </w:p>
          <w:p>
            <w:pPr>
              <w:pStyle w:val="Normal"/>
              <w:ind w:left="36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шу, чешу волосоньки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счесываю косоньки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 мы делаем расческой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ане делаем прическу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оть с тобой я ссорюсь часто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ебешок зубастый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дравствуй!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з тебя нельзя сестричке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плести свои косички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з тебя пришлось бы брагу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Целый день ходить лохматым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ж я косу заплету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ж я русу заплёту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плету, плету, плету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иговариваю: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Ты расти, расти, коса —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му городу краса»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pict>
                <v:shape id="shape_0" fillcolor="green" stroked="t" o:allowincell="t" style="position:absolute;margin-left:26.45pt;margin-top:53.5pt;width:324.5pt;height:170.95pt;mso-wrap-style:none;v-text-anchor:middle" type="_x0000_t172">
                  <v:path textpathok="t"/>
                  <v:textpath on="t" fitshape="t" string="НЯМ-НЯМ" style="font-family:&quot;Comic Sans MS&quot;;font-size:18pt"/>
                  <v:fill o:detectmouseclick="t" type="solid" color2="#ff7fff"/>
                  <v:stroke color="#99cc00" weight="25560" joinstyle="miter" endcap="flat"/>
                  <w10:wrap type="none"/>
                </v:shape>
              </w:pic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т и полдник подошел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ли дети все за стол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ы не было беды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помним правила еды: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ши ноги не стучат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ши язычки молчат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 обедом не сори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сорил — так убери.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 у нас есть ложк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лшебные немножко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т — тарелка, вот — ед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осталось и следа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 моей тарелочке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ыженькая белочка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 она была видна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 съедаю я до дн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й, дружок, томатный сок,</w:t>
            </w:r>
          </w:p>
          <w:p>
            <w:pPr>
              <w:pStyle w:val="Normal"/>
              <w:shd w:fill="FFFFFF" w:val="clear"/>
              <w:spacing w:lineRule="exact" w:line="277"/>
              <w:ind w:left="29" w:right="7" w:firstLine="331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удешь строен и высок.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лубоко и мелко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рабли в тарелке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т кораблик плывет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плывает прямо в рот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Не хочу есть манную кашу!» —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ричала девочка Маш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Правильно» — думала каша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орошая девочка Маша»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ри ложку, бери хлеб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скорее за обед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садим на ложку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пустку, картошку — и спрячем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пробуй найди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видно на ложке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пустки, картошки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нет на тарелке — гляди!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ас обеда подошел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ли деточки за стол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начала он в поле большом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лосится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том в амбаре крестьянском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ранится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тем он в пекарне печется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мягким, душистым на стол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дается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1:50:00Z</dcterms:created>
  <dc:creator>Admin</dc:creator>
  <dc:description/>
  <cp:keywords/>
  <dc:language>en-US</dc:language>
  <cp:lastModifiedBy>User</cp:lastModifiedBy>
  <dcterms:modified xsi:type="dcterms:W3CDTF">2016-02-07T08:07:00Z</dcterms:modified>
  <cp:revision>4</cp:revision>
  <dc:subject/>
  <dc:title>Основные правила:</dc:title>
</cp:coreProperties>
</file>