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тский сад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приоритетным осуществлением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физическому развитию детей № 43 «Родни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рода Новочебоксарска 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епосредственная образовательная деятельность – бесе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речевому развит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о теме «</w:t>
      </w:r>
      <w:r>
        <w:rPr>
          <w:rFonts w:cs="Times New Roman" w:ascii="Times New Roman" w:hAnsi="Times New Roman"/>
          <w:b/>
          <w:sz w:val="32"/>
          <w:szCs w:val="32"/>
        </w:rPr>
        <w:t>Составление рассказа по картине «Дикие животные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в млад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Конспект состави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      Зиновьева Ири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танислав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чебоксарск,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нимать обобщающие слова (дикие животные.) и называть диких животных и их детенышей. Развивать образные представления (используя при характеристике предметов эпитеты и сравнения). Воспитывать связну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умения согласовывать слова в предложении, правильно использовать предлоги в речи; образовывать в форму множественного числа существительных, обозначающих детенышей живот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ети находят письмо из леса</w:t>
      </w:r>
      <w:r>
        <w:rPr>
          <w:rFonts w:cs="Times New Roman" w:ascii="Times New Roman" w:hAnsi="Times New Roman"/>
          <w:sz w:val="28"/>
          <w:szCs w:val="28"/>
        </w:rPr>
        <w:t>: «Здравствуйте, дети. Мы знаем, что вы делаете панно «Весенний лес» и мы решили вам помочь, посылаем вам письмо с секретом. Отгадав загадки, вы узнаете, кто спрятался в конверт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но елка весь в иголках. Кто это? …  (Это еж) (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 угадывания выставляется картинка с животным на дос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 дупле живет, орешки грызет? …  (Это бел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спит, летом мед ищет…? (Это медвед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чек пуха – длинное ухо? Кто это? … (Это заяц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всех зверей  хитрей, шубка рыжая на ней? … (Это ли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холодной бродит злой, голодный? ...  (Это волк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Молодцы! Все загадки отгадали. Теперь назовите, одним словом этих животных. … ( Это дикие животные)</w:t>
      </w:r>
    </w:p>
    <w:p>
      <w:pPr>
        <w:pStyle w:val="Normal"/>
        <w:spacing w:lineRule="auto" w:line="240" w:before="0" w:after="0"/>
        <w:ind w:left="6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х так называют?...  Ежа, белку, зайца, медведя, волка, лису  называют дикими животными, потому, что они живут в лесу, сами добывают себе еду и делают жили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гра «Вот какие разны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мотрите на пол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 полянке стоят мягкие игрушки – заяц, лиса, медвед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Здесь сидят з</w:t>
      </w:r>
      <w:r>
        <w:rPr>
          <w:rFonts w:cs="Times New Roman" w:ascii="Times New Roman" w:hAnsi="Times New Roman"/>
          <w:sz w:val="28"/>
          <w:szCs w:val="28"/>
        </w:rPr>
        <w:t>аяц  и лиса – сравните хвосты.  Какой хвост у  лисы и зай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ети – у  зайца - короткий, у лисы – длин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 уши зайца и ли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ети – у зайца длинные, у лисы – коротк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 лапы зайца и медвед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ети  - у медведя большие, у зайца – маленьк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шим друзьям нужна помощь, нужно диким животным найти свои домики. На картинке с животными и их жилищем все перепут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расскажет, где живет медведь и проведет дорожку к домику. (чертит карандашом дорожку к доми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, помогли животным найти свои домики. А теперь мы отдохнем, вставайте в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Физкультминутка:  «Звериная заряд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зайчата    –   делают ушки на гол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, два, три      -   прыжки на носоч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бельчата     -   руки перед груд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, два, три     -    прыжки на носоч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как мишка    - топают правой, левой но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как ёжик быстро – присед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                    -           присед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откроем больше глаз - закрывают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я слышу чей-то плач. (плач зайчихи) Что случилось? Все зверушки разошлись по своим домам. Вместе с ними живут их детеныши. Только вот беда - разбежались они кто куда. Давайте поможем вернуть малышей по домам (на столах лежат картинки диких животных и их детеныш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:  находят    мам и детенышей проговаривают свои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лисы     –    лис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белки    -    бельча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зайца     -   зайча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медведицы – медвежа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волчицы    - волч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олодцы, ребята, а теперь мы с вами немного отдохнем.</w:t>
      </w:r>
    </w:p>
    <w:p>
      <w:pPr>
        <w:pStyle w:val="Normal"/>
        <w:spacing w:lineRule="auto" w:line="240" w:before="0" w:after="0"/>
        <w:ind w:left="62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2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альчиковая гимнастика: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белка на тележке          -  хлопают в ладоши,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ёт она орешки              -    ударяют кулачок о кула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Лисички – сестричке,           -    загибают 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робью, синичке,                     одному пальчи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шке толстопятому,               поочерё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йке  усатому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теперь давайте поиграем язы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ртикуляционная гимнас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йка   -   прыгает вверх – вни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сичка – хвостиком вил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дведь -  облизывает губ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одцы, отлично поиграли. Ребята, все звери нашли своих детенышей и свои родные домики. А теперь давайте послушайте, а затем повторяйте за м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вый раз проговаривает воспитатель, а второй раз проговаривают вместе с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у – 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у видели в ле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– са – 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ежит ли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ти отрабатывают звуки вместе с воспитателем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ебята, вы молодцы! Вам понравилось? А что больше всего понравилось? Что мы с вами делали сегодня? (Помогали животным найти своих детенышей, найти домики для диких звер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7:51:00Z</dcterms:created>
  <dc:creator>Николаев</dc:creator>
  <dc:description/>
  <cp:keywords/>
  <dc:language>en-US</dc:language>
  <cp:lastModifiedBy>Вован</cp:lastModifiedBy>
  <cp:lastPrinted>2017-04-12T19:03:00Z</cp:lastPrinted>
  <dcterms:modified xsi:type="dcterms:W3CDTF">2017-04-17T17:58:00Z</dcterms:modified>
  <cp:revision>5</cp:revision>
  <dc:subject/>
  <dc:title>Непосредственная образовательная деятельность – беседа</dc:title>
</cp:coreProperties>
</file>