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ДОУ детский сад № 10 комбинированного ви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асносельского района г. Санкт – Петербур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Конспек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посредственно образовательной деятель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 художественно – эстетическому развитию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 теме «Почему ёж не хотел иголки носить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ля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ервой младшей группы № 2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лаевой Юлии Анатолье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анкт – Петербург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7 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риоритетная образовательная область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в процессе Н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- изобразительная деятельность – лепка в технике пластилинографи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Интеграция с другими образовательными областя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познавательное развитие, речевое развитие, физическое развитие, социально – коммуникативное развит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Формы организации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коллектив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- совместная деятельность педагога с детьми, работа по подгруппам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Материал и оборудование: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 листы бумаги А5, с нарисованным контуром ежа, пластилин разных цветов, нарезанный кусочками, доски для лепки,  клеёнки на столы, тряпочки, мягкая игрушка заяц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Предварительная работа 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смотр мультимедиапрезентации на тему «Дикие животные леса», беседа о ежах, их внешнем виде, отличительных особенностях, поведении, отгадывание загадок про еже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ланируемые результат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ети активно занимаются лепкой, с удовольствием используя нетрадиционные техники и приёмы, дети проявляют интерес к миру природы, внимательно рассматривая иллюстрации в книгах о животных, слушая сказки и рассказы о животных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развивать у детей мелкую и крупную моторику рук при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работе с пластилином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активизировать интерес детей к лепке, желание исследовать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экспериментировать, используя в работе нетрадиционные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метод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 -  упражнять в раскатывании комочка пластилина круговыми  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вижениями ладоней для изображения предметов круглой 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ормы </w:t>
      </w:r>
    </w:p>
    <w:p>
      <w:pPr>
        <w:pStyle w:val="Normal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формировать умение сплющивать шарик пластилина, 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еплять его на лист бумаги и размазывать в заданом 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аправлен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оспитательные: 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ывать в детях эмоциональную отзывчивость по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ношению к “братьям нашим меньшим”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развивать у детей доброжелательное и бережное отношение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ко всему живому, к миру природы в целом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Ход непосредственно образовательной деятельности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водная часть.</w:t>
      </w:r>
    </w:p>
    <w:p>
      <w:pPr>
        <w:pStyle w:val="Normal"/>
        <w:numPr>
          <w:ilvl w:val="0"/>
          <w:numId w:val="3"/>
        </w:numPr>
        <w:spacing w:lineRule="auto" w:line="360" w:before="120" w:after="160"/>
        <w:rPr/>
      </w:pPr>
      <w:r>
        <w:rPr>
          <w:rFonts w:cs="Times New Roman" w:ascii="Times New Roman" w:hAnsi="Times New Roman"/>
          <w:sz w:val="24"/>
          <w:szCs w:val="24"/>
        </w:rPr>
        <w:t>Кто та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? </w:t>
      </w:r>
      <w:r>
        <w:rPr>
          <w:rFonts w:cs="Times New Roman" w:ascii="Times New Roman" w:hAnsi="Times New Roman"/>
          <w:sz w:val="24"/>
          <w:szCs w:val="24"/>
        </w:rPr>
        <w:t>Появляется заяц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</w:p>
    <w:p>
      <w:pPr>
        <w:pStyle w:val="Normal"/>
        <w:numPr>
          <w:ilvl w:val="0"/>
          <w:numId w:val="3"/>
        </w:numPr>
        <w:spacing w:lineRule="auto" w:line="360" w:before="12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смотрите, к нам зайчик пришел. Здравствуй зайчик!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Я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вет, ребята!</w:t>
      </w:r>
    </w:p>
    <w:p>
      <w:pPr>
        <w:pStyle w:val="Normal"/>
        <w:spacing w:lineRule="auto" w:line="360" w:before="120" w:after="1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здороваются с зайчиком за лапку.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ая час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ЯЦ</w:t>
      </w:r>
    </w:p>
    <w:p>
      <w:pPr>
        <w:pStyle w:val="Normal"/>
        <w:spacing w:lineRule="auto" w:line="360" w:before="120" w:after="16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Хотите, я расскажу вам сказку про моего друга, ёжика?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Хотим, конечно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ЯЦ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огда слушайте.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color w:val="333333"/>
        </w:rPr>
        <w:t>Все знают, что ежик – колючий зверек. Многим это не нравится, но что поделать: таким уж он уродился. Как надел свой колючий кафтанчик, так и ходит в нем зимой и летом, никогда не снимает. И все бы ничего, да только жить с иголками не всегда приятно. Играет, например, ежик с друзьями в догонялки, а иголки вдруг – раз! – как уколют бельчонка, и друг уже обижается. А ведь ежик ни в чем не виноват!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color w:val="333333"/>
        </w:rPr>
        <w:t>Или бежит он по лесу, а на шубку листочки все время цепляются – и никак их потом не сбросить. Так и приходится ходить всю осень в разноцветном костюме. Да мало ли еще чего…Потому-то однажды и случилась эта история: надоело ежику иголки на себе носить.</w:t>
      </w:r>
    </w:p>
    <w:p>
      <w:pPr>
        <w:pStyle w:val="Style15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Не хочу быть колючим! – сказал малыш. Сбросил он свой кафтанчик, спрятал его в самый дальний уголок норки – и пошел гулять без иголок.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color w:val="333333"/>
        </w:rPr>
        <w:t>Идет ежик по тропинке, радуется: как хорошо гулять без иголок. Травинки гладят его по спинке, тихонько щекочут, и никакие листочки не норовят зацепиться. Вдруг видит ежик – грибок растет. Хотел он его, как и раньше, сорвать и на спину положить, да только ничего у него не получилось. Раньше грибок за иголки держался, а теперь – плюх! – и все время на землю падает.</w:t>
      </w:r>
    </w:p>
    <w:p>
      <w:pPr>
        <w:pStyle w:val="Style15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Ну, ничего, – подумал ежик, – забегу за грибочком попозже.</w:t>
      </w:r>
    </w:p>
    <w:p>
      <w:pPr>
        <w:pStyle w:val="Style15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>Долго он бегал по лесу и все не мог нарадоваться: как же здорово ему теперь живется! Только вдруг показалось ежонку, что мелькнул за деревьями рыжий хвост.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color w:val="333333"/>
        </w:rPr>
        <w:t xml:space="preserve">– </w:t>
      </w:r>
      <w:r>
        <w:rPr>
          <w:color w:val="333333"/>
        </w:rPr>
        <w:t>Лиса! – испугался малыш и тут же свернулся в клубочек. – Пусть теперь попробует подойти – я ее мигом иголками…</w:t>
      </w:r>
    </w:p>
    <w:p>
      <w:pPr>
        <w:pStyle w:val="Style15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>И тут он вспомнил, что одежка его дома осталась, и некому теперь защитить маленького зверька от коварной и злой лисы.</w:t>
      </w:r>
    </w:p>
    <w:p>
      <w:pPr>
        <w:pStyle w:val="Style15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 xml:space="preserve">Ай-яй-яй! Что же я наделал? – заплакал ежонок и побежал поскорее в свой домик прятаться. </w:t>
      </w:r>
    </w:p>
    <w:p>
      <w:pPr>
        <w:pStyle w:val="Style15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Ребята, давайте поможем ёжику и нарисуем ему иголки с помощью пластилина! Поможем?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можем, поможем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Я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авда? Вы поможете моему другу? Ура! Ур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ется и скачет – Прыг-скок, прыг-скок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бята, давайте вместе с зайчиком попрыгаем, повеселимся – Прыг-скок, прыг-скок…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КУЛЬТМИНУ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ЗЫК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ут, скачут во лесоч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ы – серые клубоч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Руки возле груди, как лапки у зайцев; прыж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 – скок, прыг – скок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 зайчонок на пене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Прыжки вперед – наза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остроил по порядку, стал показывать заряд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! Шагают все на мест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                                                                           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Шагаю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! Руками машут вмест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                                                               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Машут рук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! Присели, дружно встал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                                                                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Приседание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 ушком почес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Выполняют дви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тыре потянул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Потянул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! Прогнулись и нагнул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Накло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! Все встали снова в ряд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шагали как отряд.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Шагают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у вот, ребятки, мы с вами поиграли, повеселились, а теперь давайте выполним своё обещание и нарисуем ёжику иголки с помощью пластилин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Тогда давайте  сядем на свои стульчики за столы. Подвинем стул ближе к столу так, чтобы вам было удобно. И начнём. Посмотрите внимательно, что лежит на ваших столах?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bCs/>
          <w:color w:val="000000"/>
          <w:sz w:val="24"/>
          <w:szCs w:val="24"/>
          <w:u w:val="single"/>
        </w:rPr>
        <w:t>ДЕТИ</w:t>
      </w:r>
    </w:p>
    <w:p>
      <w:pPr>
        <w:pStyle w:val="Normal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- листы бумаги, с нарисованным контуром ежа, пластилин, досочки для лепки,  клеёночки, тряпоч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авайте, ребята, вспомним с вами правила работы с пластилином - пользоваться пластилином нужно аккуратно, не пачкать стол, одежду, лепить на дощечке, не брать пластилин в рот. 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- молодцы! Сейчас мы с вами будем </w:t>
      </w:r>
      <w:r>
        <w:rPr>
          <w:rFonts w:cs="Times New Roman" w:ascii="Times New Roman" w:hAnsi="Times New Roman"/>
          <w:sz w:val="24"/>
          <w:szCs w:val="24"/>
        </w:rPr>
        <w:t>раскатывать комочек пластилина круговыми движениями ладоней для изображения шарика, сплющивать шарик пластилина и                              прилеплять его на лист бумаги и размазывать в направлении снизу вверх.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 Вы можете брать пластилин любого цвета, который вам нравится и начинать.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лючительная ча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, зайчик, что у нас получилос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ребята, какие иголки у ежика Насти получились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кого цвета пластилин она выбрала?</w:t>
      </w:r>
    </w:p>
    <w:p>
      <w:pPr>
        <w:pStyle w:val="C3"/>
        <w:shd w:fill="FFFFFF" w:val="clear"/>
        <w:spacing w:before="0" w:after="0"/>
        <w:jc w:val="left"/>
        <w:rPr/>
      </w:pPr>
      <w:r>
        <w:rPr>
          <w:rStyle w:val="C0"/>
          <w:bCs/>
          <w:color w:val="000000"/>
          <w:u w:val="single"/>
        </w:rPr>
        <w:t>ВОСПИТАТЕЛ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лодцы, а Арсений какой цвет выбрал?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жёлтый и красный </w:t>
      </w:r>
    </w:p>
    <w:p>
      <w:pPr>
        <w:pStyle w:val="C3"/>
        <w:shd w:fill="FFFFFF" w:val="clear"/>
        <w:spacing w:before="0" w:after="0"/>
        <w:jc w:val="left"/>
        <w:rPr/>
      </w:pPr>
      <w:r>
        <w:rPr>
          <w:rStyle w:val="C0"/>
          <w:bCs/>
          <w:color w:val="000000"/>
          <w:u w:val="single"/>
        </w:rPr>
        <w:t>ВОСПИТАТЕЛ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мечательно, а посмотрите на работу Лёни – какие цвета он использовал?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иний, зелёный и чёрный</w:t>
      </w:r>
    </w:p>
    <w:p>
      <w:pPr>
        <w:pStyle w:val="C3"/>
        <w:shd w:fill="FFFFFF" w:val="clear"/>
        <w:spacing w:before="0" w:after="0"/>
        <w:jc w:val="left"/>
        <w:rPr/>
      </w:pPr>
      <w:r>
        <w:rPr>
          <w:rStyle w:val="C0"/>
          <w:bCs/>
          <w:color w:val="000000"/>
          <w:u w:val="single"/>
        </w:rPr>
        <w:t>ВОСПИТАТЕЛ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тлично! Вот видишь, зайчик, у всех ребят получились разные иголки и у всех очень красивые, правда?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ЯЦ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а, молодцы, ребята! Спасибо большое, что вы не бросили моего друга в беде! Вы и мне очень помогли, потому, что мы с ёжиком – друзья, а друзьям нужно всегда помогать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у, мне пора вернуться домой, в лес, до свидания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 и ВОСПИТАТ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 свидания зайчик, хорошей дороги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, ребята мы с вами уберём со стола и немножко поиграем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КУЛЬМИНУТ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льчиковая гимнастика. Зай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а по лесу скакал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пальчики "скачут" по столу)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а корм себе искал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пальчиками обеих рук поочерёдно перебираем по столу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друг у зайки на макушке поднялись, как стрелки, ушки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изображаем ушки ручкам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Шорох тихий раздается: кто-то по лесу крадется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пальчики медленно идут по столу)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 путает следы, убегает от беды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пальчики быстро-быстро бегают по кругу на столе)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  <w:t>ВОСПИТАТЕЛЬ</w:t>
      </w:r>
    </w:p>
    <w:p>
      <w:pPr>
        <w:pStyle w:val="Normal"/>
        <w:rPr/>
      </w:pPr>
      <w:r>
        <w:rPr>
          <w:rStyle w:val="Emphasis"/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- ребята, а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что вам больше всего  сегодня понравилось и запомнилось? 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ДЕТИ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как мы играли с зайчиком</w:t>
      </w:r>
    </w:p>
    <w:p>
      <w:pPr>
        <w:pStyle w:val="Normal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как мы размазывали шарики пластилина и получались иголки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какие ёжики получились красивые</w:t>
      </w:r>
    </w:p>
    <w:p>
      <w:pPr>
        <w:pStyle w:val="Normal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ВОСПИТАТЕЛЬ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понятно, а мне больше всего понравилось, что все такие дружные и внимательные, помогли зайчику, не оставили его друга ёжика в беде и нарисовали ему пластилином такие прекрасные иголки! Молодцы, ребята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drawing>
          <wp:inline distT="0" distB="0" distL="0" distR="0">
            <wp:extent cx="5933440" cy="445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00:00Z</dcterms:created>
  <dc:creator>Сергей</dc:creator>
  <dc:description/>
  <cp:keywords/>
  <dc:language>en-US</dc:language>
  <cp:lastModifiedBy>Сергей</cp:lastModifiedBy>
  <dcterms:modified xsi:type="dcterms:W3CDTF">2018-01-08T08:18:00Z</dcterms:modified>
  <cp:revision>4</cp:revision>
  <dc:subject/>
  <dc:title/>
</cp:coreProperties>
</file>