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ткрытый урок по теме "Теплые и холодные цвета"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100" w:after="100"/>
        <w:ind w:left="4804" w:hanging="36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u w:val="single"/>
          </w:rPr>
          <w:t>Денежко</w:t>
        </w:r>
      </w:hyperlink>
      <w:r>
        <w:rPr>
          <w:sz w:val="28"/>
          <w:szCs w:val="28"/>
        </w:rPr>
        <w:t xml:space="preserve"> Ольга Ивановна, </w:t>
      </w:r>
      <w:r>
        <w:rPr>
          <w:i/>
          <w:iCs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Разделы:</w:t>
      </w:r>
      <w:r>
        <w:rPr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  <w:u w:val="single"/>
          </w:rPr>
          <w:t>ИЗО</w:t>
        </w:r>
      </w:hyperlink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5pt;width:467.7pt;height:0.0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b/>
          <w:bCs/>
          <w:color w:val="333333"/>
          <w:sz w:val="28"/>
          <w:szCs w:val="28"/>
        </w:rPr>
        <w:t>Цель: </w:t>
      </w:r>
      <w:r>
        <w:rPr>
          <w:color w:val="333333"/>
          <w:sz w:val="28"/>
          <w:szCs w:val="28"/>
        </w:rPr>
        <w:t xml:space="preserve">ознакомление с разнообразием различных цветовых пятен, подбор тёплой и холодной цветовой гаммы. </w:t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: 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учение детей составлению тёплой и холодной гаммы цветов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полнение подобранными цветами необходимых поверхностей изображаемого рисунка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фантазии и мышления в составлении творческой композиции “Новогодняя игрушка” из разнообразных форм, линий и пятен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эстетического отношения к изобразительному искусству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учение знаний и обогащение духовного мира учащихся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b/>
          <w:bCs/>
          <w:color w:val="333333"/>
          <w:sz w:val="28"/>
          <w:szCs w:val="28"/>
        </w:rPr>
        <w:t>Оборудование: </w:t>
      </w:r>
      <w:r>
        <w:rPr>
          <w:color w:val="333333"/>
          <w:sz w:val="28"/>
          <w:szCs w:val="28"/>
        </w:rPr>
        <w:t>методическое пособие “Цвета радуги”, методическое пособие “Тёплые цвета”, методическое пособие “Холодные цвета”, фотографии природы в различных её состояниях “Осень-Зима”, репродукции с картин художников, “Радуга”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УРОКА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Учитель: </w:t>
      </w:r>
      <w:r>
        <w:rPr>
          <w:color w:val="333333"/>
          <w:sz w:val="28"/>
          <w:szCs w:val="28"/>
        </w:rPr>
        <w:t>Здравствуйте ребята! Сегодня мы с вами познакомимся с новой и очень интересной темой, которая называется: </w:t>
      </w:r>
      <w:r>
        <w:rPr>
          <w:b/>
          <w:bCs/>
          <w:i/>
          <w:iCs/>
          <w:color w:val="333333"/>
          <w:sz w:val="28"/>
          <w:szCs w:val="28"/>
        </w:rPr>
        <w:t>“Тёплые и холодные цвета”.</w:t>
      </w:r>
      <w:r>
        <w:rPr>
          <w:color w:val="333333"/>
          <w:sz w:val="28"/>
          <w:szCs w:val="28"/>
        </w:rPr>
        <w:t> Но перед изучением данной темы, давайте с вами вспомним, а какие цвета вы вообще знаете? Какие виды цветов мы изучали на прошлых уроках?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основные и дополнительные цвета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Учитель: </w:t>
      </w:r>
      <w:r>
        <w:rPr>
          <w:color w:val="333333"/>
          <w:sz w:val="28"/>
          <w:szCs w:val="28"/>
        </w:rPr>
        <w:t>Правильно! Это основные и дополнительные цвета. Это синий, жёлтый, красный, зелёный, оранжевый и фиолетовый цвет. Ребятки, я открою вам один большой секрет: эти цвета существуют у нас в природе, только, к сожалению, нам не так часто удаётся их встретить. А может кто-то из вас уже встречал эти цвета в природе? Не кажутся ли вам они очень знакомыми?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похоже на радугу!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Учитель: </w:t>
      </w:r>
      <w:r>
        <w:rPr>
          <w:color w:val="333333"/>
          <w:sz w:val="28"/>
          <w:szCs w:val="28"/>
        </w:rPr>
        <w:t>Конечно, радуга! А сейчас я предлагаю вам выполнить небольшое задание поучаствовать в мини-конкурсе: </w:t>
      </w:r>
      <w:r>
        <w:rPr>
          <w:b/>
          <w:bCs/>
          <w:i/>
          <w:iCs/>
          <w:color w:val="333333"/>
          <w:sz w:val="28"/>
          <w:szCs w:val="28"/>
        </w:rPr>
        <w:t>Раскрась радугу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b/>
          <w:bCs/>
          <w:color w:val="333333"/>
          <w:sz w:val="28"/>
          <w:szCs w:val="28"/>
        </w:rPr>
        <w:t>Задачи и условия конкурса:</w:t>
      </w:r>
      <w:r>
        <w:rPr>
          <w:color w:val="333333"/>
          <w:sz w:val="28"/>
          <w:szCs w:val="28"/>
        </w:rPr>
        <w:t> перед вами находится радуга, но, к сожалению, она пока пуста и не имеет характерных для радуги цветов. Я предлагаю вам вспомнить, в какой очерёдности находятся каждый из цветов радуги и раскрасить её правильно. Берём кисти и краски, и конкурс начинается!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Учитель: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color w:val="333333"/>
          <w:sz w:val="28"/>
          <w:szCs w:val="28"/>
        </w:rPr>
        <w:t>Молодцы ребята! Вот какие замечательные радуги у нас получились! Следующий наш конкурс называется </w:t>
      </w:r>
      <w:r>
        <w:rPr>
          <w:b/>
          <w:bCs/>
          <w:i/>
          <w:iCs/>
          <w:color w:val="333333"/>
          <w:sz w:val="28"/>
          <w:szCs w:val="28"/>
        </w:rPr>
        <w:t>“Тёплое и холодное”.</w:t>
      </w:r>
      <w:r>
        <w:rPr>
          <w:color w:val="333333"/>
          <w:sz w:val="28"/>
          <w:szCs w:val="28"/>
        </w:rPr>
        <w:t> Обратите внимание, перед вами находятся множество различных предметов, которые нам с детства очень знакомы. </w:t>
      </w:r>
      <w:r>
        <w:rPr>
          <w:i/>
          <w:iCs/>
          <w:color w:val="333333"/>
          <w:sz w:val="28"/>
          <w:szCs w:val="28"/>
        </w:rPr>
        <w:t>Ваша задача:</w:t>
      </w:r>
      <w:r>
        <w:rPr>
          <w:color w:val="333333"/>
          <w:sz w:val="28"/>
          <w:szCs w:val="28"/>
        </w:rPr>
        <w:t> подумать и разделить предметы на две группы. </w:t>
      </w:r>
      <w:r>
        <w:rPr>
          <w:i/>
          <w:iCs/>
          <w:color w:val="333333"/>
          <w:sz w:val="28"/>
          <w:szCs w:val="28"/>
        </w:rPr>
        <w:t>Первая – </w:t>
      </w:r>
      <w:r>
        <w:rPr>
          <w:color w:val="333333"/>
          <w:sz w:val="28"/>
          <w:szCs w:val="28"/>
        </w:rPr>
        <w:t>включает в себя предметы, которые по своей цветовой гамме относятся к “Тёплым цветам”.</w:t>
      </w:r>
      <w:r>
        <w:rPr>
          <w:i/>
          <w:iCs/>
          <w:color w:val="333333"/>
          <w:sz w:val="28"/>
          <w:szCs w:val="28"/>
        </w:rPr>
        <w:t> Вторая</w:t>
      </w:r>
      <w:r>
        <w:rPr>
          <w:color w:val="333333"/>
          <w:sz w:val="28"/>
          <w:szCs w:val="28"/>
        </w:rPr>
        <w:t xml:space="preserve"> – должна включать в себя предметы, которые по своей цветовой гамме относятся к “Холодным цветам”. Будьте предельно внимательны и не ошибитесь. Три – четыре, поехали! (Конкурс начинается) 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Учитель: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мечательно! Молодцы! Вы, как всегда, очень организованны и правильно отвечаете на данный конкурс. Все предметы разложены правильно и соответствуют данной группе. Но далее нас ожидает следующее задание! (</w:t>
      </w:r>
      <w:r>
        <w:rPr>
          <w:i/>
          <w:iCs/>
          <w:color w:val="333333"/>
          <w:sz w:val="28"/>
          <w:szCs w:val="28"/>
        </w:rPr>
        <w:t>Преподаватель развешивает перед детьми репродукции, на которых изображены осень и зима)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 посмотрите, пожалуйста, на эти репродукции. Как вы думаете, какие из них состоят из тёплых цветов, а какие из холодных?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Дети: </w:t>
      </w:r>
      <w:r>
        <w:rPr>
          <w:color w:val="333333"/>
          <w:sz w:val="28"/>
          <w:szCs w:val="28"/>
        </w:rPr>
        <w:t>Зима-холодная, осень - тёплая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Учитель: </w:t>
      </w:r>
      <w:r>
        <w:rPr>
          <w:color w:val="333333"/>
          <w:sz w:val="28"/>
          <w:szCs w:val="28"/>
        </w:rPr>
        <w:t>Верно! Осень - тёплая, а зима - холодная. А почему вы так решили?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Ученик:</w:t>
      </w:r>
      <w:r>
        <w:rPr>
          <w:color w:val="333333"/>
          <w:sz w:val="28"/>
          <w:szCs w:val="28"/>
        </w:rPr>
        <w:t> Осень похожа на солнышко, а зима на лёд и холод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Учитель:</w:t>
      </w:r>
      <w:r>
        <w:rPr>
          <w:color w:val="333333"/>
          <w:sz w:val="28"/>
          <w:szCs w:val="28"/>
        </w:rPr>
        <w:t> Да, ваши внутренние ощущения вам подсказывают правильно. Ведь глядя на оранжевый, красный, жёлтый цвета действительно становится тепло. А синий цвет, фиолетовый, голубой нас просто замораживают. А как же поэты и писатели описывают эти времена года? Ведь порой словом рассказать гораздо труднее, чем кистью. Давайте послушаем…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Учитель: </w:t>
      </w:r>
      <w:r>
        <w:rPr>
          <w:color w:val="333333"/>
          <w:sz w:val="28"/>
          <w:szCs w:val="28"/>
        </w:rPr>
        <w:t>Выпал снег. Чистой, белой скатертью накрылась и отдыхает земля. Глубокие высятся сугробы. Тяжёлыми белыми шапками накрылся и притих лес… Кружевными белыми арками, согнулись стволы молодых берёз…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сиво, правда? Автор сравнивает лес с чем-то живым, одухотворённым. А сейчас послушайте стихотворение, в котором также звучат строки, описывающие это чудесное время года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моим окошком</w:t>
        <w:br/>
        <w:t>Сказочные ели:</w:t>
        <w:br/>
        <w:t>На ветвях зелёных</w:t>
        <w:br/>
        <w:t>Тихо спят метели,</w:t>
        <w:br/>
        <w:t>Лихо скачут белки,</w:t>
        <w:br/>
        <w:t>Поползни снуют,</w:t>
        <w:br/>
        <w:t>О зиме синицы</w:t>
        <w:br/>
        <w:t>Песенки поют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этом стихотворении автор выразил все свои чувства и эмоции, которые переполняли его поэтическую душу. А вот следующее стихотворение Александра Трифоновича Твардовского посвящено другому времени года и с помощью него можно полностью выразить все свои чувства, которые мы испытываем при взгляде на другую репродукцию, находящуюся перед нам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ывут паутины</w:t>
        <w:br/>
        <w:t>Над сонным жнивьём,</w:t>
        <w:br/>
        <w:t>Краснеют рябины</w:t>
        <w:br/>
        <w:t>Под каждым окном.</w:t>
        <w:br/>
        <w:t>Хрипят по утрам</w:t>
        <w:br/>
        <w:t>Петушки молодые.</w:t>
        <w:br/>
        <w:t>Дожди налегке</w:t>
        <w:br/>
        <w:t>Выпадают грибные.</w:t>
        <w:br/>
        <w:t>Поют трактористы,</w:t>
        <w:br/>
        <w:t>На зябь выезжая.</w:t>
        <w:br/>
        <w:t>Готовятся сёла</w:t>
        <w:br/>
        <w:t>Ко Дню урожая.</w:t>
      </w:r>
    </w:p>
    <w:p>
      <w:pPr>
        <w:pStyle w:val="Normal"/>
        <w:shd w:fill="FFFFFF" w:val="clear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.Т. Твардовский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Учитель:</w:t>
      </w:r>
      <w:r>
        <w:rPr>
          <w:color w:val="333333"/>
          <w:sz w:val="28"/>
          <w:szCs w:val="28"/>
        </w:rPr>
        <w:t> замечательное стихотворение, правда, ребята? А все ли слова в этом стихотворении были знакомы?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Ученик</w:t>
      </w:r>
      <w:r>
        <w:rPr>
          <w:color w:val="333333"/>
          <w:sz w:val="28"/>
          <w:szCs w:val="28"/>
        </w:rPr>
        <w:t>: а что такое слово жнивьё?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Учитель: </w:t>
      </w:r>
      <w:r>
        <w:rPr>
          <w:color w:val="333333"/>
          <w:sz w:val="28"/>
          <w:szCs w:val="28"/>
        </w:rPr>
        <w:t>молодец ________! Ты оказался очень внимательным! Слово </w:t>
      </w:r>
      <w:r>
        <w:rPr>
          <w:i/>
          <w:iCs/>
          <w:color w:val="333333"/>
          <w:sz w:val="28"/>
          <w:szCs w:val="28"/>
        </w:rPr>
        <w:t>жнивьё</w:t>
      </w:r>
      <w:r>
        <w:rPr>
          <w:color w:val="333333"/>
          <w:sz w:val="28"/>
          <w:szCs w:val="28"/>
        </w:rPr>
        <w:t> – это диалектное слово. Его употребляли в своём обиходе крестьяне. А слово это означает – поле, где сажали хлеб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Ученик: </w:t>
      </w:r>
      <w:r>
        <w:rPr>
          <w:color w:val="333333"/>
          <w:sz w:val="28"/>
          <w:szCs w:val="28"/>
        </w:rPr>
        <w:t>а что означает слово зябь?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Учитель: </w:t>
      </w:r>
      <w:r>
        <w:rPr>
          <w:color w:val="333333"/>
          <w:sz w:val="28"/>
          <w:szCs w:val="28"/>
        </w:rPr>
        <w:t>умница, ____________! Ты тоже внимательно слушала стихотворение!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о зябь также относится к диалектным словам, то есть к словам, которыми пользуются или пользовались люди, проживающие в определённой местности. Эти слова также можно назвать местными. </w:t>
      </w:r>
      <w:r>
        <w:rPr>
          <w:i/>
          <w:iCs/>
          <w:color w:val="333333"/>
          <w:sz w:val="28"/>
          <w:szCs w:val="28"/>
        </w:rPr>
        <w:t>Зябь</w:t>
      </w:r>
      <w:r>
        <w:rPr>
          <w:color w:val="333333"/>
          <w:sz w:val="28"/>
          <w:szCs w:val="28"/>
        </w:rPr>
        <w:t> – это поле, вспаханное с осени для посева яровых, то есть хлебов, которые сажали осенью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смотрите, вот цветовые гаммы тёплых и холодных цветов (на слайде). Проверьте, нет ли ошибок на доске в группах предметов, которые вы расположили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Учитель: </w:t>
      </w:r>
      <w:r>
        <w:rPr>
          <w:color w:val="333333"/>
          <w:sz w:val="28"/>
          <w:szCs w:val="28"/>
        </w:rPr>
        <w:t>ну а теперь вам предстоит выполнить задание. Оно заключается в следующем: нужно нарисовать с помощью цвета (теплых или холодных оттенков) свою творческую композицию “Новогодняя игрушка”. Выберите игрушку на своё усмотрение и с соответствием с вашими способностями. Мальчики, раскрасьте игрушку в холодных цветах, а девочки – в тёплых цветах. Удачи!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 завершении работы организуется выставка детских работ, выявляются лучшие 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Основная общеобразовательная школа №6 с. Солдато-Александровского Советского района»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онспект открытого урока по изобразительному искусству в 1 класс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 теме: </w:t>
      </w:r>
    </w:p>
    <w:p>
      <w:pPr>
        <w:pStyle w:val="Normal"/>
        <w:jc w:val="center"/>
        <w:rPr/>
      </w:pPr>
      <w:r>
        <w:rPr>
          <w:sz w:val="48"/>
          <w:szCs w:val="48"/>
        </w:rPr>
        <w:t>«</w:t>
      </w:r>
      <w:r>
        <w:rPr>
          <w:b/>
          <w:i/>
          <w:sz w:val="48"/>
          <w:szCs w:val="48"/>
        </w:rPr>
        <w:t>Тёплые и холодные цвета</w:t>
      </w:r>
      <w:r>
        <w:rPr>
          <w:sz w:val="48"/>
          <w:szCs w:val="48"/>
        </w:rPr>
        <w:t>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азработала и провел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енежко О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кабрь, 2015-2016 учебный год</w:t>
      </w: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10-313-799" TargetMode="External"/><Relationship Id="rId3" Type="http://schemas.openxmlformats.org/officeDocument/2006/relationships/hyperlink" Target="http://festival.1september.ru/ar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15:00Z</dcterms:created>
  <dc:creator>USER</dc:creator>
  <dc:description/>
  <cp:keywords/>
  <dc:language>en-US</dc:language>
  <cp:lastModifiedBy>Admin</cp:lastModifiedBy>
  <dcterms:modified xsi:type="dcterms:W3CDTF">2018-01-07T19:30:00Z</dcterms:modified>
  <cp:revision>18</cp:revision>
  <dc:subject/>
  <dc:title>                                                                                                 </dc:title>
</cp:coreProperties>
</file>