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ы, которые леч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гда ребёнок заболевает, то это становится общей бедой. Неокрепший организм борется с болезнью, и мы всеми силами стараемся помочь ребёнку: обследуем его у лучших специалистов, достаём эффективные лекарства, стараемся обеспечить по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то всё правильно при сложном течении заболевания. Однако есть ещё ряд моментов, которые ускользают от нашего внимания. Так, очень важную роль играют психофизиологические особенности детского организ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сихоэмоциональное состояние играет положительную роль в оздоровлении. Если у взрослых людей более 70% заболеваний имеют психосоматическую основу, т.е.заболевание является реакцией организма на наши эмоциональные проблемы, то дети зачастую «отвечают» болезнью на беспокойство и озабоченность родителей. А именно в таком состоянии мы пребываем, когда болеют дети. Этот негативный эмоциональный фон мешает выздоровлению ребё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ругая особенность организма ребёнка – постоянный рост органов. Следовательно, развиваются интенсивнее те мышцы, к которым направлен более сильный приток крови, т.е. к органам, находящимся в движении. Кроме того, известно, что мышечная система в раннем возрасте имеет тесную связь с главными регуляторными механизм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граниченное движение негативно сказывается не только на больном органе, но и на нервной, эндокринной и медиаторной системах в целом. Ограничение движений (ребёнок болеет или только что выздоровел, и ему нужен покой) влияет на нарушение осанки, ослабление функций дыхания, кровообра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ижение естественной двигательной активности у детей ведёт к уменьшению потока раздражений, возникающих во время движения и воспринимающихся нервными окончаниями кожи, мышц, суставов, в зрительных и слуховых анализаторах, идущих к коре больших полушарий головного моз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этого могут развиться расстройства центральной нервной системы и внутренних органов: понижается эмоциональный тонус, ослабляется нервно-мышечный аппарат, слабее работают сердечно-сосудистая и дыхательная системы. А значит, ослабляется организм в целом, что ведёт к более частым забо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ва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и наблюдения о роли движения в развитии и здоровье человека нашли отражение в целой области медицины – лечебно-профилактической физкультуре. Однако психика ребёнка, особенно в раннем возрасте, устроена так, что малыша практически невозможно заставить целенаправленно выполнять какие-либо, даже самые простые полезные упражнения. Ребёнку должно быть интересно занимат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менно поэтому мы представляем адаптированные, изменённые в виде игры-упражнения по оздоровлению и профилактике заболеваний. В результате использования лечебных игр мы не только лечим детей, но и способствуем всестороннему, гармоничному физическому и умственному развитию, формированию необходимых навыков, координации движений, ловкости и меткости. Игры, проведённые на свежем воздухе, закаливают организм, укрепляют иммунит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время игры часто возникают неожиданные, смешные ситуации. Это вызывает искреннюю радость и у детей1, и у родителей. Непринуждённая весёлая атмосфера не даёт ребёнку «уйти» в болезнь, позволяет родителям проявить к нему больше внимания и увеличивает совместное общение с детьми в атмосфере любви и заботы. Это является мощнейшим терапевтическим фактор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постарались подобрать как можно больше игр по каждому виду заболеваний. Лёгкие игры можно чередовать с более сложными, это позволит разнообразить занятия. Но следует учесть, что оздоровительный эффект от игр возможен лишь при частых и длительных занятиях (3-4 месяца по 2-3 раза в день)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ы при заболеваниях дыхательной системы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астушок дудит в рожок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Укрепление круговой мышцы рта, тренировка навыка правильного носового дыхания при спокойно сомкнутых губ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. </w:t>
      </w:r>
      <w:r>
        <w:rPr>
          <w:sz w:val="28"/>
          <w:szCs w:val="28"/>
        </w:rPr>
        <w:t>Рожок, дудоч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Ход игры. </w:t>
      </w:r>
      <w:r>
        <w:rPr>
          <w:sz w:val="28"/>
          <w:szCs w:val="28"/>
        </w:rPr>
        <w:t>Попросите ребёнка как можно громче подуть в рожок, дудочку, чтобы созвать всех коров. Покажите, что необходимо вдохнуть воздух через нос (рожок в носу) и резко выдохнуть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Шарик лопнул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Восстановление носового дыхания, формирование углубленного дыхания, правильного смыкания губ, ритмирова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Ход игры. </w:t>
      </w:r>
      <w:r>
        <w:rPr>
          <w:sz w:val="28"/>
          <w:szCs w:val="28"/>
        </w:rPr>
        <w:t>Предложите ребёнку «надуть шарик»: широко развести руки в стороны и глубоко вдохнуть воздух носом, выдуть его в воображаемый шарик через рот – «ффф…», медленно соединяя ладони под «шариком». Затем ребёнок пусть хлопнет в ладоши – «шарик лопается». «Из шарика выходит воздух»: ребёнок произносит звук «шшш…», складывая губы хоботком и и пуская руки на колени. «Шарик надувают» 2-5 раз. За старание ребёнок получает фант. Следите, чтобы вдох ребёнка был глубоким, а во время игры не возникало чрезмерного эмоционального возбуждения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ёрыш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Тренировка навыков правильного носового дыхания, укрепление мышц р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. </w:t>
      </w:r>
      <w:r>
        <w:rPr>
          <w:sz w:val="28"/>
          <w:szCs w:val="28"/>
        </w:rPr>
        <w:t>Верёвка, 2 стульчика, пёрыш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игры.</w:t>
      </w:r>
      <w:r>
        <w:rPr>
          <w:sz w:val="28"/>
          <w:szCs w:val="28"/>
        </w:rPr>
        <w:t xml:space="preserve"> Натяните верёвку между стульями и привяжите к ней пёрышки. Посадите ребёнка на расстоянии 50 см напротив перышек. Предложите ребёнку по сигналу, сделав глубокий вдох, сильным выдохом сдуть одно пёрышко, а затем и другое, делая перед каждым выдохом глубокий вдох через нос. Чтобы осуществить сильный выдох, губы нужно сложить узкой трубочкой, а щёки надуть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ышка и мишка»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Формирование глубокого ритмичного вдоха и выдоха, развитие координации движений, укрепление мышц позвоночни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Ход игры.</w:t>
      </w:r>
      <w:r>
        <w:rPr>
          <w:sz w:val="28"/>
          <w:szCs w:val="28"/>
        </w:rPr>
        <w:t xml:space="preserve"> Родители показывают движения и произносят сло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 Мишки дом огром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ыпрямиться, встать на носки, поднять руки вверх, потянуться, посмотреть на руки – вдох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 мышки – очень малень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сесть, обхватив руками колени, опустить голову – выдох с произнесением звука «шшш»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ышка ходит (Ходим по комнате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гости к Мишк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же к ней не попадё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росите ребёнка повторить стишок с движениями 4-6 раз. Следите за четкостью и координацией движений ребёнк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осар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 xml:space="preserve">Развитие мышц плечевого пояса, формирование правильного дыхания, чувства ритма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Ход игры. </w:t>
      </w:r>
      <w:r>
        <w:rPr>
          <w:sz w:val="28"/>
          <w:szCs w:val="28"/>
        </w:rPr>
        <w:t>Предложите ребёнку «покосить траву». Исходная поза: ноги на ширине плеч, руки опущены. Вы показываете, как «косить» и читаете стихи, а ребенок со слогом «зу» переводит руки махом в сторону (влево – выдох, затем вперёд, вправо – вдох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у-зу, зу-з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им мы трав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у-зу, зу-з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алево взмах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у-зу, зу-з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месте быстро, очень быстр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покосим всю тра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у-зу, зу-з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тем предложите ребёнку встряхнуть руки в расслабленном состоянии и повторить игру 3-4 раз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оезд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Улучшение функции дыхания, умение реагировать на сигна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Ход игры. </w:t>
      </w:r>
      <w:r>
        <w:rPr>
          <w:sz w:val="28"/>
          <w:szCs w:val="28"/>
        </w:rPr>
        <w:t xml:space="preserve"> Предложите ребёнку отправиться в путешествие, превратившись в «вагончики» со всеми членами семьи. Стоящий впереди изображает паровоз. Эту роль может выполнить первый раз сначала взрослый. Он гудит и отправляется в пу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Вагончики» слегка сгибают руки в локтях. Подражая гудку («гу, гу») они начинают двигаться вперёд сначала медленно, затем ускоряют шаг и бегут. После слова взрослого «Поезд приехал на станцию» все замедляют ход и начинают двигаться задом до сигнала «Приехали»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ы, при заболеваниях сердечно-сосудистой системы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альчик о пальчик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Уравновешивание нервных процессов, укрепление тормозных реакций, выполнение действий по команде, координация движений ру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Ход игры. </w:t>
      </w:r>
      <w:r>
        <w:rPr>
          <w:sz w:val="28"/>
          <w:szCs w:val="28"/>
        </w:rPr>
        <w:t xml:space="preserve"> Ребёнок сидит перед вами. Под вашу песенку повторяет за вами движ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льчик о пальчик тук да тук,(Повторить 2 раз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лопай, хлопай, хлопай, хлопай! )Хлопают в ладоши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жками топай, топай! (Повторить 2 раза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рятались, спрятались (Закрыть лицо руками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льчик о пальчик тук да тук,(Повторить 2 раза)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ы после перенесенных инфекционных заболеваний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Заинька-заинька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Развитие координации движений, повышение эмоционального тонуса, развитие чувства ритма и навыка выполнять команд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Ход игры. </w:t>
      </w:r>
      <w:r>
        <w:rPr>
          <w:sz w:val="28"/>
          <w:szCs w:val="28"/>
        </w:rPr>
        <w:t xml:space="preserve"> Встаньте напротив ребёнка и попросите его повторять движения в соответствии со словами песн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инька, поклони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енький, поклонись, (кланяется в разные стороны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так, вот сяк поклони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инька, поверни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енький, поверни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так, вот сяк повернись. (Поворачивается, руки на поясе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инька, топни ножкой, серенький, топни нож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так, вот сяк топни ножкой. (Топает по очереди каждой ногой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рослый следит за правильным выполнением движений. Наблюдает, чтобы не было переутомления и сверхвозбужден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5:50:00Z</dcterms:created>
  <dc:creator>User</dc:creator>
  <dc:description/>
  <cp:keywords/>
  <dc:language>en-US</dc:language>
  <cp:lastModifiedBy>User</cp:lastModifiedBy>
  <dcterms:modified xsi:type="dcterms:W3CDTF">2011-03-27T12:45:00Z</dcterms:modified>
  <cp:revision>8</cp:revision>
  <dc:subject/>
  <dc:title>Игры, которые лечат</dc:title>
</cp:coreProperties>
</file>