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ция для воспитателе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: Лапутина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логопедической групп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14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нт СмолГ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 курса (ЛО 13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обучению грамоте детей с ОН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обучению грамоте детей с ОНР в программе Т.Б.Филичевой ,Г.В.Чиркиной планируется с подготовительной группы. Коррекционное обучение по данному разделу име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необходимую готовность к обучению грамоте 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чтени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уку к письму; (навык письма мы не формируем , а проводится предварительная работа по развитию мелкой моторики и подготовки руки к письму )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b/>
          <w:sz w:val="28"/>
          <w:szCs w:val="28"/>
        </w:rPr>
        <w:t>объем знаний</w:t>
      </w:r>
      <w:r>
        <w:rPr>
          <w:rFonts w:cs="Times New Roman" w:ascii="Times New Roman" w:hAnsi="Times New Roman"/>
          <w:sz w:val="28"/>
          <w:szCs w:val="28"/>
        </w:rPr>
        <w:t>, которые мы даем по данному разделу 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м понятие «слово».Слова, обозначающие предмет, действие, признак и слово-предло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понятие о предложении и его состав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навык звуко-слогового анализа – это наиболее объемное направление работ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уквами и формирование навыков чт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уки к письму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нятие  «слово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« слово « начинаем со старшей группы. Я рекомендую Вам методику Л.Н. Ефименковой « Коррекция устной и письменной речи  учащихся начальных классов «.Дидактические игры и упражнения по данному направлению хорошо представлены в книге В.И.Селиверстова « Речевые игры с детьми «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сформировать у детей понятие « слово «.Что оно в себя включает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отличается от набора звуков тем ,что всегда что-то называет, что-то обозначает 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ут обозначать и называть слова 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,называющие живые и неживые предметы. Знакомим детей с вопросами : кто это ?, что это 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,называющие действия и отвечающие на вопрос : что делает 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ивые» слова, обозначающие признаки предметов и отвечающие на вопросы : какой ?,какая?, какие?, какое ?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енькие « слова-помощники –предлоги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нания готовят детей к усвоению понятия «части речи» (существительное, глагол и т.д.)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Формирование понятия о « предложении « и его составе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м детям понятие о том , что предложение состоит из слов , количество слов в предложении может быть разным. Слова в предложении согласуются –«дружат « между собой. Из предложения мы узнаем что-то новое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воения понятия о составе предложения можно использовать условные графические изображения слов: слово-предмет –прямая линия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ово-действие- двойная прямая линия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ово –признак – волнистая ли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,конечно, очень сложно , требует времени и определенной подготовки детей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ля обозначения использовать прямоугольники , которые будут обозначать слово , как составную единицу предлож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ование навыков звуко- слогового анализа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иболее объемный раздел работы по подготовке к обучению грамоте. В ходе этой работы мы должны переключить внимание ребенка от семантики слова к его звуковому составу – умению услышать в слове определенные звуки , понять , что они расположены в определенной последовательности. Чтобы подготовить детей к аналитико – синтетическому звуковому анализу необходимо научить детей следующему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зличать между собой любые звуки речи ,как гласные так и согласные , согласные твердые и мягкие, согласные звонкие и глух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ыделять любые звуки из состава слова и определять положение заданного звука в слове ( начало, середина, конец слова 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лить слова на слоги, а слоги на звуки и объединять звуки в слоги , а слоги в слова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система занятий ,которая обеспечивает постепенную подготовку к звуко – слоговому анализу разработана Г.А.Каше .Она представлена в ее книге « Подготовка детей к школе с недостатками речи «. Занятия в ней спланированы с учетом работы по формированию произношения и развитию фонематического восприятия , в системе обучения предусматриваются упражнения , направленные на расширение и уточнение словаря, устранение недостатков грамматического строя , развитие связной речи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работа проводится на материале звуков ,правильно произносимых всеми детьми, поэтому и буквы в логопедических группах даются в другой последовательности, которая не соответствует алфавиту. </w:t>
      </w:r>
      <w:r>
        <w:rPr>
          <w:rFonts w:cs="Times New Roman" w:ascii="Times New Roman" w:hAnsi="Times New Roman"/>
          <w:b/>
          <w:sz w:val="28"/>
          <w:szCs w:val="28"/>
        </w:rPr>
        <w:t>Овладение детьми различными формами фонемного анализа проводится в определенной последовательности :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начальный гласный звук из состава слова.(Например : У-утка )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яда фонем, состоящего из 2-3 гласных звуков.( Например : ау-уа-иау )Дети определяют количество звуков и их порядок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синтез обратного слога (ГС)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синтез прямого слога (СГ)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выделять первый и последний согласные звуки в сочета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ГС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владения детьми устным анализом прямых и обратных слогов можно вводить цветовое изображение звуков ( красные квадраты- гласные звуки ,синие квадраты- согласные твердые звуки ,зеленые – согласные мягкие звуки )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буква ,как обозначение звука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чтение прямых и обратных слогов- начинается работа по формированию навыка чтения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 детей правильно употреблять термины : «звук»,»буква»,»слог»,»предложение»,»гласный звук»,»согласный твердый звук»,»согласный мягкий звук»,» глухой согласный звук»,»звонкий согласный звук «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звуко-слоговым анализом слов (сначала типа С Г С Г и С Г С 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детей и звуковом составе слова объединяются с умением делить слова на слоги. В схеме мы сначала обозначаем слово, затем слоги и звуки в каждом слоге.</w:t>
      </w:r>
    </w:p>
    <w:p>
      <w:pPr>
        <w:pStyle w:val="Style17"/>
        <w:numPr>
          <w:ilvl w:val="0"/>
          <w:numId w:val="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м правило деления слова на слоги :Сколько в слове гласных звуков столько и слогов.</w:t>
      </w:r>
    </w:p>
    <w:p>
      <w:pPr>
        <w:pStyle w:val="Style17"/>
        <w:spacing w:lineRule="auto" w:line="240"/>
        <w:ind w:left="708" w:hanging="14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бходимо обратить внимание на подбор слов для звуко-слогового анализа. Выбирать надо те слова , в которых звучание звуков однозначно и четко.Например, мак,лиса. Не стоит брать слова типа : остановка, окно ; слова с йотированными гласными (Я,Ю,Е,Е) ,так как они предполагают звучание двух звуков –йа и ……</w:t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яснении правила : ЖИ-ШИ пиши с буквой И, а слышится звук Ы- обратите внимание на то ,что при звуковом анализе мы анализируем звук Ы.</w:t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На последующих этапах букварного периода обучения</w:t>
      </w:r>
      <w:r>
        <w:rPr>
          <w:rFonts w:cs="Times New Roman" w:ascii="Times New Roman" w:hAnsi="Times New Roman"/>
          <w:sz w:val="28"/>
          <w:szCs w:val="28"/>
        </w:rPr>
        <w:t xml:space="preserve"> для звуко-слогового анализа вводятся слова более сложного слогового состава, дети знакомятся с буквами ,формируется навык слитно-слогового чтения. При обучении чтению логопед в основном пользуется приемами ,рекомендованными общей методикой обучения. В то же время , учитывая особенности речевого развития детей с ОНР , особое внимание в процессе обучения обращается на правильность понимания детьми предлагаемого для чтения материала. Можно использовать ряд специальных заданий ,которые служат для проверки понимания детьми прочитанного ,так и для активизации словаря и развития грамматической правильности речи. Например, детям предлагается для чтения пара слов: КАТЯ – МИШКУ. Чтобы правильно подобрать пропущенное слово ( катает, несет, моет и т.д.) надо правильно прочитать слова и понять отношения между ними.</w:t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На следующем этапе развития навыка чтения добавляется работа над текстом. </w:t>
      </w:r>
      <w:r>
        <w:rPr>
          <w:rFonts w:cs="Times New Roman" w:ascii="Times New Roman" w:hAnsi="Times New Roman"/>
          <w:sz w:val="28"/>
          <w:szCs w:val="28"/>
        </w:rPr>
        <w:t>Главным , конечно , остается понимание прочитанного. Даем следующие понятия : название текста, текст ( рассказ ), рассказ состоит из предложений. Материал для чтения необходимо подбирать с учетом результатов работы по коррекции звукопроизношения , так как чтение мы рассматриваем как один из способов автоматизации звуков. И внимание родителей надо обратить на то ,чтобы ребенок читал правильно произнося все звуки.</w:t>
      </w:r>
    </w:p>
    <w:p>
      <w:pPr>
        <w:pStyle w:val="Style17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200"/>
        <w:ind w:left="70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дготовка руки к письму. </w:t>
      </w:r>
      <w:r>
        <w:rPr>
          <w:rFonts w:cs="Times New Roman" w:ascii="Times New Roman" w:hAnsi="Times New Roman"/>
          <w:sz w:val="28"/>
          <w:szCs w:val="28"/>
        </w:rPr>
        <w:t>Специальное занятие по подготовке руки к письму по программе предусмотрено в подготовительной группе один раз в неделю и проводит его воспитатель .Эту работу можно проводить и как часть коррекционного занятия. В тетради по подготовке руки к письму могут быть предусмотрены и домашние зада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2:00Z</dcterms:created>
  <dc:creator>Admin</dc:creator>
  <dc:description/>
  <cp:keywords/>
  <dc:language>en-US</dc:language>
  <cp:lastModifiedBy>user</cp:lastModifiedBy>
  <dcterms:modified xsi:type="dcterms:W3CDTF">2017-04-20T16:37:00Z</dcterms:modified>
  <cp:revision>8</cp:revision>
  <dc:subject/>
  <dc:title/>
</cp:coreProperties>
</file>