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(УМК «Перспективная начальная школа»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2593"/>
        <w:gridCol w:w="453"/>
        <w:gridCol w:w="1661"/>
        <w:gridCol w:w="2826"/>
        <w:gridCol w:w="2713"/>
        <w:gridCol w:w="1260"/>
        <w:gridCol w:w="1260"/>
        <w:gridCol w:w="805"/>
        <w:gridCol w:w="791"/>
      </w:tblGrid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ПД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, проверяемый ударением, в корне, суффиксе и приставк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эпически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от основ существительных прилагательные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лив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лова на группы в зависимости от напис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непроизносимыми согласным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оверку написания слов по образц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ение работе с разными видами информации (поиск информации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, проверяемый ударением, в корне, суффиксе и приставк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эпически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от основ существительных прилагательные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лив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лова на группы в зависимости от напис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непроизносимыми согласным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оверку написания слов по образц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ение работе с разными видами информации (поиск информации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, проверяемый ударением, в корне, суффиксе и приста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от основ существительных прилагательные с помощью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ист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ов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одствен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парными согласными и непроизносимыми согласным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исать слова с пристав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знаки препинания при обращен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ение работе с разными видами информации (поиск информации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, проверяемый ударением, в корне, суффиксе и приста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о о написании ударных и безударных гласных, проверяемых ударением, в разных частях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лова в каждой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от глаголов однокоренные слова с данными приставками и существи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, как образовано слово; образовывать слова с суффикс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видимым на письме чередованием соглас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о составу сложные слов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ение работе с разными видами информации (поиск информации в словар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комимся с текстом-рассу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/к 1.Мифы, собранные в Ставропольском крае (Л.С.18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обенности текста-повествования и текста-опис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такое понятие, как «цит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фразеологически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текст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ой ориент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уффиксов. Значения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уффиксы-синонимы (которые по-разному звучат, но имеют одинаковое знач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ффиксы-омонимы (суффиксы одинаково звучат, но имеют разное знач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лова в столби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, какую работу выполняют суффикс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щи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чи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родствен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начения выделенных слов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уффиксов. Значения суффикс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суффиксы уменьшительно-ласкате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значения суффик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уффиксы-синонимы и суффиксы-омон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боту над ошиб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исать слова с непроизносимыми соглас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ы чередования звуков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проверочное слово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буквой согласного, пришедшие из других язык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удвоенной буквой согласного, пришедшие из других язы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риставки, последняя буква в которых зависит от первой буквы кор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новые слова с приставк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д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выделять в словах кор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трелками показывать, какое слово в каждой паре дало жизнь другом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лов ОБЕ, ОБ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 употреблять числительные ОБА и ОБЕ в разных падежных форм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клонения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родственные слова-существительные разного склонения, выделять окончание в сло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ять по падежам слова «оба» и «о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местоимения «обоих», «обеих»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рок развития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мся рассужда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тывать отрывки из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ывать, что это текст-рассужд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ть правила правописания, писать текст под диктовку с изученными орфограмм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днородные члены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хемы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ы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ивать основу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однородные члены предло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днородные подлежащие, однородные сказуемые, однородные второстепенные члены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становку знаков препинания при однородных членах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безударными гласными в корн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днородные подлежащие, однородные сказуемые, однородные второстепенные члены предложения; объяснять постановку знаков препинания при однородных членах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бота с карт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/к 2.Художники Ставрополья(Л.С.72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элементы карт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ой текст получился (текст-описание или текст-повество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текст-рассуждение на тему «Размышление о моих увлечениях»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эстетически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, объединенных союзам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часть речи – сою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ложения с разными союз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значение союз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фразеологически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, объединенных союзам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днородные чле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находить предложения с однородными сказуемыми и однородными дополн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предложение с его схемо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Спряжение глагола. Ударные и безударные личные оконча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му, что существительные склоняются, то есть изменяются по падежам и чи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ы (в настоящем и будущем времени) спрягаются, то есть изменяются по лицам и чи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у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пределять, какой частью речи выражены однородные дополн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 коммуникация как 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личные окончания глаголов, принадлежащих к разным спряжения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написание окончаний в форме 3-го лица множественного числа у глаголов I и II спряжений; объяснять понятие «личные окончания»; сравнивать личные окончания глаголов, принадлежащих к разным спряжениям; делать вывод о написании личных окончаний глаголов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рок развития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имся рассужда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обенности разных типов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что изображено на фотогра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ть с опорой на наблюд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ой ориентации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 нравственных и эстетических пережи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спряжение глаголов по ударным личным оконч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ряжение глаголов по ударным личным окончания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ение с разными видами информации (работа с таблиц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авильно писать безударные личные окончания 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, ставить глагол в начальную форму и выделять глагольный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струк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личные окончания глаголов, разбирать по составу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ловообразователь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авильно писать безударные личные окончания 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, ставить глагол в начальную форму и выделять глагольный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струк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личные окончания глаголов, разбирать по составу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ловообразователь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глагол в начальную форму и выделять глагольный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струк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личные окончания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о составу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ловообразователь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имся делать научное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/к 3. Проект. Художники нашего кра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научное сообщение по плану о животных Аркт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ообщение, опираясь на данные тези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клады товарище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опреде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употребления предлог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авильно употреблять предлог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ред существительными, прилагательными, местоимени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текст, выбирая нужный пред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становку знаков препинания в предложении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пределять спряжение глагола по его нач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му, что глаголы, образованные от других глаголов с помощью приставки, всегда сохраняют спряжение «глаголов-родител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сание глаголов с возвратным суффикс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спрягать глаголы в единственном и во множественном числ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пределять спряжение глагола по его нач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му, что глаголы, образованные от других глаголов с помощью приставки, всегда сохраняют спряжение «глаголов-родител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сание глаголов с возвратным суффикс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спрягать глаголы в единственном и во множественном числ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пределять спряжение глагола по его нач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му, что глаголы, образованные от других глаголов с помощью приставки, всегда сохраняют спряжение «глаголов-родител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сание глаголов с возвратным суффикс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спрягать глаголы в единственном и во множественном числ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знакомиться с текстом-рассу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отрывки из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ы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итывать ци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асти текста (рассуждение и повествова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: формирование ценностно-смысловой ориентации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работа в парах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по его начальной форм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по ударным личным окончаниям,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глагольных оконч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проверять работу друг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задавать вопрос, чтобы определи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исать глаголы в форме 2-го лица единственного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глагольных окончани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работа в парах, фронтальная работ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по его начальной форм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по ударным личным окончаниям,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глагольных оконч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проверять работу друг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задавать вопрос, чтобы определи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исать глаголы в форме 2-го лица единственного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глагольных окончани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работа в парах, фронтальная работ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3 по теме «Спряжение глаголо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текст под диктовку с изученными орфограмм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збука вежлив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к 4. Л. Шубная. Сказка. Веточка.(с.36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вать оценку выступлениям своих товарищей по план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тановка и решение пробл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: формирование умения школьников ориентироваться в социальных ролях и межличностных отнош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о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к 5. Л. Шубная. Сказка. Клариссино счастье.(с. 40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жанр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редства художественной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строчки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кст на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план тек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пересказывать сказку, пользуясь плано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: формирование ценностно-смысловой ориентации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я и разбор слова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е с алгоритмом морфологического разбора существительного, прилагательного,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характеристику предлож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бор слова как части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ы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я и разбор слова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е с алгоритмом морфологического разбора существительного, прилагательного,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характеристику предлож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бор слова как части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ы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я и разбор слова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е с алгоритмом морфологического разбора существительного, прилагательного,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характеристику предлож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бор слова как части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ы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мся делать научное сообщ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лан и содержание со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научное сообщение, опираясь на данные тези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общение товарищей, исходя из правил вежливост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должаем знакомиться с текстом-рассу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ци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описание, рассуждение, повествова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ой ориентации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Спряжение глаголов БРИТЬ и СТЕ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фразеологически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глаголы в форму 3-го лица единственного чис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с суффиксом -Я- в начальной форм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личные окончания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родственные глаголы с пристав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-исключ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ых суффиксов глагола в форме прошедшего времен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боту над ошиб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мя и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равильно писать безударный суффикс глагола в прошедшем вре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тавить глаголы в форме прошедшего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 глагола прошедшего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картино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карт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выделять средства художественной выразительност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эстетически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ых суффиксов глагола в форме прошедшего времен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мя и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равильно писать безударный суффикс глагола в прошедшем вре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ставить глаголы в форме прошедшего вре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 глагола прошедшего времени, разбирать глаголы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пропущенных глагольных суффик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повелительной формы глагол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е суффик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овелительные формы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письменно, как образована повелительная форма единственного числа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повелительной формы глагол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 в повелитель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уффиксы повелительной формы и глагольные суффик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бразование повелительной формы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велительной фор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 ч. и формы 2-го лица мн. ч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повелительные формы единственного и множественного числа данных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казывать письменно, как образуется повелительная форма единственного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о составу глагольные фор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такое монолог и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/к 6. Е. Еремеева. Рассказ Жежка. (с.22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личать в тексте диалог от разговора, в котором принимают участие несколько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анализировать диал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диалог по ро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библиотеко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велительной фор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 ч. и формы 2-го лица мн. ч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корень в родственных сло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в какой форме стоят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частицу «не» с глагол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написания глаголов на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м (или будущем) и в прошедшем времен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исывать родственные глаголы парами и разбирать их по соста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писать глаголы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м (или будущем)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написания глаголов на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м (или будущем) и в прошедшем времен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исывать родственные глаголы парами и разбирать их по соста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писать глаголы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м (или будущем)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4 по теме «Изменение глаголов по временам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исьменное излож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кст на смыслов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исать изложение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отрывк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, имеющие в начальной форме суффикс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ередования согласных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пряжение глаголов «лечь» и «жеч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ягать глаголы, имеющие в начальной форме суффик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ч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, имеющие в начальной форме суффикс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ормирования первоначальных предметных навыков и УУД, овладения новыми предмет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ередования согласных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пряжение глаголов «лечь» и «жеч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ягать глаголы, имеющие в начальной форме суффик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ч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буквой  согласного, пришедшие из других язык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этимологически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удвоенной буквой согласного, пришедшие из других яз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аббревиатур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каемая и неусекаемая основа 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глаголы н. вр. 3-го лица мн.ч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кончания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спряжение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ип основ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мся делать научное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библиоте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научное со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текста (описание, рассуждение, размышл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доклады одноклассников, опираясь на известные правила вежливост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каемая и неусекаемая основа 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глаголы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бразовывать личную форму глагола и проверять, усекается основа глагола или не усекает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глаголы н.вр. 3-го лица ед.ч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конч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 БЕЖАТЬ и ХОТЕ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личные окончания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ягать глагол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 БЕЖАТЬ и ХОТЕ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личные окончания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ягать глагол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 и Ё после шипящих  в окончаниях и суффиксах существительных и прилагательны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видимое на письме чередование согласных в корнях словах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бука вежливост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; отстаивать свое мн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ление: формирование умения ориентироваться в социальных ролях и межличностных отнош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 и Ё после шипящих  в корне слов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(в окончаниях и суффиксах существительных и прилагательных, в корнях существительных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 и Ё после шипящих  в разных частях слов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слова с изученной орфограмм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чередование гласных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начение суффик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(в окончаниях и суффиксах существительных и прилагательных, в корнях существитель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расстановку знаков препинания в предложении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равописание кратких форм прилагательных м.р. ед.ч. с основой на шипящи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письменно, как образована краткая форма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ывать краткие прилаг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да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рфоэпически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 от прилагательных с основой на шипящий и их написа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 от прилагательных с основой на шипящ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уффикс в нареч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дар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картино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писать сочинение по картин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ть репродукцию карт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опросы; составлять план сочи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е по картине, используя план; приводить цитат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эстетически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авописание О и Ё после шипящих  в разных частях слова»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авилами и инструк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оверк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5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к 7. О.Яблоновская. Осень.(с.23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пределять время, лицо, число, род (в пр. вр.)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-буквенный разбор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разбирать слово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е приста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, образованные от основ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днокоренные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глаголы в форме настоящего времени 2-го лица единственного чис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ивать личные местоим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ямое и переносное значения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чередование согласных в корн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орфограмм в окончаниях разных частей реч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должаем знакомиться с текстом-рассу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цит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описание, рассуждение, повествова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спользуются однородные член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однородные и неоднородные опре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предложения с однородными член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едложения по членам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у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расстановку знаков препинания в предложениях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спользуются однородные член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однородные и неоднородные опре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предложения с однородными член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едложения по членам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у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расстановку знаков препинания в предложениях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писать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к. 8. Соколенко А.Е. Черешня. (Л.С.79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в сочинении уголок природы так, чтобы все, кто прочитает сочинение, смогли представи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сочин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ыта нравственных и эстетических пережи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часть речи – имя существительн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в одинаковых формах окончания пишутся по-разн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существительные в начальную форм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число и род существи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есклоняемое существитель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обратному словарю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то такое аннотация и как её состави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элементы кни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ем происхождения слов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к 9. А.Е. Екимцев. Туча.(Л.С.44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уществительные на одушевленные и неодушевлен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инон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клонение существи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у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часть речи – имя прилагательн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ывать словосочетания с прилага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главное и зависимое слова в словосочет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од, падеж, число имен прилагательных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форма прилагательны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лова с подвижным уда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(повторение)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инонимы для устранения повторов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х для объяснения значения слов, находить устаревши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значения слов, образующих пары синонимов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должаем знакомиться с текстом-рассуждение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 и словарем происхождения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рас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текст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Глагол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форму глагола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повелительную форму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 в корнях и приставках; правописание приставок РАЗ- / РАС- и С-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время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кончания глаголов прошедшего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 в корнях и окончаниях существительных, прилагательных, глаголов.  Определение спряж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совершенного и несовершенного ви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форму глагола 2-го лица единственного чис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ть устойчивые выражения, используя слова-антонимы; находить в тексте устойчивые выра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к10. В.В. Ходар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лик.(Л.С.52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 и словарем происхождения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описывать старинные укра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описа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и сложная форма будущего времени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пределять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от данных глаголов формы будущего времени и вставлять их в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ростую и сложную формы будущего времени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6 по теме «Части речи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ары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ивать основ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у глаголов окончания; работать с обрат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2 л. мн. ч. настоящего времени и повелительной формы глагол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предложения, поставив глаголы в нужную форму будущего вре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ивать основы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форму 2-го лица множественного числа и повелительную форму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 в корнях и окончаниях существительных, прилагательных и 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рфоэпически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ть лицо и число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повелительную форму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 развития речи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то такое аннотация и как её составить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книге аннот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ять аннотацию именами героев, названиями расс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библиотеко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онять личные местоим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формы местоимений 3-го л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лицо, число и падеж местоимени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ими членами предложения являются в предложении личные местоим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местоимения 3-го лица в нужную падежную фор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личные местоим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ловарные слова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-буквенный разбор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лицо, число и падеж местоимений в текст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лицо, число и падеж местоимений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от основы глагола прилагательное с суффикс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лив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едложение по члена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бор слова по состав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сьменное излож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кст на смыслов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исать изложение по план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составу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к 11. А.Е. Екимцев. Пожелтела длинная трава.(Л.С.43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струкцией при разборе глагола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бращения в текст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ку разбора слова по составу, выполнять разбор слова по состав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родствен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разбирать слова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место нахождения орфограммы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провероч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слова с орфограмм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уда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ывать из текста прилагательные и существительные с безударной гласной в корн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выписывать слова с орфограммой «парный по звонкости/глухости согласный в корне сло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провероч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место нахождения орфограммы в слов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то такое монолог и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/к.12. И.В. Кашпуров. Не за морями чудо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пользоваться библиотекой;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составлять диалог и моноло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рфографически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написание и произношение слов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суффикса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находить орфограмму «Безударный гласный в корне, проверяемый ударением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слова, называющие детенышей животных, в форме множественного числа именительного паде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уффи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разбирать слова по сост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ложное слово в текст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й гласный в суффиксе с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существительные с суффикс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щ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родственные слова с помощью уменьшительно-ласкательных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ек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й гласный в суффиксе с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существительные с суффикс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щ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зовывать родственные слова с помощью уменьшительно-ласкательных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ек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й гласный в суффиксе с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находить беглый гласный в корне и в суффикс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имся составлять аннотаци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аннотации; писать названия произведений в тексте в кавычках, а фамилии авторов – без кавыч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давать характеристику своему сборн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названия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фамилии ав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свою аннотацию с авто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8 по теме «Орфограммы в корнях и суффиксах сло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/ Е после шипящи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записывать существительные во множественн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уществительные с орфограммой «Беглый гласный в части сло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рфографическим и обратным словаря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 коммуникация как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/ Е после шипящих и Ц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Обучающийся научится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от основ данных существительных образовывать с помощью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ов- 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–ев </w:t>
            </w:r>
            <w:r>
              <w:rPr>
                <w:rFonts w:cs="Times New Roman" w:ascii="Times New Roman" w:hAnsi="Times New Roman"/>
              </w:rPr>
              <w:t>прилагательны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подчеркивать беглые гласные в корне или суффикс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работать с обратным словарем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образовывать от основ данных существительных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н-  </w:t>
            </w:r>
            <w:r>
              <w:rPr>
                <w:rFonts w:cs="Times New Roman" w:ascii="Times New Roman" w:hAnsi="Times New Roman"/>
              </w:rPr>
              <w:t xml:space="preserve">прилагательные; образовывать от основ данных существительных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-ск- </w:t>
            </w:r>
            <w:r>
              <w:rPr>
                <w:rFonts w:cs="Times New Roman" w:ascii="Times New Roman" w:hAnsi="Times New Roman"/>
              </w:rPr>
              <w:t>прилагательны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ставить прилагательные в начальную форм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/ Е после шипящих и Ц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Обучающийся научится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от основ данных существительных образовывать с помощью суффик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ов- 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–ев </w:t>
            </w:r>
            <w:r>
              <w:rPr>
                <w:rFonts w:cs="Times New Roman" w:ascii="Times New Roman" w:hAnsi="Times New Roman"/>
              </w:rPr>
              <w:t>прилагательны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подчеркивать беглые гласные в корне или суффикс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работать с обратным словарем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образовывать от основ данных существительных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н-  </w:t>
            </w:r>
            <w:r>
              <w:rPr>
                <w:rFonts w:cs="Times New Roman" w:ascii="Times New Roman" w:hAnsi="Times New Roman"/>
              </w:rPr>
              <w:t xml:space="preserve">прилагательные; образовывать от основ данных существительных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-ск- </w:t>
            </w:r>
            <w:r>
              <w:rPr>
                <w:rFonts w:cs="Times New Roman" w:ascii="Times New Roman" w:hAnsi="Times New Roman"/>
              </w:rPr>
              <w:t>прилагательны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ставить прилагательные в начальную форм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развития реч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должаем знакомиться с текстом-рассуждение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нужные фрагменты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рассужд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ой ориент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/ Е после шипящих и Ц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основ данных существительных образовывать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ист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илагательные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основ данных существительных образовывать с помощью суффикс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лив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слова с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уффиксы прилагательного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суффикс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Обучающийся научится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различать разные формы одного и того же слов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пределять форму глагол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т данных слов образовывать глаголы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бъяснять расстановку знаков препинания в предложении с однородными членам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ставить глаголы в форму прошедшего времен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выделять глагольный суффикс и суффикс прошедшего времени;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суффикс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Обучающийся научится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различать разные формы одного и того же слов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пределять форму глагол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т данных слов образовывать глаголы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объяснять расстановку знаков препинания в предложении с однородными членам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ставить глаголы в форму прошедшего времен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выделять глагольный суффикс и суффикс прошедшего времени;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в  окончания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место нахождения орфограммы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едложение по членам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од, падеж существи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кончания существи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рфографически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бота с карт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/к13П.М.Гречишкин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в саду.(Л.С.73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анализировать тему карт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составлять и записывать план своего расск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впечатлениях, которыми поделился худож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описание картины по данному план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эстетически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окончаниях прилагательны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сывать текст, вставляя пропущенные бук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находить прилагательные, у которых пропущены безударные падежные оконч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кончания у вопросов и у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ывать из текста слож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уществительное, образованное от прилагательного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лять допущенные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лять допущен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разноспрягаемые глагол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21.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лять допущенные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лять допущен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разноспрягаемые глагол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исьменное излож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кст на смыслов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пересказывать историю, пользуясь плано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оконч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3.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-исклю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лять допущенные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разноспрягаемые глаг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голы в повелительном наклон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ирать проверочные сл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написание глаголов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тс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 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9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окончаниях разных частей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.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  форму 2-го лица мн. ч. и повелительную форму мн.ч.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7.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 и суффикс повелительной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оказывать, как образованы повелительные формы единственного числа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дарение в повелительной форме глаго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 форму 2-го лица мн. ч. и повелительную форму мн.ч.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какой глагол стоит в повелительной форме множественного числа, а какой – в форме 2-го лица множественного чис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 и ставить удар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спряжение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личные местоим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лицо, число и падеж местоим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форму глаголов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, как образованы глаголы повелительной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ывать из текста сложное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разноспрягаемые глаголы и глаголы-исключ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имся составлять анно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/>
                <w:sz w:val="40"/>
                <w:szCs w:val="40"/>
              </w:rPr>
              <w:t>04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аннотации, используя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разделом «Сведения о писателях»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пристав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предлоги от приста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 словах удар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пристав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данными словосочетаниями составлять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Ъ после приставок на согласный перед гласными Е, Ё, Ю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6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проверочн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ать слова с приставками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слова с разделительным твердым знако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зделительного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07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мягким знако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матрива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тарые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.04.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ть старые фотогра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ого Ь в прилагательных, отвечающих на вопрос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ть словосочетания из двух слов: существительного и зависимого от него прилагательного, отвечающего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прилагательные, отвечающие на вопро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азывать, как образованы прилаг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краткую форму прилагательного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ого Ь в прилагательных, отвечающих на вопрос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бор прилагательного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онять прилаг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формы родительного падежа прилагательных, отвечающих на вопро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й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азделительного Ь в прилагательных, отвечающих на вопрос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3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прилагательные на группы, образованные с помощью разных суффик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ин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-ий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о составу прилага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шибки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записывать данные прилагательные в формах дательного и творительного падежей единственного чис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 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разбор прилагательного по соста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онять прилаг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формы родительного падежа прилагательных, отвечающих на вопро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й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матрива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тарые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7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ть старые фотогра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 высказывать свое мнени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ыта нравственных и эстетических пережи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легко перепу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из пары слов в скобках нужное и записывать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разбирать слова по составу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предметных ЗУН или закрепления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после шипящих на конце основы в словах раз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уществительные по род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уществительные с основой на шипящи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 Краткая 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олковым словарем; записывать прилагательные в кратк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мся писать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я, используя данный план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после шипящих в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ачальную форму глагола и форму 2-го лица единственного чис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фразеологическим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устойчивые выра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-ТЬСЯ и -ТСЯ в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 писать слова на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части речи, работать с правилом, осуществлять поиск информац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. 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одные ч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ивать основ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второстепенные члены предло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предложения по чле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ять предложение второстепен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днородные подлежащие и однородные сказуем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рассказывать о творчестве писателя или поэ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к 14. Поэты Александро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некоторые сведения из биографии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произведения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отко рассказывать о главных или любимых героях его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ся своими впечатлениями о произведении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разделом «Сведения о писателя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ообщение о творчестве писателя или поэ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едложения по членам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предложению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инструк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Знаки препинания в сложных предложения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«простое» и «сложное» предложения, находить сложные слова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у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11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жных предложений от простых предложений с однородными членам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расстановку знаков препинания в сложных предложениях и простых предложениях с однородными членами; выписывать сложные предложения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сложных предложениях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ложные предложения от простых предложений с однородными членами, объяснять знаки препинания;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заи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уро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рассказывать о творчестве писателя ил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к 14. Стих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.Я. Яблонов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некоторые сведения из биографии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произведения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отко рассказывать о главных или любимых героях его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ся своими впечатлениями о произведении ав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разделом «Сведения о писателя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ообщение о творчестве писателя или поэ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предметных ЗУН или закрепления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предметных ЗУН или закрепления УУ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йся 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антон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и разбирать предложения с устойчивыми выраж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ложные предложения от простых предложений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ки препинания; объяснять орфограмм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писать сочин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я, используя данный план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мся писать сочине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u w:val="single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я, используя данный план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адное задани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rFonts w:ascii="Arial" w:hAnsi="Arial" w:eastAsia="Calibri" w:cs="Arial"/>
      <w:b/>
      <w:bCs/>
      <w:i/>
      <w:iCs/>
      <w:sz w:val="22"/>
      <w:szCs w:val="22"/>
      <w:lang w:val="ru-RU" w:bidi="ar-SA"/>
    </w:rPr>
  </w:style>
  <w:style w:type="character" w:styleId="FontStyle12">
    <w:name w:val="Font Style12"/>
    <w:basedOn w:val="Style1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1">
    <w:name w:val="Заголовок 3 Знак"/>
    <w:basedOn w:val="Style11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8">
    <w:name w:val="Заголовок 8 Знак"/>
    <w:basedOn w:val="Style11"/>
    <w:qFormat/>
    <w:rPr>
      <w:rFonts w:ascii="Cambria" w:hAnsi="Cambria" w:eastAsia="Calibri" w:cs="Cambria"/>
      <w:color w:val="404040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57:00Z</dcterms:created>
  <dc:creator>Женек</dc:creator>
  <dc:description/>
  <cp:keywords/>
  <dc:language>en-US</dc:language>
  <cp:lastModifiedBy>Admin</cp:lastModifiedBy>
  <cp:lastPrinted>2016-09-05T21:12:00Z</cp:lastPrinted>
  <dcterms:modified xsi:type="dcterms:W3CDTF">2018-01-08T11:37:00Z</dcterms:modified>
  <cp:revision>35</cp:revision>
  <dc:subject/>
  <dc:title/>
</cp:coreProperties>
</file>