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бюджетное общеобразовательное учреждение «Альметьевская школа- интернат для детей с ОВЗ»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ступление на педсовете на тему: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"Новые формы взаимодействия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родителями детей с ОВЗ"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 воспитатель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имадиева Гульнара Замиловна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 г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оответствии с новым законом "Об образовании в Российской Федерации" одной из основных задач, стоящих перед педагогическим учреждением является "взаимодействие с семьей для обеспечения полноценного развития личности ребенка"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Разработан новый федеральный государственный образовательный стандарт (ФГОС), который отвечает новым социальным запросам и в котором большое внимание уделяется работе с родителями.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Я думаю, что в настоящее время, когда в обществе и государстве меняется представление о процессе взаимодействия семьи и образовательного учреждения, не сотрудничество, а именно партнерство является наиболее перспективным и эффективным видом взаимодействия педагогов с родителями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Хотелось бы поделиться опытом работы по взаимодействию с родителями именно в нашем учреждении. В нашей группе возникли трудности по взаимодействию с родителями некоторых воспитанников. Педагогическая пассивность родителей, непонимание родителями своей воспитательной функции, нежелание установить единые требования к ребенку в школе и семье, большая занятость  взрослых явились причиной безучастия и незаинтересованности в жизни детей.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ля решения поставленных задач и вовлечения родителей в единое пространство детского развития, помимо традиционных форм работы, я использую новые формы работы с семьей. Предлагаю рассмотреть некоторые из ни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  <w:u w:val="single"/>
        </w:rPr>
        <w:t>Обобщение лучшего семейного опыта с использованием современных информационно-коммуникативных технологий.</w:t>
      </w:r>
      <w:r>
        <w:rPr>
          <w:rFonts w:cs="Times New Roman" w:ascii="Times New Roman" w:hAnsi="Times New Roman"/>
          <w:sz w:val="32"/>
          <w:szCs w:val="32"/>
        </w:rPr>
        <w:t xml:space="preserve"> На аудиторию родителей большое влияние оказывает то, что о положительном опыте организации жизни и воспитания детей в семье рассказывает не педагог, а другие родители. К указаниям и требованиям воспитания они могут отнестись скептически, их больше убеждает, когда об этом рассказывают сами родители. Так, в прошлом учебном году мы провели родительское собрание, где родители выступали по вопросу семейного воспитания. Семья Ахтямовых подготовила презентацию, где поделилась секретами воспитания своего сын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ыступления родителей с живым интересом просматриваются и выслушиваются на собраниях, вызывают обсуждения, будят мысли и способствуют обмену опытом семейного воспитания, сплачивают пассивных родителей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  <w:u w:val="single"/>
        </w:rPr>
        <w:t>Конкурсы семейных талантов.</w:t>
      </w:r>
      <w:r>
        <w:rPr>
          <w:rFonts w:cs="Times New Roman" w:ascii="Times New Roman" w:hAnsi="Times New Roman"/>
          <w:sz w:val="32"/>
          <w:szCs w:val="32"/>
        </w:rPr>
        <w:t xml:space="preserve"> Родители и дети участвуют в школьных, городских и республиканских конкурсах рисунков, поделок, художественной самодеятель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 xml:space="preserve">Воспитанники  стали дипломантами 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 xml:space="preserve"> фестиваля детей с ОВЗ "Шаг к успеху" ( Диплом 1 степени Ташматов Билолиддин), победителями Республиканского конкурса-выставки "Твори добро"( Диплом 1 степени Красильникова Ксения), победителями Всероссийского творческого конкурса «Творчество с нами» (Дипломы 1 степени Ташматов Билолиддин, Галимов Амирхан, Маликов Эмиль), Всероссийского творческого конкурса «Здравствуй, осень!» (Дипломы 1 степени).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С целью приобщения родителей и детей к здоровому образу жизни, укрепления здоровья воспитанников в нашей школе проводятся семейны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спортивные встреч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 "Спортивные старты", "Дни здоровья", общешкольные мероприятия "Зарница", "Масленица". Родители получают возможность не только видеть своего ребенка в ситуации, отличной от семейной, но и сами становятся активными участниками этой деятель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  <w:u w:val="single"/>
        </w:rPr>
        <w:t>Участие родителей в повседневной жизни группы, на занятия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ую форму работы проводила в дошкольной группе. Предварительно обсудив и подготовив родителя предлагала заменить себя на непродолжительный период времени, например, на занятии, в игре, во время выполнения зарядки. Сама присутствовала при этом. Выбранная форма работы позволила родителям оценить трудности педагогической деятельности. Сформировалось понимание значимости данной профессии и уважение к труду воспитателя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Родителям очень нравиться быть участниками какого-либо мероприятия, не пассивными слушателями и зрителями. Родители изготавливают поделки, участвуют на собраниях, праздниках и общешкольных мероприятия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щение ведется и в сети интернет. У нас на сегодняшний день создана своя группа с родителями 1 класса, где родители получают информацию от учителя и воспитателя. Выкладываются фото работ кружка «Умелые ручки», рисунки детей, обьявления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и знакомятся с новостями и получают информацию на сайте школ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Что может так сплотить родителей и педагога и установить доверительное отношение, как не </w:t>
      </w:r>
      <w:r>
        <w:rPr>
          <w:rFonts w:cs="Times New Roman" w:ascii="Times New Roman" w:hAnsi="Times New Roman"/>
          <w:sz w:val="32"/>
          <w:szCs w:val="32"/>
          <w:u w:val="single"/>
        </w:rPr>
        <w:t>совместная организация досуга детей</w:t>
      </w:r>
      <w:r>
        <w:rPr>
          <w:rFonts w:cs="Times New Roman" w:ascii="Times New Roman" w:hAnsi="Times New Roman"/>
          <w:sz w:val="32"/>
          <w:szCs w:val="32"/>
        </w:rPr>
        <w:t>? Развлечения, поэтические и музыкальные вечера, тематические праздники "День матери", "День профессий", "День семьи".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одители не сидят на празднике как зрители, а участвуют в сценках, играх, помогают в оформлении зала, готовят атрибуты, костюмы.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сем недавно (в ноябре месяце) для родителей было проведено занятие кружка «Умелые ручки». Родители посмотрели, как дети занимаются, отвечают на вопросы, как используются нетрадиционные методы рисования на занятии и как дети им владеют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Много различных форм работ с родителями апробировано.  Привлечение родителей к жизни школы ещё недавно казалось такой большой проблемой. Теперь обстановка ина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о стороны родителей исходит инициатива по проведению новых форм общения семей группы. Так, например, с родителями после обсуждения было запланировано мероприятие, приуроченное ко дню семьи, которое было воспринято единогласно. Причем идеи подсказывали сами родители!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Изменилось общение педагога и родителя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Мы стали проявлять больше творчества, выдумки, фантазии в целях претворения новых идей в жизн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 как результат, новое положительное отношение родителей к школе, положительная оценка его деятельности.</w:t>
      </w:r>
    </w:p>
    <w:p>
      <w:pPr>
        <w:pStyle w:val="Style15"/>
        <w:spacing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ind w:firstLine="357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firstLine="3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3:00Z</dcterms:created>
  <dc:creator>User</dc:creator>
  <dc:description/>
  <cp:keywords/>
  <dc:language>en-US</dc:language>
  <cp:lastModifiedBy>User</cp:lastModifiedBy>
  <dcterms:modified xsi:type="dcterms:W3CDTF">2018-01-08T13:53:00Z</dcterms:modified>
  <cp:revision>2</cp:revision>
  <dc:subject/>
  <dc:title/>
</cp:coreProperties>
</file>