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 профессиональная подготовка будущего учителя начальных классов для работы в инклюзивной образовательной среде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ткова Ольга Евгеньевна,</w:t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подаватель, </w:t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 «Нижневартовский </w:t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о-гуманитарный колледж»,</w:t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Нижневартовск,</w:t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7902853331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@mail.ru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8 году произошли глобальные изменения в области образования, где признают права инвалидов и их значимости в социуме,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и этого права без дискриминации и на основе равенства и возможностей обеспечивать инклюзивное образование на всех уровня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принят Закон «Об образовании лиц с ограниченными возможностями здоровья»,  а так ж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исала международная  «Конвенция о правах Инвалидов». Для формирования государственной политики по улучшению положения детей и лиц с ограниченными возможностями здоровья в Российской Федерации утверждена Национальная стратегия действий в интересах детей на 2012-2017 годы. А так же утверждена государственная программа Российской Федерации «Доступная среда»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ая идея данной программы заключается в организации обучения детей-инвалидов в обычных образовательных учреждениях преимущественно по месту жительства, что позволяет избежать их помещения на длительный срок в интернатные учреждения, создать условия для проживания и воспитания детей в семье и обеспечить их постоянное общение со сверстниками, что способствует формированию толерантного отношения граждан к проблемам инвалидов, эффективному решению проблем их социальной адаптации и интеграции с общество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настоящее время большинство детей, имеющих ограниченные возможности здоровья, уже получают образование в образовательных учреждениях. Включение таких детей в образовательный процесс обычного образовательного учреждения является новым подходом для российского образования. Такой подход к обучению детей с ограниченными возможностями здоровья называется инклюзивным образование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и развитие единой ресурсно-методологической базы инклюзивного образования будет способствовать обеспечению доступности качественного образования для студентов с ограниченными возможностями здоровья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всех уровней общего и профессионального образования способствует формированию метапредмет</w:t>
        <w:softHyphen/>
        <w:t>ных, познавательных и социальных ком</w:t>
        <w:softHyphen/>
        <w:t>петенций для выстраивания непрерывной профессионально-образовательной траек</w:t>
        <w:softHyphen/>
        <w:t>тории и профессионального самоопреде</w:t>
        <w:softHyphen/>
        <w:t>ления детей с особыми образовательными потреб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егодняшний день цель работы каждого образовательного учреждения состоит в создании единого образовательного пространства для непрерывного доступного образования лиц с разными стартовыми возмож</w:t>
        <w:softHyphen/>
        <w:t>ностями. Система инклюзивного образования должна строится на принципах: все дети могут учиться – мы должны создать подходящие условия для их обучения на всех ступенях образования: от дошкольного до профессио</w:t>
        <w:softHyphen/>
        <w:t xml:space="preserve">нального. Но, не исключением данного критерия является и педагогические специальности в колледже у будущих специалистов которых будет выпускать образовательное учреждени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playfair_displayregular;Times New Roman" w:hAnsi="playfair_displayregular;Times New Roman" w:cs="playfair_displayregular;Times New Roman"/>
          <w:color w:val="000000"/>
          <w:sz w:val="30"/>
          <w:szCs w:val="30"/>
          <w:shd w:fill="FFFFFF" w:val="clear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  <w:shd w:fill="FFFFFF" w:val="clear"/>
        </w:rPr>
        <w:t>Подготовка специалиста, способного работать в современном образовательном пространстве и востребованного рынком труда, — ключевая задача системы среднего профессионального образования.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готовность учителя начальных классов к работе с детьми с ОВЗ в инклюзивной практике рассматривается многими авторами как целостное образование личности, интегрирующее мотивационный, содержательный и операционный компоненты. По мнению Ю.В. Шумиловой, в структуру профессиональной готовности педагогов к инклюзивному образованию детей входят ключевые содержательные компоненты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личностно-смысловой (отрефлексированная установка педагога на принятие идеологии инклюзивного образования, мотивационная направленность сознания, воли и чувств педагога на инклюзивное образование детей)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когнитивный (комплекс профессионально-педагогических знаний, необходимых для инклюзивного образования детей)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технологический (комплекс профессионально-практических умений осуществления инклюзивного образования детей дошкольного возраста)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ходя из требований Федерального государственного образовательного стандарта среднего профессионального образования (ФГОС СПО) по специальности 44.02.02. «Преподавание в начальных классах», в числе профессиональных компетенций, соответствующих квалификации «Учитель начальных классов», обозначены: педагогический контроль, оценивание процесса и результата обучения, средства контроля и оценки качества образования, психолого-педагогические основы оценочной деятельности педагога, проведение педагогического наблюдения и диагностики, интерпретация полученных данных; представления о нарушениях в соматическом, психическом, интеллектуальном, сенсорном развитии ребенка, их систематики и статистики, особенности работы с детьми с особыми образовательными потребностями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мение работать с детьми с особыми образовательными потребностями — это способность осуществлять профессиональные функции в процессе инклюзивного обучения, учитывая разные образовательные потребности учащихся и обеспечивая включение ребенка с ограниченными возможностями здоровья в среду общеобразовательного учреждения, создавая условия для его развития и саморазвития.</w:t>
      </w:r>
    </w:p>
    <w:p>
      <w:pPr>
        <w:pStyle w:val="Style15"/>
        <w:spacing w:before="0" w:after="0"/>
        <w:jc w:val="both"/>
        <w:rPr/>
      </w:pP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30"/>
          <w:szCs w:val="30"/>
        </w:rPr>
        <w:t xml:space="preserve">     </w:t>
      </w: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В примерном учебном плане и в структуре ОПОП СПО углубленной подготовки с целью формирования вышеобозначенных ключевых и профессиональных компетенций, введен профессиональный цикл, который состоит из общепрофессиональных дисциплин (ОП) и профессиональных модулей (ПМ) в соответствии с основными видами деятельности. Введение профессиональных модулей в ФГОС призвано объединить содержательные, организационные, методические и технологические компоненты профессионального обучения, а также теоретические и прикладные аспекты, а так же, обеспечивать структурную связанность всего образовательного комплекса, совмещение в одной организационно-методической структуре дидактических целей, логически завершенной единицы учебного материала, методического руководства и системы контроля. Все это позволит оптимизировать воспитательно-образовательный процесс, повысить качество профессиональной подготовки студентов учреждений СПО.</w:t>
      </w:r>
    </w:p>
    <w:p>
      <w:pPr>
        <w:pStyle w:val="Style15"/>
        <w:spacing w:before="0" w:after="0"/>
        <w:jc w:val="both"/>
        <w:rPr/>
      </w:pP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30"/>
          <w:szCs w:val="30"/>
        </w:rPr>
        <w:t xml:space="preserve">     </w:t>
      </w: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Поэтому целью подготовки будущих специалистов, работающих с детьми младшего школьного возраста детей группы риска, должна являться не столько передача им профессиональных знаний и умений, сколько формирование профессионально подготовленной личности, обладающей целостным психолого-педагогическим и методическим мышлением, что требует определенных педагогических условий (требований) подготовки.</w:t>
      </w:r>
    </w:p>
    <w:p>
      <w:pPr>
        <w:pStyle w:val="Style15"/>
        <w:spacing w:before="0" w:after="0"/>
        <w:jc w:val="both"/>
        <w:rPr>
          <w:rFonts w:ascii="playfair_displayregular;Times New Roman" w:hAnsi="playfair_displayregular;Times New Roman" w:cs="playfair_displayregular;Times New Roman"/>
          <w:color w:val="000000"/>
          <w:sz w:val="30"/>
          <w:szCs w:val="30"/>
          <w:shd w:fill="FFFFFF" w:val="clear"/>
          <w:lang w:val="en-US"/>
        </w:rPr>
      </w:pPr>
      <w:r>
        <w:rPr>
          <w:rFonts w:eastAsia="playfair_displayregular;Times New Roman" w:cs="playfair_displayregular;Times New Roman" w:ascii="playfair_displayregular;Times New Roman" w:hAnsi="playfair_displayregular;Times New Roman"/>
          <w:color w:val="000000"/>
          <w:sz w:val="30"/>
          <w:szCs w:val="30"/>
          <w:shd w:fill="FFFFFF" w:val="clear"/>
        </w:rPr>
        <w:t xml:space="preserve">     </w:t>
      </w: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  <w:shd w:fill="FFFFFF" w:val="clear"/>
        </w:rPr>
        <w:t>Согласно стратегии стандартов нового поколения, современному учителю необходимо отказаться от «знаниевой» парадигмы образования и перейти к его новому содержательному аспекту, ориентированному на личностное, социальное, познавательное и коммуникативное развитие учащихся. Данная задача предполагает пересмотр подготовки специалиста в педагогическом образовательном учреждении с ориентацией на деятельностный подход, который обеспечивает непрерывность образования и самообразования личности будущего учителя в течение всей жизнедеятельности и профессионализм педагог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достижения положительных результатов, необходимо, чтобы система оказания помощи детям с ОВЗ была профессионально сконструирована специалистами: психологами, педагогами, врачами и реализовывалась с учетом индивидуальных особенностей ребенка, результатов психолого-педагогического мониторинга, возможностей образовательного учрежд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рьезно сказывается на качестве проводимой психолого-педагогической реабилитации детей с ОВЗ недостаточный уровень профессиональной компетентности педагога общеобразовательного учреждения, который заключается в непонимании механизмов формирования имеющегося нарушения у ребенка, и как следствие, невозможности использования специальных средств и методов в педагогическом процесс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этому психолого-педагогические основы инклюзивного образования не могут быть ограничены только лишь рамками задач преодоления трудностей в обучении, а должны способствовать достижению личности ребенка с ОВЗ успешной социализации, сохранения и укрепления здоровья, защиты своих прав и свобо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этом ракурсе важным условием достижения профессионализма является специальная психолого – педагогическая подготовка в заведениях СПО, позволяющей учителю эффективно осуществлять свою профессиональную деятельность в условиях совместного обучения детей с особыми образовательными потребностями и их нормально развивающихся сверстник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фессиональная готовность будущего учителя начальных классов к работе с детьми с ограниченными возможностями здоровья в инклюзивной практике рассматривается многими авторами как целостное образование личности, интегрирующее мотивационный, содержательный и операционный компонент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оретический анализ исследований и ФГОС СПО по проблеме подготовки учителя к коррекционно-развивающему обучению детей младшего школьного возраста показывает, что говорить о целостном опыте подготовки кадров для работы с детьми группы риска пока не приходится.</w:t>
      </w:r>
      <w:r>
        <w:rPr>
          <w:color w:val="424242"/>
          <w:sz w:val="28"/>
          <w:szCs w:val="28"/>
          <w:shd w:fill="FDFDFD" w:val="clear"/>
        </w:rPr>
        <w:t xml:space="preserve">  </w:t>
      </w:r>
      <w:r>
        <w:rPr>
          <w:sz w:val="28"/>
          <w:szCs w:val="28"/>
          <w:shd w:fill="FDFDFD" w:val="clear"/>
        </w:rPr>
        <w:t>Ввести вариативные модули в ОПОП, такие как «Обучение и воспитание детей с ограниченными возможностями здоровья». А так же освоение образовательной программы со стороны технической поддержки тех или иных вспомогательных устройств с помощью которых дети в разной нозологией осуществляют учебный процесс.</w:t>
      </w:r>
    </w:p>
    <w:p>
      <w:pPr>
        <w:pStyle w:val="Style15"/>
        <w:spacing w:before="0" w:after="0"/>
        <w:jc w:val="both"/>
        <w:rPr>
          <w:rFonts w:ascii="playfair_displayregular;Times New Roman" w:hAnsi="playfair_displayregular;Times New Roman" w:cs="playfair_displayregular;Times New Roman"/>
          <w:color w:val="000000"/>
          <w:sz w:val="30"/>
          <w:szCs w:val="30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ьные попытки предпринимаются</w:t>
      </w: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 xml:space="preserve"> по модернизации содержания учебных курсов, но они ни не могут гарантировать устойчивый положительный результат в подготовке будущего учителя начальных классов к коррекционно-развивающей деятельности, так как недостаточное внимание уделено частным вопросам педагогики, составляющим основу предметных знаний. Следовательно, подготовку будущего педагога к обучению детей группы риска и детей с ОВЗ необходимо включить в общий профессионально-образовательный процесс образовательного учреждения. Таким образом, решение проблемы подготовки будущих специалистов к работе с детьми с ограниченными возможностями здоровья позволит интенсивно вводить инклюзивное образование в колледжах, повысит профессиональный уровень выпускников, что поможет удовлетворить запросы всех потребителей профессиональных услуг - личности, общества, государств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Умение работать с детьми с особыми образовательными потребностями – это способность осуществлять профессиональные функции в процессе инклюзивного обучения, учитывая разные образовательные потребности учащихся и обеспечивая включение ребенка с ограниченными возможностями здоровья в среду общеобразовательного учреждения, создавая условия для его развития и саморазвития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блемы внедрения инклюзии на начальном этапе образования заключается в том, что идея инклюзивного образования действительно займет свое место в образовательном процессе только в том случае, если она овладеет умами учителей, станет составной частью их профессионального мышления. А для осуществления идеи требуются специальные усилия, чтобы это произошло. Проблема  затрагивает и родителей. Во первых, родители детей, которые развиваются типичным образом, т.е. “нормально”,  иногда высказывают опасение, что присутствие в классе детей, которые требуют особой поддержки, может задерживать развитие их собственного ребенка. Однако же,  социальный опрос “об отношении нормальных сверстников к детям с особыми образовательными потребностями”, который был  проведен студенткой II курса “Вилюйского педагогического колледжа им. Н.Г. Чернышевского”,  среди детей показывает обратное.  Учащиеся  не против, если в их классе будут учиться дети с особыми образовательными потребностями. Они готовы помочь  своим сверстникам. Во-вторых, есть такая категория родителей, которые считают, что на их ребенка “навешивается ярлык” неполноценного и что он является объектом социальной сегрегации. Такой позиции отчасти способствует недостаточное просвещение населения. Из беседы с педагогами, выявлено, что учителя начальных классов и другие специалисты не готовы сразу соответствовать тем профессиональным ролям, которые требуются для данной формы обучения, так как  испытывают трудности с психологических особенностей детей,  приходят дети только с медицинской диагностикой, которая не помогает им понять причины неуспеваемости и выбрать соответствующие методы работы, что не хватает учителей или специалистов, готовых работать по специальным методикам и новым технологиям. Таким образом, напрашивается вывод, что учителя начального образования, без специальной коррекционной подготовки, не могут установить контакт с ребенком, испытывающим трудности в обучении, наладить доверительные отношения с ним, им трудно проводить коррекционные занятия.</w:t>
        <w:br/>
        <w:t xml:space="preserve">     Подготовка кадров для инклюзивного образования является одним из условий реализации самой инклюзии и государственного задания в целом для учебного образовательного учрежде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46:00Z</dcterms:created>
  <dc:creator>User</dc:creator>
  <dc:description/>
  <dc:language>en-US</dc:language>
  <cp:lastModifiedBy>User</cp:lastModifiedBy>
  <dcterms:modified xsi:type="dcterms:W3CDTF">2018-01-08T10:46:00Z</dcterms:modified>
  <cp:revision>2</cp:revision>
  <dc:subject/>
  <dc:title/>
</cp:coreProperties>
</file>