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Единица площади – квадратный метр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66"/>
        <w:gridCol w:w="11734"/>
      </w:tblGrid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 деятельности </w:t>
              <w:br/>
              <w:t>учителя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развитию умений записывать единицы площади, находить площадь классной комнаты, соблюдать порядок выполнения действий в числовых выражениях со скобками и без скобок, решать задачи на кратное сравнение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ых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едметные </w:t>
            </w:r>
            <w:r>
              <w:rPr>
                <w:rFonts w:cs="Times New Roman" w:ascii="Times New Roman" w:hAnsi="Times New Roman"/>
              </w:rPr>
              <w:t>(объем освоения и уровень владения компетенциями)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комят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новой единицей площади – квадратным метром, его условным обозначением; научатся записывать единицы площади, решать геометрические задачи, задачи на кратное сравнение, соблюдать порядок выполнения действий в числовых выражения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тапредметные</w:t>
            </w:r>
            <w:r>
              <w:rPr>
                <w:rFonts w:cs="Times New Roman" w:ascii="Times New Roman" w:hAnsi="Times New Roman"/>
              </w:rPr>
              <w:t xml:space="preserve"> (компоненты культурно-компетентностного опыта/приобретенная компетентность): овладеют умениями понимать учебную задачу урока, отвечать на вопросы, обобщать собственные представления; </w:t>
              <w:br/>
              <w:t>научатся слушать собеседника и вести диалог, оценивать свои достижения на уроке, пользоваться учебник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учебе, к школе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етоды и формы </w:t>
              <w:br/>
              <w:t>обучения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тоды:</w:t>
            </w:r>
            <w:r>
              <w:rPr>
                <w:rFonts w:cs="Times New Roman" w:ascii="Times New Roman" w:hAnsi="Times New Roman"/>
              </w:rPr>
              <w:t xml:space="preserve"> словесный, наглядный, практическ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ормы:</w:t>
            </w:r>
            <w:r>
              <w:rPr>
                <w:rFonts w:cs="Times New Roman" w:ascii="Times New Roman" w:hAnsi="Times New Roman"/>
              </w:rPr>
              <w:t xml:space="preserve">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разовательные </w:t>
              <w:br/>
              <w:t>ресурсы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. 3–4 классы: поурочные планы по программе «Школа России». Волгоград: Учитель, 2012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лектрон. опт. диск (CD-ROM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ОР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chool-collection.lyceum62.ru/ecor/storage/403a9af6-2895-11dc-8314-0800200c9a66/iz2.swf</w:t>
              </w:r>
            </w:hyperlink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 (экран), компьютер, проектор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понятия </w:t>
              <w:br/>
              <w:t>и термины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Единица площади – квадратный метр; условное обозначение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дагогические технологии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личностно-ориентированного обучения, критического мышления, здоровьесберегающие, ИКТ, в том числе сетевые и дистанционные, проектные</w:t>
            </w:r>
          </w:p>
        </w:tc>
      </w:tr>
    </w:tbl>
    <w:p>
      <w:pPr>
        <w:pStyle w:val="ParagraphStyle"/>
        <w:spacing w:lineRule="auto" w:line="252"/>
        <w:jc w:val="center"/>
        <w:rPr>
          <w:rFonts w:ascii="Times New Roman" w:hAnsi="Times New Roman" w:cs="Times New Roman"/>
          <w:spacing w:val="45"/>
          <w:sz w:val="20"/>
          <w:szCs w:val="20"/>
        </w:rPr>
      </w:pPr>
      <w:r>
        <w:rPr>
          <w:rFonts w:cs="Times New Roman" w:ascii="Times New Roman" w:hAnsi="Times New Roman"/>
          <w:spacing w:val="45"/>
          <w:sz w:val="20"/>
          <w:szCs w:val="20"/>
        </w:rPr>
      </w:r>
      <w:r>
        <w:br w:type="page"/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Организационная структура (сценарий) урока</w:t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spacing w:val="45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45"/>
          <w:sz w:val="20"/>
          <w:szCs w:val="20"/>
        </w:rPr>
      </w:r>
    </w:p>
    <w:tbl>
      <w:tblPr>
        <w:tblW w:w="1536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79"/>
        <w:gridCol w:w="1472"/>
        <w:gridCol w:w="4221"/>
        <w:gridCol w:w="2794"/>
        <w:gridCol w:w="978"/>
        <w:gridCol w:w="2494"/>
        <w:gridCol w:w="962"/>
        <w:gridCol w:w="1266"/>
      </w:tblGrid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</w:t>
              <w:br/>
              <w:t>урок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 </w:t>
              <w:br/>
              <w:t>и развивающие компо-ненты, задания и упражнени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</w:t>
              <w:br/>
              <w:t>учащихс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</w:t>
              <w:br/>
              <w:t>органи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ции совзаимодей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и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уемые умения </w:t>
              <w:br/>
              <w:t>(универсальные учебные действия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межуточный </w:t>
              <w:br/>
              <w:t>контрол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и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Мотивация (само-определение) к учебной деятельност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Эмоциональная, психологическая и мотивационная подготовка к усвоению изучаемого материал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0" w:after="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ует учащихся, проверяет готовность класса и оборудования; эмоционально настраивает на учебную деятельность.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емся мы с утра.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вот пришло мгновение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ьезней быть пора.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ки прикрыли, ручки сложили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у опустили, ротик закрыли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затихли на минутку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 не слышать даже шутку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 не видеть никого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себя лишь одного!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лушают учителя. Демонстрируют готовность к уроку, организуют рабочее мест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планируют учебное сотрудничество с учителем и сверстни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– понимают значение знаний для человека; имеют желание учиться; проявляют интерес к изучаемому предмету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блюдение учителя за организацией учащимис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 мест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личностно-ориентированного обучения</w:t>
            </w:r>
          </w:p>
        </w:tc>
      </w:tr>
      <w:tr>
        <w:trPr>
          <w:trHeight w:val="23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Актуализация знани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рка домашнего задания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оверяет наличие домашней работы </w:t>
              <w:br/>
              <w:t>в тетрадях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казывают выполненную домашнюю работу.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обобщение, классификацию, извлечение необходимой информации из текстов; используют знаково- символические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,</w:t>
              <w:br/>
              <w:t>наблюдения учителя, вы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Целеполагание.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ткройте учебник на с. 70, определите тему и цель урока. 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ормулируют тему, цель урока.</w:t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тный счет.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йдите правило, по которому составлен ряд чисел, и запишите еще 2 числ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4, 23, 21, 18, 17, 15, 12, …, … .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полняют задания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; осознанно и произвольно строят речевые высказывания; подводят под понят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учеб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изученные правила общения; осваивают навыки сотрудничества в учеб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енные зада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развития критического мышления</w:t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ереведите: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 7 см = … см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дм 1 см = … см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м = … см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 50 см = … см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м 1 дм = … см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 10 см = … дм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 200 мм = … дм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 60 см = … дм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 5 дм = … дм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м 40 см = … дм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олните таблицы (№ 3).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абота </w:t>
              <w:br/>
              <w:t>по таблице Пифагора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ите задание № 6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итают задание и выполняют его по таблице на обороте обложки учебник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Изучение нового материала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</w:t>
              <w:br/>
              <w:t>с новой единицей площади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егодня на уроке продолжаем знакомиться с новыми единицами площади. С какими единицами площади вы уже знакомы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вадрат со стороной 1 см – это единица площади – квадратный сантиметр, а квадрат со стороной 1 дм – это бо́льшая единица площади –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квадратным сантиметром и квадратным дециметро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ЭОР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school-collection.lyceum62.ru/ecor/storage/403a9af6-2895-11dc-8314-0800200c9a66/iz2.swf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593975" cy="194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КТ, в том числе сетевые и дистанционные</w:t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децимет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казывает еще раз модели этих единиц площад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о существует еще бо́льшая единица площади – квадратный метр. Это квадрат со стороной 1 м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казывает модель этой единицы площад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лова «квадратный метр» при числах записывают сокращенно так: 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3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пись на доске)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Закрепление изученного мате-</w:t>
              <w:br/>
              <w:t>риала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абота по учебнику: чтение вводной статьи.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кройте учебник на с. 70, прочитайте вводную статью.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итают вводную статью в учебнике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под руководством учителя).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змеряют длину и ширину класса, после чего вычисляют площадь класса в квадратных метрах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под руководством учителя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= 5 · 9 = 45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= 3 · 8 = 24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 плану находят площадь сада, площадь огорода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ует проведение физкультминут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Ах ты, Петя — прост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х ты, Петя — простот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лоховал немножк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 послушался кот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глянул в окош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тя, Петя — петушок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Чт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ы раненько встаешь?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спать не даеш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(Дети кладут голову на парту, имитируют сон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обы нам совсем проснуть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ужно потянуться!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лают несколько упражнений.)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полняют упражнения согласно инструкции учител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сберегающие</w:t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Практическая деятельность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шение задач.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5 (1).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076450" cy="352425"/>
                  <wp:effectExtent l="0" t="0" r="0" b="0"/>
                  <wp:docPr id="2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02" r="-1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: 8 = 4 (раза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Ответ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4 раза старше.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ают самостоятельно с последующей проверкой у доски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логические действия; используют знаково-символические средства; моделируют и преобразуют модели разных типов (схемы, знаки и т. д.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нтроль, коррекцию, волевую саморегуляцию при возникновении затрудн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ают свои мысли с достаточной полнотой и точностью; используют критерии для обоснования своего сужд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,записи в тетр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развития критического мышления</w:t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6"/>
                <w:szCs w:val="16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5 (2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ожно ли сразу ответить на вопрос задачи? А чего мы не знае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 это мы можем узнать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этого можно будет ответить на главный вопрос задачи?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ы не знаем, сколько было лет сыну и маме 5 лет наза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ые</w:t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6"/>
                <w:szCs w:val="16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амостоятельно выполните задание № 7.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шают задачу самостоятельно. Выполняют на отдельном листе бумаги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амостоятельная работа.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бота в тетради на печатной основе.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рабочей тетради выполните задания № 140–142, с. 52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полняют зада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4*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ния из электронного приложения к</w:t>
            </w:r>
            <w:r>
              <w:rPr>
                <w:rFonts w:cs="Times New Roman" w:ascii="Times New Roman" w:hAnsi="Times New Roman"/>
              </w:rPr>
              <w:t xml:space="preserve"> учебнику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 Итоги урока. Рефлексия деятельности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ая бесед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ение оценок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ыл ли понятен материал урок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тались ли вы довольны своей работой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кие задания показались легкими? Сложными? 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твечают на вопрос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риентирую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оей системе зн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собственную деятельность на уро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интерес к предмету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личностно-ориентированного обучения</w:t>
            </w:r>
          </w:p>
        </w:tc>
      </w:tr>
      <w:tr>
        <w:trPr>
          <w:trHeight w:val="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. Домашнее задание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выполнению домашнего задания</w:t>
            </w:r>
          </w:p>
        </w:tc>
        <w:tc>
          <w:tcPr>
            <w:tcW w:w="4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. 71, № 4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ют уточняющие вопрос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цели и задачи учебной деятельност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lyceum62.ru/ecor/storage/403a9af6-2895-11dc-8314-0800200c9a66/iz2.swf" TargetMode="External"/><Relationship Id="rId3" Type="http://schemas.openxmlformats.org/officeDocument/2006/relationships/hyperlink" Target="http://school-collection.lyceum62.ru/ecor/storage/403a9af6-2895-11dc-8314-0800200c9a66/iz2.sw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9:46:00Z</dcterms:created>
  <dc:creator>ДЕНИС</dc:creator>
  <dc:description/>
  <cp:keywords/>
  <dc:language>en-US</dc:language>
  <cp:lastModifiedBy>ДЕНИС</cp:lastModifiedBy>
  <cp:lastPrinted>2018-01-08T19:33:00Z</cp:lastPrinted>
  <dcterms:modified xsi:type="dcterms:W3CDTF">2018-01-08T16:33:00Z</dcterms:modified>
  <cp:revision>9</cp:revision>
  <dc:subject/>
  <dc:title/>
</cp:coreProperties>
</file>