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ниторинг применения  УУД на уроке  в начальной школ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СОШ № 15 г. Нерюнг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спублики Саха (Якут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бунова Надежда Николае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ои ученики будут узнавать новое не от меня;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будут открывать это новое сам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я главная задача – помочь им раскрыться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ь собственные идеи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Г. Песталоцц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й целью школьного образования становится формирование умения учиться. Умение учиться означает умение эффективно сотрудничать как с учителем, так и со сверстниками, умение вести диалог, искать решения, оказывать поддержку друг другу. Достижение данной цели становится возможным благодаря формированию системы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пция развития универсальных учебных действий разработана на основе системно-деятельностного подхода (Л.С. Выготский, А.Н. Леонтьев, П.Я. Гальперин, Д.Б. Эльконин, В.В. Давыдов, А.Г. Асмолов) группой авторов: А.Г. Асмоловым, Г.В. Бурменской, И.А. Володарской, О.А. Карабановой, Н.Г. Салминой и С.В. Молчановым под руководством А.Г. Асмоло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начальной ступени - развитие творческих возмож</w:t>
        <w:softHyphen/>
        <w:t>ностей через сохранение здоровья, развитие интеллекта и эмо</w:t>
        <w:softHyphen/>
        <w:t>ционально-чувственной сферы, социально-личностная адаптация каждого учащегос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чень важно сделать так, чтобы процесс обучения не превращался для учеников в скучное и однообразное занятие. Ведь наличие у учеников интереса к предмету является предпосылкой для появления более сложной его разновидности – познавательного интереса. А познавательный интерес способствует активности учеников на уроках и росту качества знаний. Все это отражает актуальность проблемы развития познавательного интереса школьников для современного построения учеб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 – это обобщенные действия, открывающие возможность широкой ориентации учащихся, – как в различных предметных областях, так и в строении самой учебной деятельности, включая осознание учащимися ее целевой направленности, ценностно-смысловых и операциональных характеристик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УД включают: </w:t>
        <w:br/>
      </w:r>
      <w:r>
        <w:rPr>
          <w:rFonts w:cs="Times New Roman" w:ascii="Times New Roman" w:hAnsi="Times New Roman"/>
          <w:sz w:val="24"/>
          <w:szCs w:val="24"/>
        </w:rPr>
        <w:t>- обеспечение возможностей учащегося самостоятельно осуществлять     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 </w:t>
        <w:br/>
        <w:t>- создание условий для гармоничного развития личности и ее самореализации на основе готовности к непрерывному образованию; обеспечение успешного усвоения знаний, умений и навыков и формирование компетентностей в любой предметн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УД обеспечивают этапы усвоения учебного содержания и формирование психологических способностей учащегося. В широком смысле слова «универсальные учебные действия» означают саморазвитие и самосовершенствование путём сознательного и активного присвоения нового социального опыт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УД включают: </w:t>
        <w:br/>
      </w:r>
      <w:r>
        <w:rPr>
          <w:rFonts w:cs="Times New Roman" w:ascii="Times New Roman" w:hAnsi="Times New Roman"/>
          <w:sz w:val="24"/>
          <w:szCs w:val="24"/>
        </w:rPr>
        <w:t>- обеспечение возможностей учащегося самостоятельно осуществлять     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 </w:t>
        <w:br/>
        <w:t>- создание условий для гармоничного развития личности и ее самореализации на основе готовности к непрерывному образованию; обеспечение успешного усвоения знаний, умений и навыков и формирование компетентностей в любой предметн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последние десятилетия в обществе произошли кардинальные изменения в представлении о целях образования и путях их реализации. В соответствии с Федеральными государственными образовательными стандартами начального общего образования (ФГОС НОО) происходят перемены в образовательном процессе в школе. От признания знаний, умений и навыков как основных итогов образования произошел переход к пониманию обучения как процесса подготовки учащихся к реальной жизни, готовности занять активную позицию, успешно решать жизненные задачи, уметь сотрудничать и работать в группе, к быстрому переучиванию в ответ на обновление знаний и требования рынка труд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ироком значении термин «универсальные учебные действия» (УУД)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(собственно психологическом) значении этот термин можно определить как совокупность способов действия учащегося (а также связанных с ними навыков учебной работы)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чащегося самостоятельно успешно усваивать новые знания, формировать умения и компетентности, включая самостоятельную организацию этого процесса, т. е. умение учиться, обеспечивается тем, что универсальные учебные действия как обобщенные действия открывают учащимся возможность широкой ориентации, как в различных предметных областях, так и в строении самой учебной деятельности, включающей осознание ее целевой направленности, ценностно-смысловых и операциональных характерист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версальный характер учебных действий проявляется в том, что они носят надпредметный, метапредметны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читься –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овладение умением учиться предполагает полноценное освоение школьниками всех компонентов учебной деятельности, включа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знавательные и учебные мотив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чебную цель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чебную задачу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чебные действия и операции (ориентировка, преобразование материала, контроль и оценка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м подробнее, каковы функции УУД. В большинстве источников указываются следующие функции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условий для гармоничного развития личности и ее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целостности общекультурного, личностного и познавательного развития и саморазвития лич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преемственности всех ступеней образовательного процесс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а организации и регуляции любой деятельности учащегося независимо от ее специально-предметного содержани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ют этапы усвоения учебного содержания и формирования психологических способностей учащего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ется четыре вида универсальных учебных действ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ичностные (личностное, профессиональное, жизненное самоопределение; смыслообразование; нравственно-этическая ориентац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улятивные (целеполагание, планирование, прогнозирование, контроль, коррекция, оценка, саморегуляц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вательные (общеучебные универсальные действия; логические универсальные действия; постановка и решение проблем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икативные (учёт позиции собеседника либо партнера по деятельности; действия, направленные на кооперацию, сотрудничество; коммуникативно-речевые действия, служащие средством передачи информации другим людям и становления рефлекс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едеральном государственном образовательном стандарте и примерной основной образовательной программе общего образования универсальные учебные действия сформулированы на достаточно обобщенном языке. Представим элементы конкретного состава эти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равнивать состоит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признаков, по которым сравниваются объект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признаков сход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признаков различ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главного и второстепенного в изучаемом объек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ущественных признаков объек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нализировать состоит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ение объекта на ча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е частей в определенной последова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части объек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елать выводы состоит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ждение главного в изучаемом явлении или объект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 главной причины явл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е оформление высказывания, связывающего причину и следств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хематизировать включает действи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ения объекта на ча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я частей в определенной последова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связей между частям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я графического изображения[6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х основе лежит рефлексия. Это способность размышлять над ходом и результатом собственной деятельности, содержанием собственного сознания и сознания другого человека. Но чтобы рефлексия стала эффективным средством формирования других универсальных действий, следует рефлексивные умения выделить в качестве специфического компонента регулятивных действий. Выделяются следующие аспекты рефлексии: личностный (понимание человеком своего внутреннего мира, своего состояния и деятельности); интеллектуальный (выделение, анализ, соотношение с предметной ситуацией собственных действий, прогнозирование развития ситуации); коммуникативный (определение межличностного восприятия и осознание действующим индивидом того, как он воспринимается партнером по общению); кооперативный («выход» субъекта во внешнюю позицию по отношению к деятельности, согласование позиций и совместных действий участников коллективной деятельности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ьной школе формируются такие способы организации и осмысления своей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восприятие себ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цели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результата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результата с целью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наличия ошибок в собственных действия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прожитой ситу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о значение на учебных занятиях должно быть уделено формированию коммуникативных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-первых, умение правильно воспринимать информацию и сообщать её другим является основой для активной мыслительной деятельности учащихся. Отсутствие речевого действия при освоении понятий часто приводит к формированию ложных представлений у школьника. Умения коммуникации являются главным средством освоения содержания учебных предметов. Ведь успешность обучения зависит от качества коммуникации участников занятий, от умения ребёнка работать с разными типами текстов (письменными и устными), прежде всего с ними ученику приходится сталкиваться в процессе обучения. Поэтому формирование умений коммуникации, на наш взгляд, должно стать первоочередной задач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-вторых, эти умения ещё более важными становятся в условиях организации разных видов взаимодействий между учащимися (без чего невозможно сформировать личностные, регулятивные и сами коммуникативные умения). Это требует от субъектов учебного процесса умений взаимодействовать, организовывать собственную деятельность и деятельность других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мениям строить продуктивное взаимодействие и сотрудничество со сверстниками и взрослыми относятся следующие действ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цели, правил и способов взаимодействия, распределение функции участ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паре на основе заданных правил взаимодейств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ходить себе партн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малых группах на основе заданных правил взаимодейств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опускать разные мнения и стремиться к координации различных позиций в сотрудничест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основывать и отстаивать собственную точку зр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говорить, не мешая другим (в паре – шёпотом, а в группе – вполголос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лушать, не перебивая товарищ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регламента деятельности в паре, группе[7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коммуникации включают четыре обобщённых умения, или иначе – макроум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, вникать в суть услышанного и поставить вопрос к услышанно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изучать литературу (умение читать с пониманием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и мысли в письменной форме точно, без иска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и мысли в устной форме точно, без иска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лушать, вникать в суть услышанного и поставить вопрос к услышанному включает следующие действ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цели слушания, самоопределение к слушан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нтрирование внимания при слуша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 слушаемом тексте понятное и непонятно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вопроса к тому, что непонятно в тексте (вопрос на понимание слушаемого текст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мысловых частей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главной мысли (мыслей) текс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ситуации общения (цели, мотивы, поступки участников общения) и адекватная реакц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чение из текста информации, данной в 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чение из текста информации, данной в не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вопроса, направленного на обсуждение слушаемого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ние своего мнения относительно слушаемого текст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изучать литературу (умение читать с пониманием) складывается из следующих действи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с разной скоростью и разными способами в зависимости от задачи (просмотровое, ознакомительное чтение и т. п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перед собой цель чт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в тексте ключевые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непонятные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ковать непонятные слова (с помощью словаря, в контекст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в тексте понятное и непонятно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ы, направленные на обсуждение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 к тому, что непонятно в тексте (вопрос на понимание текст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, направленный на обсуждение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тексте подтверждение предложенного суж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тверждать свое суждение примерами из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лавную мысль (мысли)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смысловые части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аглавить абзацы (смысловые части) текста, составить план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з текста информацию, данную в 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з текста информацию, данную в не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ыводы на основе прочитанно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краткий пересказ прочитанно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одробный пересказ прочитанного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ражать свои мысли в устной форме точно, без искажения включает в себя следующи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ъёма высказывания в зависимости от ситуации и цели 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границы содержания те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названия (темы) своего текста чётко, компак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 темы при изложении мыс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 определённого плана при изложении мыс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 тезис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выводов из собственного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к тезисам соответствующих примеров, фактов, аргумен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ние первоисточ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соответствующих выразительных средств для изложения мысл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ражать свои мысли в письменной форме точно, без искажения складывается из следующи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название (тему) своего текста чётко, компакт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содержания те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объём текста в зависимости от ситуации и цели 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азные виды плана (простой, сложный, тезисный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ерживаться темы при изложении мыс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ерживаться определённого плана при изложении мыс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ть мысли тезис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к тезису соответствующие примеры, факты, аргумен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ать имеющиеся факты, примеры, доказательства и оформлять вы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первоисточниками (делать ссылки, цитировать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соответствующие выразительные средства для изложения мыс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 правильно связывать слова в предложении, предложения в текст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ых универсальных учебных действий связано с содержанием учебных предметов, способами и логикой преобразования учебного материала и возможно в процессе регулярной, распределённой во времени деятельной включённости в специально организованные ситуации (на всех учебных предметах и в рамках внеурочной работы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в начальной школе формируются все четыре вида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Д обеспечивают этапы усвоения учебного содержания и формирование психологических способностей учащегося. В широком смысле слова «универсальные учебные действия» означают саморазвитие и самосовершенствование путём сознательного и активного присвоения нового социального опы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ие же действия учителя позволяют сформировать универсальные учебные действи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 Учитель не сравнивает детей между собой, а показывает достижения ребенка по сравнению с его вчерашними достижениями. (Создании ситуации успех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читель привлекает детей к открытию новых знаний. Они вместе обсуждают, для чего нужно то или иное знание, как оно пригодится в жизн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читель обучает детей приемам работы в группах или в парах, дети вместе с учителем исследуют, как можно прийти к единому решению в работе в группах или в парах, анализируют учебные проблемы и находят совместно пути их реш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читель на уроке уделяет большое внимание самопроверке детей, обучая их, как можно найти и исправить ошибку. За ошибки не наказывают, объясняя, что все учатся на ошибк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читель, создавая проблемную ситуацию, обнаруживая противоречивость или недостаточность знаний, вместе с детьми определяет цель урок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читель включает детей в открытие новых знан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Учитель учит детей тем навыкам, которые им пригодятся в работе с информацией - пересказу, составлению плана, знакомит с разными источниками, используемыми для поиска информации. Детей учат способам эффективного запоминания. В ходе учебной детельности развивается память и логические операции мышления детей. Учитель обращает внимание на общие способы действий в той или иной ситуац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читель учит ребенка делать нравственный выбор в рамках работы с ценностным материалом и его анализом. Учитель использует проектные формы работы на уроке и внеурочной деятель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читель показывает и объясняет, за что была поставлена та или иная отметка, учит детей оценивать работу по критериям и самостоятельно выбирать критерии для оценки. Согласно этим критериям учеников учат оценивать и свою работ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читель учит ребенка ставить цели и искать пути их достижения, а также решения возникающих проблем. Перед началом решения составляется совместный план действ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читель учит разным способам выражения своих мыслей, искусству спора, отстаивания собственного мнения, уважения мнения други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Учитель организует формы деятельности, в рамках которой дети могли бы усвоить нужные знания и ценностный ря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Учитель и ребенок общаются с позиции сотрудничества; педагог показывает, как распределять роли и обязанности, работая в коллективе. При этом учитель активно включает каждого в учебный процесс, а также поощряет учебное сотрудничество между учениками, учениками и учителем. В их совместной деятельности у учащихся формируются общечеловеческие цен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Учитель и ученики вместе решают возникающие учебные проблемы. Ученикам дается возможность самостоятельно выбирать задания из предложенны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Учитель учит детей планировать свою работу и свой дос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Среди четырех основных видов УУД (по А. Г.Асмолову) я остановлюсь на регулятивных – тех, которые формируются в результате учебной деятельности и на коммуникативны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всего, перед учителем встаёт проблем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бора методических приё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я регулятивных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подробнее приёмы формирования действ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еполаг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ирования. 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е как осмысление предложенной цели важно для организации учебной деятельности. При этом отметим, что цель урока, которую ставит перед собой учитель, и цель урока, сообщаемая детям, созвучны, но не одинаковы. Цель урока для учителя – есть проекция образовательного результата, и она отличается более развёрнутой формулировкой. Когда дети научатся читать, они могут прочитать цель урока, написанную на доске и объяснить её своими словами. Не менее важным моментом целеполагания наряду с пониманием цели является её принятие, то есть видение актуальности цели для конкретной лич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цель урока стала принадлежностью каждого, важно ответить на вопросы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Зачем?» и «Где или для чего могут пригодиться полученные сведения?» «Ребята, зачем нужно знать новый звук и новую букву?»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ислю приёмы организации принятия цели, выделенные к. пед. н., доцентом З. А. Кокаревой: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а на личный жизненный опыт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анимательного игрового материала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облемной ситуации в процессе целеполаг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цели из предложенных учителем формулировок, обоснование выбора цели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цели урока, введение понятия « учебная задача»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цели в том числе и на длительный период времени с помощью карты знаний, маршрута движе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проблемной ситуации я чаще всего использую технологию проблемного диалога  (по Е. Л. Мельниковой), которая базируется на системно-деятельностном подходе и обеспечивает создание основы для самостоятельного успешного усвоения обучающимися новых знаний, компетенций, видов и способов деятельности. При этом постановку учебной проблемы и поиск решения осуществляют ученики в ходе специально организованного учителем диалог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У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с введения определения понятия «план» – это порядок, последовательность действий; со знакомства с картинным планом сказки, словесным планом произведения, планом (алгоритмом, инструкцией) известных детям действий (заправить кровать, полить цветы, рассказать сказку). Постепенно обучающиеся научатся составлять план своих действий по решению учебной зада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решения учебной задачи может быть предложен учителем в устной форме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комимся с новым звуком; узнаем букву этого звука; научимся читать слова с новой букв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ормирования УУД  планирования собственной учебной деятельности эффективны следующие приёмы: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бсуждение готового плана решения учебной задачи;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та с деформированным планом решения учебной задачи;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ние плана с недостающими или избыточными пунктами;  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ставление своего плана решения учебной задачи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ервоклассников, пока ещё не умеющих читать, уместен графический план урока из условных обозначений учебника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ково-символические действ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чу, что план урока или его этапа должен быть рабочим: необходимо по ходу урока периодически возвращаться к плану, отмечать выполненное, определять цель следующего этапа и дальнейшие действия, контролировать ход решения учебной задачи, корректировать и оценивать свои действия. ( В 1 классе и  два семестра во 2 классе  можно для оценивания своих действий и мониторинга УУД в целом использовать кружочки красного, желтого и зелёного цветов. Начиная с третьего семестра 2 класса и по 4 класс можно использовать традиционную систему оценок, оценивать в баллах или использовать другие символ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самоконтроля и самооценки завершает не только решение каждой учебной задачи, которых на уроке может быть несколько, но и прохождение всей темы, раздел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оответствие оценки ученика и оценки 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повод дл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флекс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ая влечет за собой вывод, какое умение требует доработки. Не секрет, что многие первоклассники, настроенные на хорошие результаты, имеют высокую самооценку и завышают свои учебные достиж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можно использовать работу в парах двумя способам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-ый способ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цен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сед по парте оценивает рядом сидящего ученика сразу же после выполнения самостоятельной работы, обосновывает свою оценку, указывает на недочет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-ой способ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цен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ник сначала оценивает себя, затем идет обмен тетрадями и оценивание в паре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ценки совпали, то крестик соседа обводится кружком. Несовпадение оценок фиксируется крестиком соседа, взятого в круж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я тетради, учитель может судить об адекватности оценки уча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внимание нужно уделять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огностической оценк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этого можно использовать знаки: «+» - все знаю; «-» - не знаю; «?» - сомневаюсь. Обычно после объяснения и закрепления нового материала учитель спрашивает у детей, все ли было понятно на уроке?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еще не способны адекватно оценивать себя, поэтому на первых этапах данной работы утверждают, что все поняли. Своеобразным тестом для данного утверждения как раз и является прогностическая оценка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никам дается небольшое по объему задание на только что изученную те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ле того, как школьники познакомились с работой, им предлагается оценить свои возможности в ее выполнении: поставить на полях тетради знак «+», «-», или «?», который отражает прогностическую оценку учени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лее работа выполняется, проверяется и сравнивается с образцом. Если ребенок оценил себя знаком «+», и действительно не допустил ошибок, он обводит его кружком, у него оценка адекватная, он правильно оценил свою готовность к решению новой учебной задачи. Если результат работы не соответствует выбранной оценке, то значок обводится треугольни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успешности формирования регулятивных УУД будет ориентация школьника на выполнение действий выраженных в категориях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/могу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у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ся дать несколько рекомендаций по развитию регулятивных универсальных учебных  действий: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учить ребенка: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тролировать свою речь при выражении своей точки зрения по   заданной т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выполнять свои действия по заданному образцу, по инструкции и правил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правлять ошиб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Помочь ребенку  научиться адекватно оценивать выполненную раб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171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ормирования коммуникативных универсальных учебных действий и прежде всего - умения донести свою позицию до других, понять другие позиции, договариваться с людьми и уважительно относиться к позиции другого на занятиях по многим предметам в методических рекомендациях предлагается работа в малых группах, парах и другие формы групповой работы. Эффективность использования групповых форм работы неоднократно доказывалась на практике. Психологи определили, что «инкубатором» самостоятельного мышления, познавательной активности ребенка является не индивидуальная работа, а сотрудничество в группах совместно работающих детей. Как педагог и психолог по образованию, я хорошо знаю, насколько важно правильно сформировать группу детей для решения каких-либо задач, в том числе образовательных.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Наш с ребятами девиз в этом направлении: «Много знать –престижно, помогать товарищу – нормально, жить без творчества и активности –скучно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 уроков по формированию УУД – дело непростое, но сегодня – это требование времени. А мы,  должны идти в ногу со временем, чтобы дети были востребованными, так как современное общество запрашивает человека обучаемого, способного самостоятельно учиться и многократно переучиваться в течение всей жизн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гда придерживаюсь примерной психолого-педагогической модели построения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3" w:hanging="357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постановка проблемы и её обсуждение с помощью системы вопросов (аналитического план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3" w:hanging="357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формулировка правил, способов, действий, признаков, понятий, «открытых» учащимися в ходе анализа пробле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3" w:hanging="357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уточнение сформулированных вывод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3" w:hanging="357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введение новых терми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3" w:hanging="357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выполнение различных по уровню сложности упражнений на применение и уточнение зн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96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формирование практических ум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несколько примеров формирования УУД на этапах  уроков в 4 классе по УМК «Школа России» и проводимый мониторинг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32"/>
        <w:gridCol w:w="1434"/>
        <w:gridCol w:w="3624"/>
        <w:gridCol w:w="153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ниторинг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нумерация. Чтение чисел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ебник, с. 2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. Изучение нового материала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знавательны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ют логическими действиями, способами выполнения заданий творческого и поискового характера, базовыми предметными понятиями; фиксируют математические отношения между объектами и групп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ъектов в знаково-символической форме; используют математические термины, символы </w:t>
              <w:br/>
              <w:t>и знаки; используют различные способы поиска информации для решения учебных зад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водят анализ, синтез, сравнение, обобщение, аналог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гулятив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ют и сохраняют цели и задачи учебной деятельности; находят способ решения учебной задачи и выполняют учебные действия в устной и письменной форме; планируют, контролируют учебные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могут работать в коллективе, уважают мнение других участников образовательного процесса; умеют слушать собеседника, высказывают и аргументируют свою точку зрения на обсуждаемую проблему; признают возможность существования различных точек зрения на пробле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чност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пособны адекватно рассуждать о причинах своего успеха или неуспеха в учении, связывая успехи с усилиями, трудолюбием; проявля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знавательный интерес к изучению учебного предмет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. Практическая деятельность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пись чисел в таблице, самопроверка на слайде. </w:t>
              <w:b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приставок и суффикс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V. Объяснение нов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д языков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ику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р. 100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амостоятельно делать выводы, перерабатывать информацию, преобразовывать её, представлять информацию на основе схем,;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в задании учебника; оценивать совместно с учителем или одноклассниками результат своих действий, вносить соответствующие коррективы;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диалоге; читать вслух и про себя тексты учебников, художественных и научно-популярных книг, понимать прочитанное; участвовать в работе группы, распределять роли, договариваться друг с другом; предвидеть последствия коллективных решений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ть положительное отношение к изучению русского языка;; владеть навыками сотрудничеств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учителем, взрослыми, сверстниками в процессе выполнения совмест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аблицы-схем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я: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ныла пора! Очей очарованье!..», «Няне», «Туч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. Анализ стихотворения «Туча»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мечать в литературных текстах сравнения и эпитеты, анализировать их назначение в тексте; использовать авторские сравнения и эпитеты в своих творческих рабо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учебную задачу урока в мини-группе (паре), принимать ее, сохранять на протяжении всего урока, периодически сверяя свои учебные действия с заданной задачей; фиксировать по ходу урока и в конце его удовлетворенность/неудовлетворенность своей работой на уроке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ценивать достижения участников групповой или парной работы по выработанным критери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выразительного чтения, фиксация своих действий в рабочей тетради «+ и – »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I. Итог урока. Рефлексия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 учебной деятельности по проставленным знакам «+ и – 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уроке, на определённом этапе стараюсь проводить мониторинг УУД различными методами с фиксацией результатов мониторинга в журнале. Затем результаты каждого ученика в конце полугодия оформляю в виде диаграмм, таблиц  и выдаю учащимся для оформления портфоли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ое для учителя - помнить, что все учащиеся - звезды, маленькие и большие, близкие и далекие, но одинаково красивые. Каждая звездочка выбирает свою траекторию полета. Каждая звездочка мечтает сиять. А мы учителя должны научить их сиять, научить их учиться, формируя УУД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C4">
    <w:name w:val="c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4:22:00Z</dcterms:created>
  <dc:creator>Мама</dc:creator>
  <dc:description/>
  <dc:language>en-US</dc:language>
  <cp:lastModifiedBy>Мама</cp:lastModifiedBy>
  <cp:lastPrinted>2013-11-19T08:36:00Z</cp:lastPrinted>
  <dcterms:modified xsi:type="dcterms:W3CDTF">2018-01-08T12:29:00Z</dcterms:modified>
  <cp:revision>18</cp:revision>
  <dc:subject/>
  <dc:title/>
</cp:coreProperties>
</file>