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Д в старшей группе «Экологическая тропа»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Экологическая тропа с элементами камнетерап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конспекта НОД:</w:t>
      </w:r>
      <w:r>
        <w:rPr>
          <w:rFonts w:cs="Times New Roman" w:ascii="Times New Roman" w:hAnsi="Times New Roman"/>
          <w:sz w:val="24"/>
          <w:szCs w:val="24"/>
        </w:rPr>
        <w:t xml:space="preserve"> Павлова Ирина Юрьевна 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 5-6 лет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Познавательная, речева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у детей основы экологической культуры по средством Красной книг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ГОС ДО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Развивать толерантное  отношение детей к окружающему мир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 НОД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1. Развивать экологическое мышление детей старшего дошкольного возра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Воспитывать положительное отношение к окружающему миру, к живой и неживой приро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 Продолжать использовать камни, как стимульный материал для свободных ассоциа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 Воспитывать желание и умение взаимодействовать со сверстниками при создании коллективной работы (камнетерапии «Доброесердце»)</w:t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Целевые ориентиры: </w:t>
      </w:r>
      <w:r>
        <w:rPr>
          <w:color w:val="000000"/>
          <w:spacing w:val="-5"/>
          <w:sz w:val="24"/>
          <w:szCs w:val="24"/>
        </w:rPr>
        <w:t xml:space="preserve"> В процессе занятия показать детям, как доброе сердце помогает человеку в жизненных ситуациях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- речевое,  музыкально-эстетическое.</w:t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Средства (оборудование): </w:t>
      </w:r>
      <w:r>
        <w:rPr>
          <w:sz w:val="24"/>
          <w:szCs w:val="24"/>
        </w:rPr>
        <w:t>интерактивная доска, магнитофон, набор камней из музея, раскраски, Красная книга, карандаши.</w:t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373"/>
        <w:gridCol w:w="4200"/>
        <w:gridCol w:w="3408"/>
        <w:gridCol w:w="1952"/>
      </w:tblGrid>
      <w:tr>
        <w:trPr>
          <w:trHeight w:val="82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, методы и приемы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овместной деятельност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: приветствие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. Момент (приветствие «Улыбка доброты»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 - ль: Ребята, давайте встанем в круг и возьмемся за руки. Я хочу передать « Привет дружбы и улыбку доброты»  всем ребятам, через рукопожатие. Вы мне поможит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-ль: Спасибо ребята, ваш «Привет Дружбы и улыбка доброты » ко мне пришла! Теперь мы с вами дружные ребят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Да? (Воспитатель начинает, а  дети по очереди продолжают пожимать друг другу руку и улыбают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Да!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эмоциональный настрой.</w:t>
            </w:r>
          </w:p>
        </w:tc>
      </w:tr>
      <w:tr>
        <w:trPr>
          <w:trHeight w:val="56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: игровая ситуаци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с-ль:  Ребята, слышите, кто-то плачет? Давайте поищем в группе кто это может быть. (Дети находят Красную книгу). Ребята, давайте посмотрим кто живет в этой книге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Живот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-ль: А вы хотите узнать, почему они плачут и как они попали в книг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с-ль: Тогда я вам предлагаю посмотреть презентацию, где вам все расскажу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ети смотрят презентацию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воспитателя с деть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эмоциональный настрой.</w:t>
            </w:r>
          </w:p>
        </w:tc>
      </w:tr>
      <w:tr>
        <w:trPr>
          <w:trHeight w:val="33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 редких животных. Что такое Красная книга?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ознакомительный метод (беседа, объяснение)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-ль: Ребята, вам сейчас наша волшебная доска сама расскажет про редких животных и Красную книгу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детей с воспитателе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детей</w:t>
            </w:r>
          </w:p>
        </w:tc>
      </w:tr>
      <w:tr>
        <w:trPr>
          <w:trHeight w:val="1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люди охраняют редких животных?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-ль: Ребята, мы посмотрели презентацию. Что вы понял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-ль: Для чего нужна Красная книг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Некоторых животных осталось мало на земле и если их  убивать, то они исчезнут навсегда. Поэтому их надо охранять, корм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: Красная книга нужна, чтобы люди знали, какие животные редкие.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и раскрась животных, занесенных в Красную книгу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наглядности, доступности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-ль: Ребята, нам Красная книга подарила раскраски редких животных, давайте их раскрасим и подарим им наше сердце, которое сделаем из камней, которые мы собрали в нашем «Музее камней»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и раскрашивают раскраски, потом из камней выкладывают сердце и во внутрь размешают рисунки.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антазии и творческого потенциала, развитие мелкой моторики рук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корригирующий: благодарность, похвала, выход из игровой ситуации, выводы 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-ль: Ребята, вы сегодня были молодцы. Мне бы хотелось, чтобы ваше доброе сердце  всегда было отзывчивым, как сегодня.</w:t>
            </w:r>
          </w:p>
          <w:p>
            <w:pPr>
              <w:pStyle w:val="Style16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деть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ого эмоционального настроя детей.</w:t>
            </w:r>
          </w:p>
        </w:tc>
      </w:tr>
    </w:tbl>
    <w:p>
      <w:pPr>
        <w:pStyle w:val="Style17"/>
        <w:shd w:fill="FFFFFF" w:val="clear"/>
        <w:spacing w:lineRule="auto" w:line="360"/>
        <w:ind w:lef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44:00Z</dcterms:created>
  <dc:creator>Пользователь</dc:creator>
  <dc:description/>
  <cp:keywords/>
  <dc:language>en-US</dc:language>
  <cp:lastModifiedBy>User</cp:lastModifiedBy>
  <cp:lastPrinted>2016-11-23T22:19:00Z</cp:lastPrinted>
  <dcterms:modified xsi:type="dcterms:W3CDTF">2018-01-08T03:07:00Z</dcterms:modified>
  <cp:revision>4</cp:revision>
  <dc:subject/>
  <dc:title/>
</cp:coreProperties>
</file>