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ознакомлению с окружающей и социальной действительность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 детского сад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Знаки, предупреждающие водителя и пешехода об опасности на дороге</w:t>
      </w:r>
    </w:p>
    <w:p>
      <w:pPr>
        <w:pStyle w:val="Normal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  <w:r>
        <w:rPr>
          <w:sz w:val="32"/>
          <w:szCs w:val="32"/>
        </w:rPr>
        <w:t>дать детям знания о группе дорожных знаков – предупреждающие. Дать понятие - «светоотражетель» и о его назначении.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знакомить детей с  предупреждающими знаками («Пешеходный переход», «Искусственная неровность», «Дети», «Участок дороги, регулируемый светофором», «Дорожные работы»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оспитывать внимательность пешеходов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ощрять использование свеоотражателей</w:t>
      </w:r>
    </w:p>
    <w:p>
      <w:pPr>
        <w:pStyle w:val="Normal"/>
        <w:ind w:firstLine="360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Ход:</w:t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32"/>
          <w:szCs w:val="32"/>
        </w:rPr>
        <w:t xml:space="preserve">Педагог: </w:t>
      </w:r>
      <w:r>
        <w:rPr>
          <w:sz w:val="32"/>
          <w:szCs w:val="32"/>
        </w:rPr>
        <w:t>Ребята, вы обращали внимание на знаки, которые расставлены вдоль дорог? Это дорожные знаки. Сегодня мы представить себе не можем, что творилось бы на наших улицах, если бы не было дорожных знаков и дорожной разметки. Они стали главными помощниками для всех участников дорожного движения: и для пешеходов и для водителе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, сейчас ещё не можете управлять автомобилем. Кем вы пока являетесь?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>Дети:</w:t>
      </w:r>
      <w:r>
        <w:rPr>
          <w:sz w:val="32"/>
          <w:szCs w:val="32"/>
        </w:rPr>
        <w:t xml:space="preserve"> пешеходами или пассажирами.</w:t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32"/>
          <w:szCs w:val="32"/>
        </w:rPr>
        <w:t xml:space="preserve">Педагог: </w:t>
      </w:r>
      <w:r>
        <w:rPr>
          <w:sz w:val="32"/>
          <w:szCs w:val="32"/>
        </w:rPr>
        <w:t xml:space="preserve">Какую пользу приносят водителям, пешеходам и пассажирам дорожные знаки и дорожная разметка? 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. Знаки бываю разными. Например, некоторые из них предупреждают нас о чём-то и поэтому называют предупреждающим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акие знаки выглядят как белый треугольник, обведённый красной полоской. На белом фоне обычно нарисовано то, на что нам нужно обратить в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u w:val="single"/>
        </w:rPr>
        <w:t>Игра «Найди предупреждающие  знаки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Цель игры: закрепить знание детей о внешнем виде предупреждающих знаков.</w:t>
      </w:r>
    </w:p>
    <w:p>
      <w:pPr>
        <w:pStyle w:val="Normal"/>
        <w:ind w:firstLine="708"/>
        <w:rPr/>
      </w:pPr>
      <w:r>
        <w:rPr>
          <w:sz w:val="32"/>
          <w:szCs w:val="32"/>
        </w:rPr>
        <w:t>Ход игры: предложить детям среди множества знаков найти предупреждающие, на основе данного ранее описания. Рассказать о значении знаков («Пешеходный переход», «Искусственная неровность», «Дети», «Участок дороги, регулируемый светофором», «Дорожные работы»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ля уточнения полученных знаний и развития слухового восприятия педагог загадывает загадки, а дети находят соответствующие знаки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 Ни проехать, ни пройти: знак дорожный на пути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тдаёт приказы стрелка: это место – обойти!</w:t>
      </w:r>
    </w:p>
    <w:p>
      <w:pPr>
        <w:pStyle w:val="Normal"/>
        <w:ind w:firstLine="708"/>
        <w:rPr/>
      </w:pPr>
      <w:r>
        <w:rPr>
          <w:sz w:val="32"/>
          <w:szCs w:val="32"/>
        </w:rPr>
        <w:t>Хочешь прямо? Что ты! Что ты! Здесь… (</w:t>
      </w:r>
      <w:r>
        <w:rPr>
          <w:i/>
          <w:sz w:val="32"/>
          <w:szCs w:val="32"/>
        </w:rPr>
        <w:t>дорожные работы</w:t>
      </w:r>
      <w:r>
        <w:rPr>
          <w:sz w:val="32"/>
          <w:szCs w:val="32"/>
        </w:rPr>
        <w:t>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 Этот знак заметишь сразу: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ри цветных огромных гл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Цвет у глаз определённый: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расный, жёлтый и зелёный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часток дороги, управляемый светофором)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В белом треугольнике с окаёмкой красной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еловечкам-школьникам очень безопасно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т знак дорожный знают все на свете: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удьте осторожны! На дороге … </w:t>
      </w:r>
      <w:r>
        <w:rPr>
          <w:i/>
          <w:sz w:val="32"/>
          <w:szCs w:val="32"/>
        </w:rPr>
        <w:t>(дети)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По полоскам черно-белым человек шагает смело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то из вас, ребята знает, знак о чём предупреждает?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шеходный переход)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Игра «Знакоед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акрепить знания о предупреждающих зна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: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Педагог: </w:t>
      </w:r>
      <w:r>
        <w:rPr>
          <w:sz w:val="32"/>
          <w:szCs w:val="32"/>
        </w:rPr>
        <w:t xml:space="preserve"> ребята в нашей группе завёлся зверёк по имени Знакоедик. Этот зверёк разгрыз на части дорожные знаки. Давайте сложим знаки зано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 получают части знаков (по выбору педагога) и складывают из них целые знаки. Затем знаки обсужд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sz w:val="32"/>
          <w:szCs w:val="32"/>
          <w:u w:val="single"/>
        </w:rPr>
        <w:t>Игра с движения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улице нашей машины, машин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дут по кругу останавлив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ы-малю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рисед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ы больш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стают, поднимают руки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машины, полный х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быстро идут по кругу, останавлив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- примерный пешех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ижимают ладони к гру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опиться не люб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ворачивают голову влево, впра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дорогу уступ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зводят руки в стороны, наклоняясь вперёд)</w:t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32"/>
          <w:szCs w:val="32"/>
        </w:rPr>
        <w:t xml:space="preserve">Педагог: </w:t>
      </w:r>
      <w:r>
        <w:rPr>
          <w:sz w:val="32"/>
          <w:szCs w:val="32"/>
        </w:rPr>
        <w:t>Ребята, кроме этого, есть ещё элементы, которые в тёмное время суток предупреждают водителя о приближающимся человеке. Они крепятся на одежду, обувь, головные уборы, на сумки, на коляски, на велосипеды. Это светоотражающие элементы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Светоотражатели бывают брелоками, липучками, значками или просто нашивками на одежде. Когда на светоотражатель падает свет, они будто бы вспыхивают огнём, предупреждая водителя: «Внимание! Пешеход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шеходы- светляч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тятся, как огонь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х водитель замеча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, конечно, пропускает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Педагог предлагает детям просмотреть небольшую презентацию на тему «Фары» для пешеходов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/>
      </w:pPr>
      <w:r>
        <w:rPr>
          <w:sz w:val="32"/>
          <w:szCs w:val="32"/>
          <w:u w:val="single"/>
        </w:rPr>
        <w:t>Практическая работа</w:t>
      </w:r>
      <w:r>
        <w:rPr>
          <w:sz w:val="32"/>
          <w:szCs w:val="32"/>
        </w:rPr>
        <w:t>: прикрепи светоотражатель на нарисованном человечк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заключении подводится итог о полученных знания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 какой группой знаков вы познаком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ак они выгля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Для чего нужен светоотражател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14:00Z</dcterms:created>
  <dc:creator>User</dc:creator>
  <dc:description/>
  <cp:keywords/>
  <dc:language>en-US</dc:language>
  <cp:lastModifiedBy>User</cp:lastModifiedBy>
  <dcterms:modified xsi:type="dcterms:W3CDTF">2018-01-08T07:24:00Z</dcterms:modified>
  <cp:revision>9</cp:revision>
  <dc:subject/>
  <dc:title/>
</cp:coreProperties>
</file>