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е казенное дошкольное образовательное учреждение «Детский сад №9 г. Карабаш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5.3pt;width:449pt;height:35.2pt;mso-wrap-style:none;v-text-anchor:middle;mso-position-vertical:top" type="_x0000_t136">
            <v:path textpathok="t"/>
            <v:textpath on="t" fitshape="t" string="Новогоднее приключение под елкой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ценарий новогоднего утренник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для детей старшей и подготовительной групп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дготовила 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шей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митрина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оят за ёлкой машут рукой, танцуют вокруг елк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Новый год нас зовет»  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СТРОЕНИЕ   2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   Снова к нам пришел сегодня праздник елки и з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раздник новогодний с нетерпеньем ждали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сом частым, полем вьюжным зимний  праздник к нам ид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давайте скажем дружно:</w:t>
      </w:r>
    </w:p>
    <w:p>
      <w:pPr>
        <w:pStyle w:val="Normal"/>
        <w:rPr/>
      </w:pPr>
      <w:r>
        <w:rPr>
          <w:sz w:val="28"/>
          <w:szCs w:val="28"/>
        </w:rPr>
        <w:t>ДЕТИ: Здравствуй, здравствуй  Новый год!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1. РЕБ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В Новый год, конечно, никому не спится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Будем мы у елки долго веселиться.</w:t>
      </w:r>
    </w:p>
    <w:p>
      <w:pPr>
        <w:pStyle w:val="Normal"/>
        <w:rPr/>
      </w:pPr>
      <w:r>
        <w:rPr>
          <w:sz w:val="28"/>
          <w:szCs w:val="28"/>
        </w:rPr>
        <w:t>2РЕБ:       Наша елка, словно в сказке светится, сверкае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только раз в году в Новый год б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Б:    Наряжается она  снизу до мак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разноцветные огни, бусы и хлопушки!</w:t>
        <w:br/>
        <w:t xml:space="preserve">                Свет волшебный льется сказочным дождем,</w:t>
        <w:br/>
        <w:t xml:space="preserve">                Для такой красавицы песню мы споем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Наша ёлочка»   3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Зажгись огнями яркими, зеленая красавица!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нариками яркими нам лица озар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грушки, золоченные, твои нам очень нравятся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рядная,  лучистая,</w:t>
      </w:r>
    </w:p>
    <w:p>
      <w:pPr>
        <w:pStyle w:val="Normal"/>
        <w:rPr/>
      </w:pPr>
      <w:r>
        <w:rPr>
          <w:sz w:val="28"/>
          <w:szCs w:val="28"/>
        </w:rPr>
        <w:t>ВСЕ ДЕТИ: Свети! Сияй! Гори!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(огни на елке не загораются)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Не зажглись огни на елке, может, кто-то промолчал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лов волшебных не сказал?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 снежинки помогите, чудо - палочки  бер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корее танец начинайте, огни на елке зажигайте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  «ЗАЖИГАНИЕ ЕЛКИ» 4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Вот теперь душа довольна,  можно сказку начин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Хорошо- то как, привольно, будем дедушку искать. </w:t>
      </w:r>
      <w:r>
        <w:rPr>
          <w:b/>
          <w:i/>
          <w:sz w:val="28"/>
          <w:szCs w:val="28"/>
        </w:rPr>
        <w:t>(обходят ел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ИНКИ: Дедушка Мороз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Слышите, снежок скрипит?</w:t>
      </w:r>
    </w:p>
    <w:p>
      <w:pPr>
        <w:pStyle w:val="Normal"/>
        <w:rPr/>
      </w:pPr>
      <w:r>
        <w:rPr>
          <w:sz w:val="28"/>
          <w:szCs w:val="28"/>
        </w:rPr>
        <w:t>СНЕЖИНКИ:  Кто-то в гости к нам спешит!</w:t>
      </w:r>
      <w:r>
        <w:rPr>
          <w:b/>
          <w:i/>
          <w:sz w:val="28"/>
          <w:szCs w:val="28"/>
        </w:rPr>
        <w:t>(Разлетаются на мест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ЫХОД ИВАНА   5</w:t>
      </w:r>
    </w:p>
    <w:p>
      <w:pPr>
        <w:pStyle w:val="Normal"/>
        <w:rPr/>
      </w:pPr>
      <w:r>
        <w:rPr>
          <w:sz w:val="28"/>
          <w:szCs w:val="28"/>
        </w:rPr>
        <w:t>ИВАН:     Здравствуйте, люди добрые!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   Здравствуй, а как тебя звать- величать, по отцу-матери привеч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:  Я Иван из русской сказки, поручил мне дед Мороз, выбрать елочку для б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б была она пушиста, ароматна и душиста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, слыхали о спящей красавице?  Именно к ней наша елка отправит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йду по лесу поброжу, елку лучшую найду!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 ж снежинки, слетайтесь в пушин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кройте свои белокрылые спинки,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усть от севера до юга  будет вьюга, вьюга, вьюга!  </w:t>
      </w:r>
      <w:r>
        <w:rPr>
          <w:b/>
          <w:sz w:val="28"/>
          <w:szCs w:val="28"/>
          <w:u w:val="single"/>
        </w:rPr>
        <w:t>ВЬЮГА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б никто не мог пройти, нашу елочку найти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аснет свет   Иван уходит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ТАНЕЦ СНЕЖИНОК» 7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ЫХОД КОЩЕЯ с  каталкой</w:t>
      </w:r>
      <w:r>
        <w:rPr>
          <w:i/>
          <w:sz w:val="28"/>
          <w:szCs w:val="28"/>
          <w:u w:val="single"/>
        </w:rPr>
        <w:t xml:space="preserve">   </w:t>
      </w:r>
      <w:r>
        <w:rPr>
          <w:b/>
          <w:i/>
          <w:sz w:val="28"/>
          <w:szCs w:val="28"/>
          <w:u w:val="single"/>
        </w:rPr>
        <w:t>8</w:t>
      </w:r>
    </w:p>
    <w:p>
      <w:pPr>
        <w:pStyle w:val="Normal"/>
        <w:rPr/>
      </w:pPr>
      <w:r>
        <w:rPr>
          <w:sz w:val="28"/>
          <w:szCs w:val="28"/>
        </w:rPr>
        <w:t>КОЩЕЙ:  Ну, дела… белым, бело. Всё  в лесу-то замело. Ох, обидно мне, обид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каких следов не видно! Может вправо мне пойти,  где мне елку ту найти?</w:t>
      </w:r>
    </w:p>
    <w:p>
      <w:pPr>
        <w:pStyle w:val="Normal"/>
        <w:rPr/>
      </w:pPr>
      <w:r>
        <w:rPr>
          <w:sz w:val="28"/>
          <w:szCs w:val="28"/>
        </w:rPr>
        <w:t>Может мне пойти сюда, нет, а может быть туда?  А как холодно стоять!</w:t>
      </w:r>
    </w:p>
    <w:p>
      <w:pPr>
        <w:pStyle w:val="Normal"/>
        <w:rPr/>
      </w:pPr>
      <w:r>
        <w:rPr>
          <w:sz w:val="28"/>
          <w:szCs w:val="28"/>
        </w:rPr>
        <w:t>Кости стали замерзать ( ходит туда- сюда) Всё придумал наконец!</w:t>
      </w:r>
    </w:p>
    <w:p>
      <w:pPr>
        <w:pStyle w:val="Normal"/>
        <w:rPr/>
      </w:pPr>
      <w:r>
        <w:rPr>
          <w:sz w:val="28"/>
          <w:szCs w:val="28"/>
        </w:rPr>
        <w:t>Ой, какой я молодец!  Бабку Ёжку, позову, ей сейчас всё расскажу.</w:t>
      </w:r>
    </w:p>
    <w:p>
      <w:pPr>
        <w:pStyle w:val="Normal"/>
        <w:rPr/>
      </w:pPr>
      <w:r>
        <w:rPr>
          <w:sz w:val="28"/>
          <w:szCs w:val="28"/>
        </w:rPr>
        <w:t>Настал сегодня мой черед, я всем испорчу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олкнет радость навсегда!  А ну Яга иди сюда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ЫХОД Бабы-Яги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_ЯГА:   Кто  меня  тут звал?  Ты, Кощ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ЩЕЙ:        Конечно я, здравствуй бабушка Я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зловещий план, тебе открою свой обма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денусь, как Мороз нацеплю вот этот н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вана обману, елочку себе возь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елку дед Мороз мне отдаст подарков в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ты мне помогать!</w:t>
      </w:r>
    </w:p>
    <w:p>
      <w:pPr>
        <w:pStyle w:val="Normal"/>
        <w:rPr/>
      </w:pPr>
      <w:r>
        <w:rPr>
          <w:sz w:val="28"/>
          <w:szCs w:val="28"/>
        </w:rPr>
        <w:t>БАБА_ЯГА:    Нет, не буду, не мо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ЩЕЙ:         Делай, так как говорю!</w:t>
      </w:r>
    </w:p>
    <w:p>
      <w:pPr>
        <w:pStyle w:val="Normal"/>
        <w:rPr/>
      </w:pPr>
      <w:r>
        <w:rPr>
          <w:sz w:val="28"/>
          <w:szCs w:val="28"/>
        </w:rPr>
        <w:t>БАБА_ЯГА:    В праздник доброй быть х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ЩЕЙ:          Коль не хочешь мне помочь, будешь спать тогда всю ночь,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дует на неё,  Б-Я засыпает)</w:t>
      </w:r>
    </w:p>
    <w:p>
      <w:pPr>
        <w:pStyle w:val="Normal"/>
        <w:rPr/>
      </w:pPr>
      <w:r>
        <w:rPr>
          <w:sz w:val="28"/>
          <w:szCs w:val="28"/>
        </w:rPr>
        <w:t>Мне от спящей, больше толку - всё пропала ваша елка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возит на коляске Бабу Ягу  10</w:t>
      </w:r>
    </w:p>
    <w:p>
      <w:pPr>
        <w:pStyle w:val="Normal"/>
        <w:rPr/>
      </w:pPr>
      <w:r>
        <w:rPr>
          <w:sz w:val="28"/>
          <w:szCs w:val="28"/>
        </w:rPr>
        <w:t>ИВАН:  Все полянки обошел, лучшей елки не нашел!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 стройны и все пушисты, ароматны и душисты!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то из них красавица. Мне все  елки нравя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А ты попроси их танцевать, легче будет выбирать!</w:t>
      </w:r>
    </w:p>
    <w:p>
      <w:pPr>
        <w:pStyle w:val="Normal"/>
        <w:rPr/>
      </w:pPr>
      <w:r>
        <w:rPr>
          <w:sz w:val="28"/>
          <w:szCs w:val="28"/>
        </w:rPr>
        <w:t>ИВАН:  Ну-ка елки выходите, на полянке попляшите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удут елки танцевать, а я буду выбирать! </w:t>
      </w:r>
      <w:r>
        <w:rPr>
          <w:b/>
          <w:i/>
          <w:sz w:val="28"/>
          <w:szCs w:val="28"/>
        </w:rPr>
        <w:t>(Садится на пенек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«Я ёлка современная»  11</w:t>
      </w:r>
    </w:p>
    <w:p>
      <w:pPr>
        <w:pStyle w:val="Normal"/>
        <w:rPr/>
      </w:pPr>
      <w:r>
        <w:rPr>
          <w:sz w:val="28"/>
          <w:szCs w:val="28"/>
        </w:rPr>
        <w:t>ИВАН: Вот она красавица, весь наряд с иголочки,</w:t>
      </w:r>
    </w:p>
    <w:p>
      <w:pPr>
        <w:pStyle w:val="Normal"/>
        <w:rPr/>
      </w:pPr>
      <w:r>
        <w:rPr>
          <w:sz w:val="28"/>
          <w:szCs w:val="28"/>
        </w:rPr>
        <w:t>Правда, чудо-елочка!? Дед Мороз тебя в подарок отвезет в старинный замок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Звучит музыка, Кощей переодетый в Д-М  везет Б-Ягу   1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ЩЕЙ:     Поберегись! Поберегись! </w:t>
      </w:r>
      <w:r>
        <w:rPr>
          <w:b/>
          <w:i/>
          <w:sz w:val="28"/>
          <w:szCs w:val="28"/>
        </w:rPr>
        <w:t>(сваливает  Бабу Ягу в середине зала)</w:t>
      </w:r>
    </w:p>
    <w:p>
      <w:pPr>
        <w:pStyle w:val="Normal"/>
        <w:rPr/>
      </w:pPr>
      <w:r>
        <w:rPr>
          <w:sz w:val="28"/>
          <w:szCs w:val="28"/>
        </w:rPr>
        <w:t>Ой! Попал Мороз в беду! Спит девица на х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ра ли встать, красавица? Да на бал со мной отправ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:        Ты Мороз?</w:t>
      </w:r>
    </w:p>
    <w:p>
      <w:pPr>
        <w:pStyle w:val="Normal"/>
        <w:rPr/>
      </w:pPr>
      <w:r>
        <w:rPr>
          <w:sz w:val="28"/>
          <w:szCs w:val="28"/>
        </w:rPr>
        <w:t>КОЩЕЙ:   А в чем вопрос? Аль не видишь, красный но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 у меня красавица, на всю округу славится</w:t>
      </w:r>
    </w:p>
    <w:p>
      <w:pPr>
        <w:pStyle w:val="Normal"/>
        <w:rPr/>
      </w:pPr>
      <w:r>
        <w:rPr>
          <w:sz w:val="28"/>
          <w:szCs w:val="28"/>
        </w:rPr>
        <w:t>Только вот взяла манеру спать без времени, без  мер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бы друг народным средством лежебоку полечил, и девицу разбудил!</w:t>
      </w:r>
    </w:p>
    <w:p>
      <w:pPr>
        <w:pStyle w:val="Normal"/>
        <w:rPr/>
      </w:pPr>
      <w:r>
        <w:rPr>
          <w:sz w:val="28"/>
          <w:szCs w:val="28"/>
        </w:rPr>
        <w:t>ИВАН:     Я Морозу рад служить!</w:t>
      </w:r>
    </w:p>
    <w:p>
      <w:pPr>
        <w:pStyle w:val="Normal"/>
        <w:rPr/>
      </w:pPr>
      <w:r>
        <w:rPr>
          <w:sz w:val="28"/>
          <w:szCs w:val="28"/>
        </w:rPr>
        <w:t>КОЩЕЙ:   Значит, так тому и быть! Тюфячок я постелю и принцессу ул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где же наша елка? Опоздать боюсь на бал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(Иван отдаёт ело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ЩЕЙ: Ну-ка, спрячь свои  иголки, как бы их не обломал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ажает на коляску и увозит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:  Ой! Ой! Ой! Может это и красавица, только мне она не нрав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мне ее спасти? Может  криком петуши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 дети помогите,  петухами покричит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дети кричат: «Ку-ка-ре-ку!»)</w:t>
      </w:r>
    </w:p>
    <w:p>
      <w:pPr>
        <w:pStyle w:val="Normal"/>
        <w:rPr/>
      </w:pPr>
      <w:r>
        <w:rPr>
          <w:sz w:val="28"/>
          <w:szCs w:val="28"/>
        </w:rPr>
        <w:t>ИВАН:  Не просыпается!  Эй, петрушки, выходите нашу соню разбудите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 ТАНЕЦ ПЕТРУШЕК» 12</w:t>
      </w:r>
    </w:p>
    <w:p>
      <w:pPr>
        <w:pStyle w:val="Normal"/>
        <w:rPr/>
      </w:pPr>
      <w:r>
        <w:rPr>
          <w:sz w:val="28"/>
          <w:szCs w:val="28"/>
        </w:rPr>
        <w:t>ИВАН:  Видно шума маловато, знать   девица глуховата!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йте песню веселей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Новый год у ворот»  1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ХОД ДЕДА МОРОЗА 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Что за шум кругом стоит? Лес гудит от эх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ут  бабуля спит от чего  потех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: Становитесь в круг скорей, попляшите веселей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: «Все друзья» (музыкальная)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: Ни каких тут нет бабусь! Это спящая красавица, наконец- то просыпается!</w:t>
      </w:r>
    </w:p>
    <w:p>
      <w:pPr>
        <w:pStyle w:val="Normal"/>
        <w:rPr/>
      </w:pPr>
      <w:r>
        <w:rPr>
          <w:sz w:val="28"/>
          <w:szCs w:val="28"/>
        </w:rPr>
        <w:t>БАБА-ЯГА:  Ты прости, Мороз, меня! Я заснула при народе, отлежала все бока,</w:t>
      </w:r>
    </w:p>
    <w:p>
      <w:pPr>
        <w:pStyle w:val="Normal"/>
        <w:rPr/>
      </w:pPr>
      <w:r>
        <w:rPr>
          <w:b/>
          <w:sz w:val="28"/>
          <w:szCs w:val="28"/>
        </w:rPr>
        <w:t>:</w:t>
      </w:r>
      <w:r>
        <w:rPr>
          <w:b/>
          <w:i/>
          <w:sz w:val="28"/>
          <w:szCs w:val="28"/>
        </w:rPr>
        <w:t>(встаёт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А Иван тут по природе, что-то вроде дура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отдал Кощею ёлку, тот  повез её на б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омает ей иголки, вот скандал-то, вот сканд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:    Я стара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-ЯГА: Это видно, ты поменьше сует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:    Слушать гадости обидно, так что бабка, берегис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махивается подушкой, Бабка -Яга  убегает за елку, Иван бежит за н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Как бы мне не осерчать! Не уместны ваши ссоры, будем елку выру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опитесь все в дорогу, отправляемся в по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гонять придется  тучи, где ковер мой самолет?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«ПОЛЕТ НА КОВРЕ САМОЛЕТЕ»     16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ЫХОД СПЯЩЕЙ КРАСАВИЦЫ 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.КРАСАВИЦА: Позвольте вам представиться, я – Спящая красав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ю в наряде этом посреди дворца златого!  К балу всё уже гот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сюда, во дворец  на трехколке, приедет Мороз и пушистая ел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когда постучит Новый год, здесь закружит озорной хоров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ствовать будет здесь песня и смех, радости хватит надолго, на вс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к у дверей!  Кто-то идет …отворите скорей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Кощей везет елку    10</w:t>
      </w:r>
    </w:p>
    <w:p>
      <w:pPr>
        <w:pStyle w:val="Normal"/>
        <w:rPr/>
      </w:pPr>
      <w:r>
        <w:rPr>
          <w:sz w:val="28"/>
          <w:szCs w:val="28"/>
        </w:rPr>
        <w:t>КОЩЕЙ: Здравствуй, хозяйка прекрасного бала, что ж ты меня  у дверей не встречала?</w:t>
      </w:r>
    </w:p>
    <w:p>
      <w:pPr>
        <w:pStyle w:val="Normal"/>
        <w:rPr/>
      </w:pPr>
      <w:r>
        <w:rPr>
          <w:sz w:val="28"/>
          <w:szCs w:val="28"/>
        </w:rPr>
        <w:t>Я с годами плохо вижу,  подойди ко мне поближе, ну!</w:t>
      </w:r>
    </w:p>
    <w:p>
      <w:pPr>
        <w:pStyle w:val="Normal"/>
        <w:rPr/>
      </w:pPr>
      <w:r>
        <w:rPr>
          <w:sz w:val="28"/>
          <w:szCs w:val="28"/>
        </w:rPr>
        <w:t>Добрый дедушка Мороз в замок ёлочку привёз!  Правда, ребяти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ЩЕЙ: Слышишь, кричат дед Морозу 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ой я хороший, добрый  дед Мороз!</w:t>
      </w:r>
    </w:p>
    <w:p>
      <w:pPr>
        <w:pStyle w:val="Normal"/>
        <w:rPr/>
      </w:pPr>
      <w:r>
        <w:rPr>
          <w:sz w:val="28"/>
          <w:szCs w:val="28"/>
        </w:rPr>
        <w:t>ДЕТИ:    Нет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ЩЕЙ:  Ну-ка хватит вам кричать! Буду елку наряжать! </w:t>
      </w:r>
      <w:r>
        <w:rPr>
          <w:b/>
          <w:i/>
          <w:sz w:val="28"/>
          <w:szCs w:val="28"/>
        </w:rPr>
        <w:t>(украшает её цеп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ЯЩАЯ КРАСАВИЦА: Мне кажется дети, тут что-то не так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дкрадывается к спине Кощея  и прислушивается)</w:t>
      </w:r>
    </w:p>
    <w:p>
      <w:pPr>
        <w:pStyle w:val="Normal"/>
        <w:rPr/>
      </w:pPr>
      <w:r>
        <w:rPr>
          <w:sz w:val="28"/>
          <w:szCs w:val="28"/>
        </w:rPr>
        <w:t>Я слышу ворчалки, кричалки, сердилки, а не веселые льдинки – снежин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ты не дедушка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ЩЕЙ: Как не дедушка Мороз, иль не видишь красный но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йди  и не меш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ЯЩАЯ КРАСАВИЦА:  Елочку мою отдай! Кто б ты не был, не боюсь!</w:t>
      </w:r>
    </w:p>
    <w:p>
      <w:pPr>
        <w:pStyle w:val="Normal"/>
        <w:rPr/>
      </w:pPr>
      <w:r>
        <w:rPr>
          <w:sz w:val="28"/>
          <w:szCs w:val="28"/>
        </w:rPr>
        <w:t>КОЩЕЙ: Ты, девица помолчи, а не то заворожу, голоса тебя лиш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ЯЩАЯ КРАСАВИЦА: Дед Мороз скорей сюда!  В замке у меня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ЩЕЙ:  Чуфы- муфы- кильберда, замолчи, ты навсегда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ходит Д-М, Иван и Баба- Яга   18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ощей прячет елку, сам прячется в сугроб-меш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Мы добрались, након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девица, краса расписная! А где же подарок мой, ёлка лесная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ЯЩАЯ КРАСАВИЦА: </w:t>
      </w:r>
      <w:r>
        <w:rPr>
          <w:b/>
          <w:i/>
          <w:sz w:val="28"/>
          <w:szCs w:val="28"/>
        </w:rPr>
        <w:t>(молча жестикулиру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Что, друзья здесь приключилось, что с красавицей случилось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ТВЕТЫ ДЕТЕЙ</w:t>
      </w:r>
    </w:p>
    <w:p>
      <w:pPr>
        <w:pStyle w:val="Normal"/>
        <w:rPr/>
      </w:pPr>
      <w:r>
        <w:rPr>
          <w:sz w:val="28"/>
          <w:szCs w:val="28"/>
        </w:rPr>
        <w:t>БАБА ЯГА:  Я сейчас вам помогу, Кощея  колдовство сниму.</w:t>
      </w:r>
    </w:p>
    <w:p>
      <w:pPr>
        <w:pStyle w:val="Normal"/>
        <w:rPr/>
      </w:pPr>
      <w:r>
        <w:rPr>
          <w:sz w:val="28"/>
          <w:szCs w:val="28"/>
        </w:rPr>
        <w:t>Ты крутись моя метла,  Чуфы- муфы- кильбер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и, пуси, гуси, дрысь! Голосок скорей верн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ЯЩАЯ КРАСАВИЦА: Ты  спасла меня Яга, вновь заговорила я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 xml:space="preserve"> благодарит поклон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 милые вставайте, и в игру со мной сыграйте!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: Обеги вокруг елки и надень валенк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: Хватит нам играть будем  Елку выручать, Кощея нужно отыск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 Ну-ка, посох морозильный помоги и  Кощея нам найди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из-за ёлки </w:t>
      </w:r>
      <w:r>
        <w:rPr>
          <w:b/>
          <w:i/>
          <w:sz w:val="28"/>
          <w:szCs w:val="28"/>
          <w:u w:val="single"/>
        </w:rPr>
        <w:t>ДВИГАЕТСЯ СУГРОБ  1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ДЕД МОРОЗ: Вот кто пугает достойных людей! В этом сугробе коварный  злод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ЩЕЙ:</w:t>
      </w:r>
      <w:r>
        <w:rPr/>
        <w:t xml:space="preserve"> </w:t>
      </w:r>
      <w:r>
        <w:rPr>
          <w:b/>
          <w:i/>
          <w:sz w:val="28"/>
          <w:szCs w:val="28"/>
        </w:rPr>
        <w:t>(Сбрасывает простынь)</w:t>
      </w:r>
      <w:r>
        <w:rPr>
          <w:sz w:val="28"/>
          <w:szCs w:val="28"/>
        </w:rPr>
        <w:t xml:space="preserve"> Да, я Кощей – коварный и з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 мной дрожит любой!</w:t>
      </w:r>
    </w:p>
    <w:p>
      <w:pPr>
        <w:pStyle w:val="Normal"/>
        <w:rPr/>
      </w:pPr>
      <w:r>
        <w:rPr>
          <w:sz w:val="28"/>
          <w:szCs w:val="28"/>
        </w:rPr>
        <w:t>ДЕД МОРОЗ: Как Кощей, тебе не стыдно? Елку ты зачем забрал, и детишек тут пуг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ращай скорее ел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ЩЕЙ:  Ты подарки мне отдай,  тогда и елку забирай!</w:t>
      </w:r>
    </w:p>
    <w:p>
      <w:pPr>
        <w:pStyle w:val="Normal"/>
        <w:rPr/>
      </w:pPr>
      <w:r>
        <w:rPr>
          <w:sz w:val="28"/>
          <w:szCs w:val="28"/>
        </w:rPr>
        <w:t>ДЕД МОРОЗ:  Тебе  подарки отдавать? Нет, такому не бы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охом я постучу… тебя в сосульку превращу!</w:t>
      </w:r>
    </w:p>
    <w:p>
      <w:pPr>
        <w:pStyle w:val="Normal"/>
        <w:rPr/>
      </w:pPr>
      <w:r>
        <w:rPr>
          <w:sz w:val="28"/>
          <w:szCs w:val="28"/>
        </w:rPr>
        <w:t>КОЩЕЙ: Ох,  испугался, от страха дрожу, больно ты грозен, как я погля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я возьму и плесну сюда жару, дам разгореться большому пожару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дети дуют на Кощея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 xml:space="preserve"> Кощея прогоняют, Иван выводит ел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ЯЩАЯ КРАСАВИЦА; Яркого пламени как не быв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зкий поклон от участников бала! </w:t>
        <w:br/>
        <w:t>ДЕД МОРОЗ: Ну, а где ж  подарок мой, елка лесная?</w:t>
      </w:r>
    </w:p>
    <w:p>
      <w:pPr>
        <w:pStyle w:val="Normal"/>
        <w:rPr/>
      </w:pPr>
      <w:r>
        <w:rPr>
          <w:sz w:val="28"/>
          <w:szCs w:val="28"/>
        </w:rPr>
        <w:t>ИВАН:        Вот она, дедушка, изнывает от боли,</w:t>
      </w:r>
    </w:p>
    <w:p>
      <w:pPr>
        <w:pStyle w:val="Normal"/>
        <w:rPr/>
      </w:pPr>
      <w:r>
        <w:rPr>
          <w:sz w:val="28"/>
          <w:szCs w:val="28"/>
        </w:rPr>
        <w:t>Чуть не погибла елка в нево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Есть под землею живая вода, посох  отыщет ее без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ка напьется воды родниковой, вновь посвежеет и станет здоров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ребятки, скорей выходите, и хоровод новогодний спляшите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Хоровод новогодний»   20</w:t>
      </w:r>
    </w:p>
    <w:p>
      <w:pPr>
        <w:pStyle w:val="Normal"/>
        <w:rPr/>
      </w:pPr>
      <w:r>
        <w:rPr>
          <w:sz w:val="28"/>
          <w:szCs w:val="28"/>
        </w:rPr>
        <w:t>ДЕД МОРОЗ: Посмотрите, напившись  водицы, елка ожившая, в танце кружится!</w:t>
      </w:r>
    </w:p>
    <w:p>
      <w:pPr>
        <w:pStyle w:val="Normal"/>
        <w:rPr/>
      </w:pPr>
      <w:r>
        <w:rPr>
          <w:sz w:val="28"/>
          <w:szCs w:val="28"/>
        </w:rPr>
        <w:t>ДЕД МОРОЗ:   А теперь танцуем польку!</w:t>
      </w:r>
    </w:p>
    <w:p>
      <w:pPr>
        <w:pStyle w:val="Normal"/>
        <w:rPr/>
      </w:pPr>
      <w:r>
        <w:rPr>
          <w:sz w:val="28"/>
          <w:szCs w:val="28"/>
        </w:rPr>
        <w:t>Эй, мальчишки, не зевайте  и девчонок приглашайте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ЛЬКА «Не шали»  2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 «ПЯТОЧКА - НОСОЧЕК» 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Ох, немножко я устал… просто чудо, а  не б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я люблю стихи, кто тут смелый, выходи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И</w:t>
      </w:r>
    </w:p>
    <w:p>
      <w:pPr>
        <w:pStyle w:val="Normal"/>
        <w:shd w:fill="FFFFFF" w:val="clear"/>
        <w:spacing w:before="0" w:after="360"/>
        <w:textAlignment w:val="baseline"/>
        <w:rPr/>
      </w:pPr>
      <w:r>
        <w:rPr>
          <w:b/>
          <w:color w:val="000000"/>
          <w:sz w:val="28"/>
          <w:szCs w:val="28"/>
        </w:rPr>
        <w:t xml:space="preserve">Максим: </w:t>
      </w:r>
      <w:r>
        <w:rPr>
          <w:color w:val="000000"/>
          <w:sz w:val="28"/>
          <w:szCs w:val="28"/>
        </w:rPr>
        <w:t>Засверкай, огнями, елка,</w:t>
        <w:br/>
        <w:t xml:space="preserve">                Нас на праздник позови!</w:t>
        <w:br/>
        <w:t xml:space="preserve">                Все желания исполни,</w:t>
        <w:br/>
        <w:t xml:space="preserve">                Все мечты осуществи!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Сева:  </w:t>
      </w:r>
      <w:r>
        <w:rPr>
          <w:color w:val="000000"/>
          <w:sz w:val="28"/>
          <w:szCs w:val="28"/>
        </w:rPr>
        <w:t>Наступает Новый год –                                                                                                                                                               Я оденусь ярко!                                                                                                                                                        Дед Мороз ко мне придет –                                                                                                                                      С ним мешок подарков!</w:t>
      </w:r>
    </w:p>
    <w:p>
      <w:pPr>
        <w:pStyle w:val="Normal"/>
        <w:shd w:fill="FFFFFF" w:val="clear"/>
        <w:spacing w:before="0" w:after="360"/>
        <w:textAlignment w:val="baseline"/>
        <w:rPr/>
      </w:pPr>
      <w:r>
        <w:rPr>
          <w:b/>
          <w:color w:val="000000"/>
          <w:sz w:val="28"/>
          <w:szCs w:val="28"/>
        </w:rPr>
        <w:t xml:space="preserve">Женя: </w:t>
      </w:r>
      <w:r>
        <w:rPr>
          <w:color w:val="000000"/>
          <w:sz w:val="28"/>
          <w:szCs w:val="28"/>
        </w:rPr>
        <w:t>Шарики сияют,</w:t>
        <w:br/>
        <w:t xml:space="preserve">            Огоньки блестят,</w:t>
        <w:br/>
        <w:t xml:space="preserve">            Елочка - красотка,</w:t>
        <w:br/>
        <w:t xml:space="preserve">            Радует ребят.       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Ваня:  </w:t>
      </w:r>
      <w:r>
        <w:rPr>
          <w:color w:val="000000"/>
          <w:sz w:val="28"/>
          <w:szCs w:val="28"/>
        </w:rPr>
        <w:t>Вел себя я хорошо,</w:t>
        <w:br/>
        <w:t xml:space="preserve">            Не шалил нисколько.</w:t>
        <w:br/>
        <w:t xml:space="preserve">            И подарки в Новый год,</w:t>
        <w:br/>
        <w:t xml:space="preserve">            Жду себе тихонько.   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Артём: </w:t>
      </w:r>
      <w:r>
        <w:rPr>
          <w:color w:val="000000"/>
          <w:sz w:val="28"/>
          <w:szCs w:val="28"/>
        </w:rPr>
        <w:t>Снег идет, снег идет,</w:t>
        <w:br/>
        <w:t xml:space="preserve">              Скоро, скоро Новый год,</w:t>
        <w:br/>
        <w:t xml:space="preserve">              Дед Мороз к нам придет,</w:t>
        <w:br/>
        <w:t xml:space="preserve">              Всем подарки принесет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Глеб Б.: </w:t>
      </w:r>
      <w:r>
        <w:rPr>
          <w:color w:val="000000"/>
          <w:sz w:val="28"/>
          <w:szCs w:val="28"/>
        </w:rPr>
        <w:t xml:space="preserve">Здравствуй, праздник новогодний,                                                                                 Праздник ёлки и зимы!                                                                                                         Всех друзей своих сегодня,                                                                                             Позовём на ёлку мы!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Карина: </w:t>
      </w:r>
      <w:r>
        <w:rPr>
          <w:color w:val="000000"/>
          <w:sz w:val="28"/>
          <w:szCs w:val="28"/>
        </w:rPr>
        <w:t>Праздник мы встречаем,</w:t>
        <w:br/>
        <w:t xml:space="preserve">                Елку наряжаем,</w:t>
        <w:br/>
        <w:t xml:space="preserve">                Вешаем игрушки,</w:t>
        <w:br/>
        <w:t xml:space="preserve">                Шарики, хлопушки.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Егор:    </w:t>
      </w:r>
      <w:r>
        <w:rPr>
          <w:color w:val="000000"/>
          <w:sz w:val="28"/>
          <w:szCs w:val="28"/>
        </w:rPr>
        <w:t>Как прекрасна наша елка!</w:t>
        <w:br/>
        <w:t xml:space="preserve">             Огоньки горят на ней</w:t>
        <w:br/>
        <w:t xml:space="preserve">             Запах хвои, мандаринов,</w:t>
        <w:br/>
        <w:t xml:space="preserve">             Все становится сильней.       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Арсений: </w:t>
      </w:r>
      <w:r>
        <w:rPr>
          <w:color w:val="000000"/>
          <w:sz w:val="28"/>
          <w:szCs w:val="28"/>
        </w:rPr>
        <w:t>Дед Мороз на тройке мчится,</w:t>
        <w:br/>
        <w:t xml:space="preserve">                  Погоняет лошадей.</w:t>
        <w:br/>
        <w:t xml:space="preserve">                  Он спешит скорей поздравить,</w:t>
        <w:br/>
        <w:t xml:space="preserve">                  С </w:t>
      </w:r>
      <w:r>
        <w:rPr>
          <w:bCs/>
          <w:color w:val="000000"/>
          <w:sz w:val="28"/>
          <w:szCs w:val="28"/>
        </w:rPr>
        <w:t>Новым Годом</w:t>
      </w:r>
      <w:r>
        <w:rPr>
          <w:color w:val="000000"/>
          <w:sz w:val="28"/>
          <w:szCs w:val="28"/>
        </w:rPr>
        <w:t xml:space="preserve"> всех людей!                                                                                      </w:t>
      </w:r>
      <w:r>
        <w:rPr>
          <w:sz w:val="28"/>
          <w:szCs w:val="28"/>
        </w:rPr>
        <w:t>ЯГА:  Дед Мороз, я тоже хочу поиграть. Моя метелка непростая, называется она метлолёт!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метле моей летите,  свою ловкость покажите!</w:t>
      </w:r>
      <w:r>
        <w:rPr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spacing w:before="0" w:after="360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- АТРАКЦИОНН «КТО СКОРЕЕ»</w:t>
      </w:r>
    </w:p>
    <w:p>
      <w:pPr>
        <w:pStyle w:val="Normal"/>
        <w:shd w:fill="FFFFFF" w:val="clear"/>
        <w:spacing w:before="0" w:after="360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ДЕД МОРОЗ: Новый год, счастливый год к нам с подарками идет!</w:t>
        <w:br/>
        <w:t xml:space="preserve">                         Надо мне вас наградить и подарки подарить!</w:t>
      </w:r>
    </w:p>
    <w:p>
      <w:pPr>
        <w:pStyle w:val="Normal"/>
        <w:rPr/>
      </w:pPr>
      <w:r>
        <w:rPr>
          <w:b/>
          <w:sz w:val="28"/>
          <w:szCs w:val="28"/>
        </w:rPr>
        <w:t>Скажем вместе: Раз,  два, три! Сундук подарки всем дари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РАЗДАЧА ПОДАРКОВ)  23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90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ostcontrols">
    <w:name w:val="postcontrols"/>
    <w:basedOn w:val="Style13"/>
    <w:qFormat/>
    <w:rPr/>
  </w:style>
  <w:style w:type="character" w:styleId="Seperator">
    <w:name w:val="seperator"/>
    <w:basedOn w:val="Style13"/>
    <w:qFormat/>
    <w:rPr/>
  </w:style>
  <w:style w:type="character" w:styleId="Postlinking">
    <w:name w:val="postlinking"/>
    <w:basedOn w:val="Style13"/>
    <w:qFormat/>
    <w:rPr/>
  </w:style>
  <w:style w:type="character" w:styleId="Reputationpopupmenupopupmenupopupcustom">
    <w:name w:val="reputationpopupmenu popupmenu popupcustom"/>
    <w:basedOn w:val="Style13"/>
    <w:qFormat/>
    <w:rPr/>
  </w:style>
  <w:style w:type="character" w:styleId="Postdateold">
    <w:name w:val="postdate old"/>
    <w:basedOn w:val="Style13"/>
    <w:qFormat/>
    <w:rPr/>
  </w:style>
  <w:style w:type="character" w:styleId="Date">
    <w:name w:val="date"/>
    <w:basedOn w:val="Style13"/>
    <w:qFormat/>
    <w:rPr/>
  </w:style>
  <w:style w:type="character" w:styleId="Time">
    <w:name w:val="time"/>
    <w:basedOn w:val="Style13"/>
    <w:qFormat/>
    <w:rPr/>
  </w:style>
  <w:style w:type="character" w:styleId="Nodecontrols">
    <w:name w:val="nodecontrols"/>
    <w:basedOn w:val="Style13"/>
    <w:qFormat/>
    <w:rPr/>
  </w:style>
  <w:style w:type="character" w:styleId="Usertitle">
    <w:name w:val="user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56:00Z</dcterms:created>
  <dc:creator>biggreeder</dc:creator>
  <dc:description/>
  <cp:keywords/>
  <dc:language>en-US</dc:language>
  <cp:lastModifiedBy>Lenovo</cp:lastModifiedBy>
  <cp:lastPrinted>2017-12-27T07:47:00Z</cp:lastPrinted>
  <dcterms:modified xsi:type="dcterms:W3CDTF">2018-01-08T05:13:00Z</dcterms:modified>
  <cp:revision>42</cp:revision>
  <dc:subject/>
  <dc:title>                Новогоднее приключение под елкой</dc:title>
</cp:coreProperties>
</file>