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е  казенное дошкольное  образовательное учреждение   д./с «Колокольчик»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Helvetica" w:hAnsi="Helvetica" w:cs="Helvetica"/>
          <w:b/>
          <w:b/>
          <w:color w:val="333333"/>
          <w:sz w:val="40"/>
          <w:szCs w:val="40"/>
        </w:rPr>
      </w:pPr>
      <w:r>
        <w:rPr>
          <w:rFonts w:cs="Helvetica" w:ascii="Helvetica" w:hAnsi="Helvetica"/>
          <w:b/>
          <w:color w:val="333333"/>
          <w:sz w:val="40"/>
          <w:szCs w:val="40"/>
        </w:rPr>
        <w:t>Региональный компонент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b/>
          <w:color w:val="333333"/>
          <w:sz w:val="40"/>
          <w:szCs w:val="40"/>
        </w:rPr>
        <w:t>Мой Алтай «Обобщающая беседа»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Helvetica" w:ascii="Helvetica" w:hAnsi="Helvetica"/>
          <w:color w:val="333333"/>
          <w:sz w:val="28"/>
          <w:szCs w:val="28"/>
        </w:rPr>
        <w:t>Воспитатель    старшей  группы: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Helvetica" w:ascii="Helvetica" w:hAnsi="Helvetica"/>
          <w:color w:val="333333"/>
          <w:sz w:val="28"/>
          <w:szCs w:val="28"/>
        </w:rPr>
        <w:t>Комисар   Людмила Михайловна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eastAsia="Helvetica" w:cs="Helvetica"/>
          <w:color w:val="333333"/>
          <w:sz w:val="28"/>
          <w:szCs w:val="28"/>
        </w:rPr>
      </w:pP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. Родино  2016 год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Формировать  познавательно-исследовательскую деятельность старших дошкольников в процессе  ознакомления с животным миром родного края.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 Создавать благоприятное условие для углубленного изучения животного мира Алтайского края, формировать представление детей о  географических и  природных особенностях родного края. Воспитывать любовь к родному краю, чувство бережного отношения к окружающему миру.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варительная работа: беседа об Алтайском крае,  обитателях леса,  степи, рек,  гор.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Макет ландшафта Алтайского  края,  фигурки животных,  птиц.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: Воспитатель: ребята мы сегодня с  Вами отправляемся в необычное путешествие по краю в котором мы живем, а что бы наше путешествие прошло интересней мы сначала с вами отправимся  на автобусе. И так  седеем дружно все в автобус в путешествие вперед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тайский край- любовь моя!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дес полна природа края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внины, горы и поля, 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ера,  реки, водоемы,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создала наша рука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группа гор видна в тумане,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ебет заманчиво манит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вы послушали стихотворение, что есть в нашем Алтайском крае?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горы, реки, озера, леса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А сейчас ребята посмотрите на карту Алтайского края, что обозначено зеленым «Лес»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оричневым? «Горы»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А если вы внимательно посмотрите на  синий цвет, это что? «реки, озера»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Молодцы ребята, очень разнообразная природа, нашего Алтайского края. И это позволяет жить у нас разнообразным животным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И сейчас мы с вами пересядим в самолет, расправим крылья и понесемся высоко в небо,  что бы увидеть красоту тайги и гор и так  полетели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Если мы посмотри в низ, то увидим высокие горы, а что бы увидеть животных тайги, мы с вами сейчас аккуратно приземлимся на полянка.  Как вы думаете,   ребята кто живет в лесу?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зайцы, белки, лоси, медведи, рыси. Молодцы дети. А еще в лесу живут пушные ценные звери, это соболь, куница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йчас если вы посмотрите на водоем, то на территории края живет много водоплавающих птиц. Это гуси, журавли, чайки и утка кряква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же на территории края живет много птиц, глухари, рябчики, дятел, сорока, и другие птицы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тепях обитают тетерева, куропатки, а так же встречаются змеи, ящерицы. В реках и озерах водится много разнообразной рыбы, это окунь, карась, щука, сазан, карп и другие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сейчас ребята мы с вами   долго были в полете и немножко отдохнем 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физминутка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Дети пока мы с Вами отдыхали,  случилось не предвиденное, куда-то исчезли все животные, рыбы,  птицы. Но у меня на столе есть разные животные, давайте мы как раз  вспомним, кто, где живет и поможем им найти свой дом. Место, где им не будет страшно,  и они смогут найти себе пищу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ети по очереди располагают животных»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кая работа у нас получилась и что же мы видим ? Где живут медведь, волк, лиса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В лесу в тайге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А где живут щука, карась и другие рыбы.  Дети,  где пресная вода в реке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тог: Молодцы ребята мы с вами совершили большое путешествие по Алтайскому краю, но нам поря возвращаться в детский сад, а что бы быстрее вернуться, сядем на во этот  ковер самолет и в путь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 xml:space="preserve">Вот мы и дома, а сейчас свои   впечатления о том, что вы видели,  нарисуйте в своих рисунках. 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14:00Z</dcterms:created>
  <dc:creator>Администратор</dc:creator>
  <dc:description/>
  <cp:keywords/>
  <dc:language>en-US</dc:language>
  <cp:lastModifiedBy>DNA7 X86</cp:lastModifiedBy>
  <dcterms:modified xsi:type="dcterms:W3CDTF">2016-09-07T13:44:00Z</dcterms:modified>
  <cp:revision>7</cp:revision>
  <dc:subject/>
  <dc:title/>
</cp:coreProperties>
</file>