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/>
        <w:t>Моря, озера и реки Росси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с географическим положением рек, определения границ знания и «незнания»; способствовать формированию у учащихся представления о морях, озерах и реках России; первоначальных умений поиска необходимой информации и анализа полученной информации; развитию интереса к предмету «Окружающий мир»; совершенствовать умения и навыки работы с физической картой России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 / 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фронтальная, группов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sportal.ru/nachalnaya-shkola/okruzhayushchii-mir/morya-ozera-i-reki-rossii-4-klass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физическая карта России; карточки индивидуальных заданий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3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учит в записи припев «Песни о России»:</w:t>
            </w:r>
          </w:p>
          <w:p>
            <w:pPr>
              <w:pStyle w:val="ParagraphStyle"/>
              <w:spacing w:lineRule="auto" w:line="252" w:before="75" w:after="0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д Россией солнце светит, 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дожди шумят над ней.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целом свете, в целом свете</w:t>
            </w:r>
          </w:p>
          <w:p>
            <w:pPr>
              <w:pStyle w:val="ParagraphStyle"/>
              <w:spacing w:lineRule="auto" w:line="252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 страны её родней…</w:t>
            </w:r>
          </w:p>
          <w:p>
            <w:pPr>
              <w:pStyle w:val="ParagraphStyle"/>
              <w:spacing w:lineRule="auto" w:line="252" w:before="4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оссия – это наша Родина, страна в которой мы живем. Это наш дом, который невозможно не любить. Сегодня мы отправимся в путешествие по необъятным водным просторам нашей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одины: по морям, рекам и озерам. </w:t>
              <w:br/>
              <w:t>А поможет нам в этом наша незаменимая помощница – карт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, принимают участие </w:t>
              <w:br/>
              <w:t xml:space="preserve">в диалоге </w:t>
              <w:br/>
              <w:t xml:space="preserve">с учител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 фронтальный опрос, индивидуальные карточки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кажите на карте известные вам равнины Росс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кажите на карте горы нашей стран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задания по индивидуальным карточка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 на карточках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; систематизируют собствен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 задания на карточках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физической картой Росс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Берега России омывают моря трех океанов. Покажите на карте и назовите, какие это океа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оря Северного Ледовитого океана очень холодные. Почти круглый год они покрыты льдом. Какие моря относятся к Северному Ледовитому океану? Назовите и покажите на кар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оря Тихого океана тоже довольно холодные. Над ними часто дуют суровые ветры и стоят густые туманы. Назовите и покажите на карте моря Тихого океа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йдите на карте полушарий Балтийское и Черное моря. Определите, к какому океану они относят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 можете сказать о Черном мор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Балтийском море не скажешь, что оно очень тёплое, но летом в нем купаются. Что вы можете сказать о морской вод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же морей омывают российские берег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сейчас по реке мы попадаем в самое глубокое пресное озеро мира. Как называется это озеро? Найдите на карте озеро Байкал. Где оно расположен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России множество больших и маленьких озер. Самое большое по площади – Каспийское. Из-за огромных размеров его называют озером-морем или просто морем. </w:t>
              <w:br/>
              <w:t xml:space="preserve">Но на самом деле это озеро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</w:t>
              <w:br/>
              <w:t>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</w:t>
              <w:br/>
              <w:t>на карте моря, океаны, озера, ре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 (с. 74)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о это еще не все озера. Их на территории России свыше двух миллионов. Найдите другие озера нашей стран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Ладожское и Онежское озера – это крупнейшие озера Европы. В Ладожском озере берет свое начало река Нева, на которой стоит Санкт-Петербург. Эти два озера связаны друг с другом: из Онежского озера вытекает река Свирь, которая впадает в Ладожское озеро. Это озера с пресной водо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амые крупные реки нашей стра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прочитать статью о реках 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текст </w:t>
              <w:br/>
              <w:t xml:space="preserve">в учебнике </w:t>
              <w:br/>
              <w:t xml:space="preserve">(с. 74)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физической картой России </w:t>
              <w:br/>
              <w:t>по этап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йдите на карт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еки Восточно-Европейской равн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еки Западно-Сибирской равн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еки Среднесибирского плоскогорь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амую крупную реку Восточно-Европейской равнины. Назовите и покажите другие реки Восточно-Европейской равн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амые крупные реки Западно-Сибирской равнины. Покажите на кар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ека Обь имеет много притоков, одним из них является  река Иртыш. Енисей берет свое начало в Саянах. Обе реки впадают в Карское мор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казывают </w:t>
              <w:br/>
              <w:t>на физической карте ре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 выделяют и формулируют цель; осуществляют поиск необходимой информации </w:t>
              <w:br/>
              <w:t>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 выполненные 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Географическое лот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с учебником </w:t>
              <w:br/>
              <w:t>(с. 72–77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самые крупные реки Среднесибирского плоскогорь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ека Лена имеет наибольшее количество прито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севере плоскогорья текут реки Индигирка и Колы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берегах рек издавна строились села, деревни, города. Как вы думаете: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учащимся разделиться на команды для игры «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ографическое лото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текст учебника и выполните задания № 1, 2 в рабочей тетради (с. 22–23). (№ 1. Исправить ошибку. </w:t>
              <w:br/>
              <w:t>№ 2. Отметить на карте реки: Волга, Обь, Енисей, Амур, Лен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ют три команды. Кто быстрее соберет верно цепочку, тот и побежда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, </w:t>
              <w:br/>
              <w:t>выполняют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ктической работы следуют ранее оговоренному плану; принимают и сохраняют цели </w:t>
              <w:br/>
              <w:t>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>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усваиваемое содержание с нравственно-этической точки зрения; следуют </w:t>
              <w:br/>
              <w:t>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Оценивание работы учащихс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узнали сегодня на уроке, где путешествов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сведения показались наиболее интересным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роль играют водные просторы в жизни человека?</w:t>
            </w:r>
          </w:p>
          <w:p>
            <w:pPr>
              <w:pStyle w:val="ParagraphStyle"/>
              <w:spacing w:lineRule="auto" w:line="264" w:before="45" w:after="0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лышется даль голубая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 видно нигде берегов…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ы с детства о море мечтаем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 дальних огнях маяков.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етят белокрылые чайки –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вет от родимой земли.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ночью, и днём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просторе морском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льные идут корабли…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существляют оценивание собственной деятельности 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72–77. Прочитать статью «Заповедники России». Выполнить задание 4, с. 7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, зада-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е карточки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Вариант I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spacing w:val="45"/>
          <w:sz w:val="28"/>
          <w:szCs w:val="28"/>
          <w:lang w:val="en-US" w:eastAsia="en-US"/>
        </w:rPr>
        <w:drawing>
          <wp:inline distT="0" distB="0" distL="0" distR="0">
            <wp:extent cx="6019800" cy="40862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64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Вариант II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spacing w:val="45"/>
          <w:sz w:val="28"/>
          <w:szCs w:val="28"/>
          <w:lang w:val="en-US" w:eastAsia="en-US"/>
        </w:rPr>
        <w:drawing>
          <wp:inline distT="0" distB="0" distL="0" distR="0">
            <wp:extent cx="5991225" cy="410527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Style"/>
        <w:spacing w:lineRule="auto" w:line="264" w:before="240" w:after="180"/>
        <w:jc w:val="center"/>
        <w:rPr/>
      </w:pPr>
      <w:r>
        <w:rPr/>
        <w:t>Географическое лото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6"/>
        <w:gridCol w:w="3546"/>
        <w:gridCol w:w="3546"/>
        <w:gridCol w:w="3532"/>
      </w:tblGrid>
      <w:tr>
        <w:trPr/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осточно-Европейская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внин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ое глубокое </w:t>
              <w:br/>
              <w:t>озеро мир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айкал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ое большое </w:t>
              <w:br/>
              <w:t>по площади озеро России</w:t>
            </w:r>
          </w:p>
        </w:tc>
      </w:tr>
      <w:tr>
        <w:trPr/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спийское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р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ка, впадающая</w:t>
              <w:br/>
              <w:t>в Каспийское мор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лг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ая длинна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ка России</w:t>
            </w:r>
          </w:p>
        </w:tc>
      </w:tr>
      <w:tr>
        <w:trPr>
          <w:trHeight w:val="690" w:hRule="atLeast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ые высокие </w:t>
              <w:br/>
              <w:t>горы России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вказские горы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Плоская» равнина </w:t>
              <w:br/>
              <w:t>России</w:t>
            </w:r>
          </w:p>
        </w:tc>
      </w:tr>
      <w:tr>
        <w:trPr/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падно-Сибирска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внин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список Всемирного</w:t>
              <w:br/>
              <w:t>наследия включены горы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лтай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Холмистая» равнина </w:t>
              <w:br/>
              <w:t>России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00:00Z</dcterms:created>
  <dc:creator>58</dc:creator>
  <dc:description/>
  <cp:keywords/>
  <dc:language>en-US</dc:language>
  <cp:lastModifiedBy>ДЕНИС</cp:lastModifiedBy>
  <dcterms:modified xsi:type="dcterms:W3CDTF">2017-12-17T20:41:00Z</dcterms:modified>
  <cp:revision>2</cp:revision>
  <dc:subject/>
  <dc:title/>
</cp:coreProperties>
</file>