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«</w:t>
      </w:r>
      <w:r>
        <w:rPr>
          <w:b/>
          <w:color w:val="000000"/>
        </w:rPr>
        <w:t>Посвящение в химики»</w:t>
      </w:r>
      <w:r>
        <w:rPr>
          <w:color w:val="000000"/>
        </w:rPr>
        <w:t xml:space="preserve">  Внеклассное мероприятие для учащихся 8 класса. Проводится в октябре после изучения темы «Периодиче</w:t>
        <w:softHyphen/>
        <w:t>ская система Д.И. Менделеева. Знаки химических элементов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ероприятие проводится в октябре, после изучения темы «Периодиче</w:t>
        <w:softHyphen/>
        <w:t>ская система Д.И. Менделеева. Знаки химических элементов». Каждый восьмой класс выставляет команду из 6 - 8 человек. Жюри состоит из лучших химиков шко</w:t>
        <w:softHyphen/>
        <w:t>лы, членов клуба «Химик.ум»  В конце каждого конкурса жюри подводит итоги.</w:t>
      </w:r>
    </w:p>
    <w:p>
      <w:pPr>
        <w:pStyle w:val="Normal"/>
        <w:shd w:fill="FFFFFF" w:val="clear"/>
        <w:autoSpaceDE w:val="false"/>
        <w:rPr/>
      </w:pPr>
      <w:r>
        <w:rPr/>
        <w:t xml:space="preserve">       </w:t>
      </w:r>
      <w:r>
        <w:rPr>
          <w:b/>
          <w:bCs/>
          <w:color w:val="000000"/>
        </w:rPr>
        <w:t xml:space="preserve">Цель: </w:t>
      </w:r>
      <w:r>
        <w:rPr>
          <w:color w:val="000000"/>
        </w:rPr>
        <w:t>развитие познавательного интереса у учащихся к предмет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Оборудование</w:t>
      </w:r>
      <w:r>
        <w:rPr>
          <w:color w:val="000000"/>
        </w:rPr>
        <w:t xml:space="preserve">  </w:t>
      </w:r>
      <w:r>
        <w:rPr>
          <w:b/>
          <w:color w:val="000000"/>
        </w:rPr>
        <w:t>и реактивы</w:t>
      </w:r>
      <w:r>
        <w:rPr>
          <w:color w:val="000000"/>
        </w:rPr>
        <w:t>: хим. стакан 500 мл, стекл. палочка, белый экран, фарфоровая чашка, спиртовка, лист белой бумаги, карандаш, кисточка, стеклянная палочка, штатив, лучинка, мерный цилиндр,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6 больших пробирок в штативе, рас</w:t>
        <w:softHyphen/>
        <w:t xml:space="preserve">творы 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, К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Ва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N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ОН (25% 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), слабый р-р К</w:t>
      </w:r>
      <w:r>
        <w:rPr>
          <w:color w:val="000000"/>
          <w:vertAlign w:val="subscript"/>
        </w:rPr>
        <w:t>2</w:t>
      </w:r>
      <w:r>
        <w:rPr>
          <w:color w:val="000000"/>
        </w:rPr>
        <w:t>СгО</w:t>
      </w:r>
      <w:r>
        <w:rPr>
          <w:color w:val="000000"/>
          <w:vertAlign w:val="subscript"/>
        </w:rPr>
        <w:t xml:space="preserve">4  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 </w:t>
      </w:r>
      <w:r>
        <w:rPr>
          <w:color w:val="000000"/>
        </w:rPr>
        <w:t>10% р-р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2  </w:t>
      </w:r>
      <w:r>
        <w:rPr>
          <w:color w:val="000000"/>
        </w:rPr>
        <w:t xml:space="preserve">,  р-р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,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(конц.)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ценарий мероприят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Вступительное слово учителя, представление жю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Звучит «Гимн химиков» в исполнении учащихся старших классов (приложе</w:t>
        <w:softHyphen/>
        <w:t>ние 1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Конкурс «Домашнее задание» (командны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За неделю до мероприятия дети получают вопросы домашнего задания по эти</w:t>
        <w:softHyphen/>
        <w:t>мологии символов химических элементов (приложение 2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мечание: о тех элементах, которые дети не назвали, рассказывает учитель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Работать в кабинете химии нельзя  не зная правил техники безопасности. Сейчас ученики старших классов познакомят вас с техникой безо</w:t>
        <w:softHyphen/>
        <w:t>пасности «Правила выживания» (приложение 3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Викторина «Эрудит» (индивидуальная) (приложение 4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Химия - наука серьезная, но занимаются ей люди с чувством юмора. Юные химики познакомят вас с шутками великих химиков (приложение 5) (Книга для чте</w:t>
        <w:softHyphen/>
        <w:t>ния по неорганической химии / Состав. В.А. Крицман. - М.: Просвещение, 1992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Прозвучали шутки великих химиков. А что вы о них знаете? Викторина «О великих химиках» (приложение 6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Пока жюри подводит окончательные итоги конкурсов, наш лучший химик покажет вам красоту химических превращений (приложение 7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Заключительное слово учителя. Подведение итогов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чание: команды классов-победителей награждаются на линейке. Уча</w:t>
        <w:softHyphen/>
        <w:t>щиеся, набравшие наибольшее количество баллов, также награждаются на линейке.</w:t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 1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         </w:t>
      </w:r>
      <w:r>
        <w:rPr>
          <w:b/>
          <w:bCs/>
          <w:color w:val="000000"/>
        </w:rPr>
        <w:t>Гимн  химик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Мы рождены, чтоб все пролить, что льется,</w:t>
      </w:r>
    </w:p>
    <w:p>
      <w:pPr>
        <w:pStyle w:val="Normal"/>
        <w:shd w:fill="FFFFFF" w:val="clear"/>
        <w:autoSpaceDE w:val="false"/>
        <w:ind w:left="1080" w:hanging="0"/>
        <w:rPr>
          <w:color w:val="000000"/>
        </w:rPr>
      </w:pPr>
      <w:r>
        <w:rPr>
          <w:color w:val="000000"/>
        </w:rPr>
        <w:t>Просыпать то, чего нельзя пролить!</w:t>
      </w:r>
    </w:p>
    <w:p>
      <w:pPr>
        <w:pStyle w:val="Normal"/>
        <w:shd w:fill="FFFFFF" w:val="clear"/>
        <w:autoSpaceDE w:val="false"/>
        <w:ind w:left="1080" w:hanging="0"/>
        <w:rPr>
          <w:color w:val="000000"/>
        </w:rPr>
      </w:pPr>
      <w:r>
        <w:rPr>
          <w:color w:val="000000"/>
        </w:rPr>
        <w:t>Анализ долго помнить нам придется</w:t>
      </w:r>
    </w:p>
    <w:p>
      <w:pPr>
        <w:pStyle w:val="Normal"/>
        <w:shd w:fill="FFFFFF" w:val="clear"/>
        <w:autoSpaceDE w:val="false"/>
        <w:ind w:left="1080" w:hanging="0"/>
        <w:rPr>
          <w:color w:val="000000"/>
        </w:rPr>
      </w:pPr>
      <w:r>
        <w:rPr>
          <w:color w:val="000000"/>
        </w:rPr>
        <w:t>И химию долбить, долбить, долбить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left="28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left="2880" w:hanging="0"/>
        <w:rPr>
          <w:color w:val="000000"/>
        </w:rPr>
      </w:pPr>
      <w:r>
        <w:rPr>
          <w:color w:val="000000"/>
        </w:rPr>
        <w:t>Припев: Все выше, и выше, и выше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left="2880" w:hanging="0"/>
        <w:rPr>
          <w:color w:val="000000"/>
        </w:rPr>
      </w:pPr>
      <w:r>
        <w:rPr>
          <w:color w:val="000000"/>
        </w:rPr>
        <w:t>К вершинам наук мы идем,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left="2880" w:hanging="0"/>
        <w:rPr>
          <w:color w:val="000000"/>
        </w:rPr>
      </w:pPr>
      <w:r>
        <w:rPr>
          <w:color w:val="000000"/>
        </w:rPr>
        <w:t>И если в пути не взорвемся,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left="2880" w:hanging="0"/>
        <w:rPr>
          <w:color w:val="000000"/>
        </w:rPr>
      </w:pPr>
      <w:r>
        <w:rPr>
          <w:color w:val="000000"/>
        </w:rPr>
        <w:t>То все у природы возьм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  <w:t>Мы дышим всем: аммиаком и хлором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  <w:t>Мы кислотой до сердца прожженны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  <w:t>Предосторожность мы считаем вздором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  <w:t>Мы все на вкус попробовать должны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color w:val="000000"/>
        </w:rPr>
      </w:pPr>
      <w:r>
        <w:rPr>
          <w:color w:val="000000"/>
        </w:rPr>
        <w:t>Припев: Все выше, и выше, и выш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color w:val="000000"/>
        </w:rPr>
      </w:pPr>
      <w:r>
        <w:rPr>
          <w:color w:val="000000"/>
        </w:rPr>
        <w:t>Летит рыжий бром к небесам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color w:val="000000"/>
        </w:rPr>
      </w:pPr>
      <w:r>
        <w:rPr>
          <w:color w:val="000000"/>
        </w:rPr>
        <w:t>И кто этим бромом подышит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color w:val="000000"/>
        </w:rPr>
      </w:pPr>
      <w:r>
        <w:rPr>
          <w:color w:val="000000"/>
        </w:rPr>
        <w:t>Туда же отправится са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  <w:t>Мы не чета филологам-пижонам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  <w:t>Юристов мы презреньем заклеймим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  <w:t>И по халатам, рваным и прожженным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  <w:t>Мы химиков повсюду отличим!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color w:val="000000"/>
        </w:rPr>
      </w:pPr>
      <w:r>
        <w:rPr>
          <w:color w:val="000000"/>
        </w:rPr>
        <w:t xml:space="preserve">Припев: Все выше, и выше, и выше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color w:val="000000"/>
        </w:rPr>
        <w:t xml:space="preserve">К вершинам наук мы идем.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если в пути не взорвемся,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color w:val="000000"/>
        </w:rPr>
        <w:t>То, может, получим диплом.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63"/>
        <w:gridCol w:w="3763"/>
      </w:tblGrid>
      <w:tr>
        <w:trPr>
          <w:trHeight w:val="989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b/>
                <w:iCs/>
              </w:rPr>
              <w:t>В честь континентов, стран, городов</w:t>
            </w: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>
                <w:rFonts w:ascii="Arial" w:hAnsi="Arial" w:cs="Arial"/>
              </w:rPr>
            </w:pPr>
            <w:r>
              <w:rPr/>
              <w:t>Америций- Америка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>Берклий</w:t>
            </w:r>
            <w:r>
              <w:rPr/>
              <w:t xml:space="preserve">- ун-т г. Беркли, 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/>
              <w:t xml:space="preserve">шт. Калифорния,  США 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>Галлий</w:t>
            </w:r>
            <w:r>
              <w:rPr/>
              <w:t>-старинное название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>Франции</w:t>
            </w:r>
            <w:r>
              <w:rPr/>
              <w:t xml:space="preserve"> (галлы) 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Гафний</w:t>
            </w:r>
            <w:r>
              <w:rPr/>
              <w:t xml:space="preserve">-Копенгаген (по латыни), стол.    Дании 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Германий </w:t>
            </w:r>
            <w:r>
              <w:rPr/>
              <w:t>–в честь родины Винклера, открывшего его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Гольмий</w:t>
            </w:r>
            <w:r>
              <w:rPr/>
              <w:t xml:space="preserve">-от Стокгольма, стол.  Швеции. 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Европий</w:t>
            </w:r>
            <w:r>
              <w:rPr/>
              <w:t>- Европа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Иттербий. иттрий, тербий, эрбий</w:t>
            </w:r>
            <w:r>
              <w:rPr/>
              <w:t xml:space="preserve"> –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/>
              <w:t xml:space="preserve">дер. Иттербю, Швеция, где найден минерал   иттербит. 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алифорний</w:t>
            </w:r>
            <w:r>
              <w:rPr/>
              <w:t>-штат в США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>Лютеций</w:t>
            </w:r>
            <w:r>
              <w:rPr/>
              <w:t>- от старин. назв. Парижа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агний</w:t>
            </w:r>
            <w:r>
              <w:rPr/>
              <w:t>-в честь полуостр.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агнезия</w:t>
            </w:r>
            <w:r>
              <w:rPr/>
              <w:t xml:space="preserve"> в Греции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едь</w:t>
            </w:r>
            <w:r>
              <w:rPr/>
              <w:t xml:space="preserve">-«купрум»-по латыни остров Кипр  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олоний</w:t>
            </w:r>
            <w:r>
              <w:rPr/>
              <w:t>- от назв. Польши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Рутений</w:t>
            </w:r>
            <w:r>
              <w:rPr/>
              <w:t xml:space="preserve">-Россия (по латыни), открыт 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/>
              <w:t xml:space="preserve"> </w:t>
            </w:r>
            <w:r>
              <w:rPr/>
              <w:t>русским химиком Клаусом.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кандий</w:t>
            </w:r>
            <w:r>
              <w:rPr/>
              <w:t>- Скандинавия</w:t>
            </w:r>
          </w:p>
          <w:p>
            <w:pPr>
              <w:pStyle w:val="Normal"/>
              <w:shd w:fill="FFFFFF" w:val="clear"/>
              <w:autoSpaceDE w:val="false"/>
              <w:ind w:left="14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Тулий</w:t>
            </w:r>
            <w:r>
              <w:rPr/>
              <w:t>-древн. назв. Скандинав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Франций –</w:t>
            </w:r>
            <w:r>
              <w:rPr/>
              <w:t>в честь</w:t>
            </w:r>
            <w:r>
              <w:rPr>
                <w:u w:val="single"/>
              </w:rPr>
              <w:t xml:space="preserve"> </w:t>
            </w:r>
            <w:r>
              <w:rPr/>
              <w:t>родины</w:t>
            </w:r>
          </w:p>
          <w:p>
            <w:pPr>
              <w:pStyle w:val="Normal"/>
              <w:rPr/>
            </w:pPr>
            <w:r>
              <w:rPr/>
              <w:t>М.Пере, открывшей элемент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 честь учёных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Гадолиний</w:t>
            </w:r>
            <w:r>
              <w:rPr/>
              <w:t>-в честь финского химика Гадолина(Иттербю)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Курчатовий</w:t>
            </w:r>
            <w:r>
              <w:rPr/>
              <w:t>-в честь Игоря Васильевича Курчатова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Кюрий</w:t>
            </w:r>
            <w:r>
              <w:rPr/>
              <w:t>-в честь Марии и Пьера Кюри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Лоуренсий</w:t>
            </w:r>
            <w:r>
              <w:rPr/>
              <w:t xml:space="preserve"> -в честь Лоуренса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Менделевий</w:t>
            </w:r>
            <w:r>
              <w:rPr/>
              <w:t>- в честь Менделеева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Нильсборий</w:t>
            </w:r>
            <w:r>
              <w:rPr/>
              <w:t>-в честь Нильса Бора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Нобелий</w:t>
            </w:r>
            <w:r>
              <w:rPr/>
              <w:t xml:space="preserve">- в честь Альфреда Нобеля 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Фермий</w:t>
            </w:r>
            <w:r>
              <w:rPr/>
              <w:t>- в честь Энрико Ферми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Эйнштейний</w:t>
            </w:r>
            <w:r>
              <w:rPr/>
              <w:t>-в честь Альберта Эйнштейна.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jc w:val="center"/>
              <w:rPr/>
            </w:pPr>
            <w:r>
              <w:rPr>
                <w:b/>
                <w:i/>
                <w:iCs/>
              </w:rPr>
              <w:t>Астрономические названия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u w:val="single"/>
              </w:rPr>
              <w:t>Гелий</w:t>
            </w:r>
            <w:r>
              <w:rPr/>
              <w:t>- Солнечный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Нептуний</w:t>
            </w:r>
            <w:r>
              <w:rPr/>
              <w:t xml:space="preserve">-планета Нептун </w:t>
            </w:r>
            <w:r>
              <w:rPr>
                <w:u w:val="single"/>
              </w:rPr>
              <w:t>Палладий-</w:t>
            </w:r>
            <w:r>
              <w:rPr/>
              <w:t xml:space="preserve">от астероида Паллада 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Плутоний</w:t>
            </w:r>
            <w:r>
              <w:rPr/>
              <w:t>- планета Плутон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Селен</w:t>
            </w:r>
            <w:r>
              <w:rPr/>
              <w:t>- Луна(с латинск)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Теллур</w:t>
            </w:r>
            <w:r>
              <w:rPr/>
              <w:t>- планета Земля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/>
              <w:t>(латынь)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Уран</w:t>
            </w:r>
            <w:r>
              <w:rPr/>
              <w:t>- планета Уран,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Церий</w:t>
            </w:r>
            <w:r>
              <w:rPr/>
              <w:t>-от астероида Церера.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Названия галогенов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u w:val="single"/>
              </w:rPr>
              <w:t>Фтор</w:t>
            </w:r>
            <w:r>
              <w:rPr/>
              <w:t>- разрушающий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Хлор</w:t>
            </w:r>
            <w:r>
              <w:rPr/>
              <w:t>- зеленоватый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Бром</w:t>
            </w:r>
            <w:r>
              <w:rPr/>
              <w:t>- зловонный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Иод</w:t>
            </w:r>
            <w:r>
              <w:rPr/>
              <w:t>- фиолетовый</w:t>
            </w:r>
          </w:p>
          <w:p>
            <w:pPr>
              <w:pStyle w:val="Normal"/>
              <w:shd w:fill="FFFFFF" w:val="clear"/>
              <w:autoSpaceDE w:val="false"/>
              <w:ind w:left="97" w:hanging="0"/>
              <w:rPr/>
            </w:pPr>
            <w:r>
              <w:rPr>
                <w:u w:val="single"/>
              </w:rPr>
              <w:t>Аста</w:t>
            </w:r>
            <w:r>
              <w:rPr/>
              <w:t xml:space="preserve">т-неустойчивый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</w:rPr>
              <w:t>Мифологические назва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Ванадий</w:t>
            </w:r>
            <w:r>
              <w:rPr/>
              <w:t xml:space="preserve"> по имени прекрас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кандинавской богини Ванади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олото «аурум»- от латинск Аврора-богиня зар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Ниобий</w:t>
            </w:r>
            <w:r>
              <w:rPr/>
              <w:t>-в честь мифич. героини Ниобы, дочери Тант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Прометий</w:t>
            </w:r>
            <w:r>
              <w:rPr/>
              <w:t>- в честь Прометея, сына Зевс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Тантал</w:t>
            </w:r>
            <w:r>
              <w:rPr/>
              <w:t>-в честь миф. геро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ант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Титан</w:t>
            </w:r>
            <w:r>
              <w:rPr/>
              <w:t>- миф. герои, сыновь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и(богини Земли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По цвету линий спект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Индий</w:t>
            </w:r>
            <w:r>
              <w:rPr/>
              <w:t>- линия индиго(глубокий синий цвет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Рубидий</w:t>
            </w:r>
            <w:r>
              <w:rPr/>
              <w:t xml:space="preserve">-глубокий красный(рубиновый) </w:t>
            </w:r>
            <w:r>
              <w:rPr>
                <w:u w:val="single"/>
              </w:rPr>
              <w:t>Таллий</w:t>
            </w:r>
            <w:r>
              <w:rPr/>
              <w:t>-«зелёная ветк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single"/>
              </w:rPr>
              <w:t>Цезий</w:t>
            </w:r>
            <w:r>
              <w:rPr/>
              <w:t>-небесно-голубо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 окраске соединений элементов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u w:val="single"/>
              </w:rPr>
              <w:t>Иридий</w:t>
            </w:r>
            <w:r>
              <w:rPr/>
              <w:t xml:space="preserve">-«радуга» Родий-«розовый», цвет его солей </w:t>
            </w:r>
            <w:r>
              <w:rPr>
                <w:u w:val="single"/>
              </w:rPr>
              <w:t>Хром-</w:t>
            </w:r>
            <w:r>
              <w:rPr/>
              <w:t xml:space="preserve"> «цвет», с греч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Cs/>
          <w:color w:val="000000"/>
        </w:rPr>
        <w:t>Приложение 3</w:t>
      </w:r>
      <w:r>
        <w:rPr>
          <w:color w:val="000000"/>
        </w:rPr>
        <w:t xml:space="preserve">                               </w:t>
      </w:r>
      <w:r>
        <w:rPr>
          <w:b/>
          <w:color w:val="000000"/>
        </w:rPr>
        <w:t xml:space="preserve">Правила выживания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1. Если вы открыли что-либо - закройте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2. Если у вас в руках жидкое - не разлейте,</w:t>
      </w:r>
    </w:p>
    <w:p>
      <w:pPr>
        <w:pStyle w:val="Normal"/>
        <w:shd w:fill="FFFFFF" w:val="clear"/>
        <w:autoSpaceDE w:val="false"/>
        <w:ind w:left="21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ошкообразное - не рассыпьте,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газообразное - не выпустите наружу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3. Если включили - выключите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4. Если разобрали - соберите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5. Если вы не можете собрать -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озовите на помощь умельца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6. Если вы не разбирали - не вздумайте собирать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7. Если вы одолжили что-нибудь - верните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8. Если вы пользуетесь чем-либо -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 xml:space="preserve">      </w:t>
      </w:r>
      <w:r>
        <w:rPr>
          <w:color w:val="000000"/>
        </w:rPr>
        <w:t>держите в чистоте и порядке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9.   Если вы сдвинули что-нибудь - верните на место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10. Если вы хотите воспользоваться чем-либо,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принадлежащим другому, - попросите разрешения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11. Если вы не знаете, как это действует, -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 xml:space="preserve">      </w:t>
      </w:r>
      <w:r>
        <w:rPr>
          <w:color w:val="000000"/>
        </w:rPr>
        <w:t>ради Бога, не трогайте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12. Если это задание вас не касается - не вмешивайтесь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13. Если не знаете, как это делается, - сразу спросите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14. Если не можете что-либо понять - почешите в затылке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15. Если все же не поймете - то и не пытайтесь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16. Если вы «горите» на работе, -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райтесь, чтобы у вас ничего не загоралось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17. Если у вас что-нибудь взорвалось - проверьте: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 xml:space="preserve">      </w:t>
      </w:r>
      <w:r>
        <w:rPr>
          <w:color w:val="000000"/>
        </w:rPr>
        <w:t>остались ли вы живы.</w:t>
      </w:r>
    </w:p>
    <w:p>
      <w:pPr>
        <w:pStyle w:val="Normal"/>
        <w:shd w:fill="FFFFFF" w:val="clear"/>
        <w:autoSpaceDE w:val="false"/>
        <w:ind w:left="2160" w:hanging="0"/>
        <w:rPr>
          <w:rFonts w:ascii="Arial" w:hAnsi="Arial" w:cs="Arial"/>
        </w:rPr>
      </w:pPr>
      <w:r>
        <w:rPr>
          <w:color w:val="000000"/>
        </w:rPr>
        <w:t>18. Если вы не усвоили этих правил -</w:t>
      </w:r>
    </w:p>
    <w:p>
      <w:pPr>
        <w:pStyle w:val="Normal"/>
        <w:ind w:left="2160" w:firstLine="708"/>
        <w:rPr>
          <w:b/>
          <w:b/>
          <w:color w:val="000000"/>
        </w:rPr>
      </w:pPr>
      <w:r>
        <w:rPr>
          <w:b/>
          <w:color w:val="000000"/>
        </w:rPr>
        <w:t>не входите в лабораторию !</w:t>
      </w:r>
    </w:p>
    <w:p>
      <w:pPr>
        <w:pStyle w:val="Normal"/>
        <w:ind w:left="216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60" w:firstLine="708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* * *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иложение 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ктори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Какой элемент был впервые обнаружен на Солнце, и лишь через 27 лет на Земле? (гелий -2 6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Назовите химический элемент, не имеющий постоянной прописки в ПС (водород — 16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Какой газ выделяется из соды, когда к ней приливают уксус?  (углекислый газ - 16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Недостаток какого элемента в организме человека вызывает заболевание щитовидной же</w:t>
        <w:softHyphen/>
        <w:t>лезы     (иод - 26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Назовите газ, защищающий Землю от УФ излучения (озон - 36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Можно ли пить царскую водку? Почему она так называется? (2 6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Назовите изотопы водорода   (протай, дейтерий, тритий - 36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Работа с этим простым веществом смертельно опасна. Малейшая неосторожность - и у че</w:t>
        <w:softHyphen/>
        <w:t>ловека      разрушаются зубы, ногти, становятся хрупкими кости, ломкими кровеносные сосу</w:t>
        <w:softHyphen/>
        <w:t>ды. В то же время, если в питьевой воде, которую употребляет человек, недостаточное ко</w:t>
        <w:softHyphen/>
        <w:t>личество этого элемента, возникает гниение зубов - кариес. Что это за элемент?    (фтор -26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9.  Без какого химического элемента невозможна фотография?     (серебро - 26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Какой химический элемент назван в честь России?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(рутений - 16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Какое взрывчатое вещество держат под языком при сердечном приступе       (нитроглице</w:t>
        <w:softHyphen/>
        <w:t>рин - 26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Назовите химические элементы, в которых три буквы</w:t>
      </w:r>
      <w:r>
        <w:rPr>
          <w:rFonts w:cs="Arial" w:ascii="Arial" w:hAnsi="Arial"/>
          <w:color w:val="000000"/>
        </w:rPr>
        <w:t xml:space="preserve">          </w:t>
      </w:r>
      <w:r>
        <w:rPr>
          <w:rFonts w:cs="Arial"/>
          <w:color w:val="000000"/>
        </w:rPr>
        <w:t>(</w:t>
      </w:r>
      <w:r>
        <w:rPr>
          <w:color w:val="000000"/>
        </w:rPr>
        <w:t>бор, иод - по 1 б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Название какого химического элемента состоит из названий двух животных (мышьяк - 26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4.В названии какого элемента присутствует слово «цирк»?    (цирконий - 16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5.Каким газом наполняют воздушные шары, дирижабли?        (гелий - 16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Что такое «тяжелая вода» и почему она так называется?         (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из-за изотопа водород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дейтерия, </w:t>
      </w:r>
      <w:r>
        <w:rPr>
          <w:color w:val="000000"/>
          <w:lang w:val="en-US"/>
        </w:rPr>
        <w:t>M</w:t>
      </w:r>
      <w:r>
        <w:rPr>
          <w:color w:val="000000"/>
        </w:rPr>
        <w:t>(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) = 20    - 26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У каких двух атомов наиболее выражены противоположные свойства?     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и 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 - 1б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8.Какие ядра нельзя брать в руки?       (атомные - 16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Самый, самый 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Легкий металл -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(литий - 16)</w:t>
      </w:r>
    </w:p>
    <w:p>
      <w:pPr>
        <w:pStyle w:val="Normal"/>
        <w:rPr>
          <w:color w:val="000000"/>
        </w:rPr>
      </w:pPr>
      <w:r>
        <w:rPr>
          <w:color w:val="000000"/>
        </w:rPr>
        <w:t>Тяжелый металл -        (ртуть - 1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проводный -   (серебро - 16) 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Тугоплавкий-</w:t>
      </w:r>
      <w:r>
        <w:rPr>
          <w:rFonts w:cs="Arial" w:ascii="Arial" w:hAnsi="Arial"/>
          <w:color w:val="000000"/>
        </w:rPr>
        <w:t xml:space="preserve">              </w:t>
      </w:r>
      <w:r>
        <w:rPr>
          <w:color w:val="000000"/>
        </w:rPr>
        <w:t>(вольфрам-16)</w:t>
      </w:r>
      <w:r>
        <w:rPr>
          <w:rFonts w:cs="Arial" w:ascii="Arial" w:hAnsi="Arial"/>
          <w:color w:val="000000"/>
        </w:rPr>
        <w:t xml:space="preserve">                                 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ложение 5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i/>
          <w:iCs/>
          <w:color w:val="000000"/>
        </w:rPr>
        <w:t xml:space="preserve">                                   </w:t>
      </w:r>
      <w:r>
        <w:rPr>
          <w:b/>
          <w:color w:val="000000"/>
        </w:rPr>
        <w:t>Занимательные эпизоды из жизни химико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Как делаются открыт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Й.Я. Берцелиус вел уединенный образ жизни. Поэтому любопыт</w:t>
        <w:softHyphen/>
        <w:t>ные жители Стокгольма спрашивали слугу профессора о том, как работа</w:t>
        <w:softHyphen/>
        <w:t>ет его хозяин. «Ну, - отвечал слуга, - в начале он достает из шкафа раз</w:t>
        <w:softHyphen/>
        <w:t>личные вещи - порошки, кристаллы, жидкости». - «А дальше?» - «Он бе</w:t>
        <w:softHyphen/>
        <w:t>рет все это и сваливает в один большой сосуд». «А дальше?» - не терпит</w:t>
        <w:softHyphen/>
        <w:t>ся любопытным. «А затем переливает все в маленький сосуд» - «А что же он делает потом?» - «Потом он все переливает в помойное ведро, которое я выношу каждое утро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Кот 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>соавтор открыт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лемент иод был открыт в 1811 г. Б. Куртуа, французским селитро</w:t>
        <w:softHyphen/>
        <w:t>варом. Химические летописи рассказывают следующую любопытную ис</w:t>
        <w:softHyphen/>
        <w:t>торию этого открыт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</w:t>
      </w:r>
      <w:r>
        <w:rPr>
          <w:color w:val="000000"/>
        </w:rPr>
        <w:t>У Куртуа в одной бутылке была приготовлена смесь из золы мор</w:t>
        <w:softHyphen/>
        <w:t>ских водорослей, настоянная на спирте. В другом сосуде находилась сер</w:t>
        <w:softHyphen/>
        <w:t>ная кислота с железом. Куртуа что-то ел, на плече его сидел кот. Вдруг кот прыгнул и столкнул стоящие рядом бутылки. Сосуды разбились и жидкости смешались. С пола стали подниматься клубы сине-фиолетового пара, образующие при оседании кристаллы с металлическим блеском и едким запахом. Это и был иод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Когда приходят научные идеи?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Видный американский физикохимик Дж. Скетчард (1892 - 1973) был за свои работы в области термодинамики растворов награжден меда</w:t>
        <w:softHyphen/>
        <w:t>лью Американского химического общества. Ему досаждал один настыр</w:t>
        <w:softHyphen/>
        <w:t>ный журналист: «Скажите, профессор, когда, собственно говоря, прихо</w:t>
        <w:softHyphen/>
        <w:t>дят к Вам все эти идеи?» «Ох, - отвечал профессор, - они приходят почти все время. Утром при пробуждении, при бритье, при прослушивании концерта. Идеи приходят ко мне очень легко. А затем я иду в лаборато</w:t>
        <w:softHyphen/>
        <w:t>рию и нахожу, что все они являются ложными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Нет времени дума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днажды вечером Э. Резерфорд зашел в лабораторию. Хотя время было позднее, в лаборатории склонился над приборами один из его мно</w:t>
        <w:softHyphen/>
        <w:t>гочисленных учеников. «Что вы делаете так поздно?» - спросил Резер</w:t>
        <w:softHyphen/>
        <w:t>форд. «Работаю», - последовал ответ. «А что вы делаете днем?» «Рабо</w:t>
        <w:softHyphen/>
        <w:t>таю, разумеется», - отвечал ученик. «И рано утром тоже работаете?» «Да, профессор, и утром работаю», - подтвердил ученик, рассчитывая на по</w:t>
        <w:softHyphen/>
        <w:t>хвалу из уст знаменитого ученого. Резерфорд помрачнел и раздраженно спросил: «Послушайте, а когда же Вы думаете?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Из князи в гряз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.И. Менделеев был глубоким демократом и подчеркивал свое от</w:t>
        <w:softHyphen/>
        <w:t>рицательное отношение ко всякого рода титулам. Он обыкновенно не вы</w:t>
        <w:softHyphen/>
        <w:t>зывал студентов на экзаменах, студенты сами выходили экзаменоваться по алфавиту и объявляли свои фамилии. Как-то на экзамене один из сту</w:t>
        <w:softHyphen/>
        <w:t>дентов назвался так: князь В. «На букву К я экзаменую завтра», - сказал Дмитрий Иванович, и князь В. Нопал в глупое положение. Остальные князья, графы и бароны на экзаменах стали называть себя просто по фа</w:t>
        <w:softHyphen/>
        <w:t>мил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bCs/>
          <w:color w:val="000000"/>
        </w:rPr>
        <w:t>Весы М.В. Ломоносо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в глубоких и широкосводных подвалах Академии наук в Петербурге отыскали ящики с некоторыми приборами из Химиче</w:t>
        <w:softHyphen/>
        <w:t>ской лаборатории М.В. Ломоносова. Едва ли не в первом же ящике были обнаружены весы. Внешне ничем не примечательные. Позеленевшие от времени, от сырости да от невской воды, которая во время великих пе</w:t>
        <w:softHyphen/>
        <w:t>тербургских наводнений заливала академические подвал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Находка многих привела в восхищение: еще бы, весы, которыми пользовался сам Ломоносов, - это уже интересно само по себе. А кроме того, появилась возможность решить один старый спор. Несколько раз в своих работах Ломоносов упоминал, что проводил взвешивания с точно</w:t>
        <w:softHyphen/>
        <w:t>стью до 0,0003 г. Усомнились. Три десятитысячных грамма - это ведь столько, сколько позволяют заметить превосходные современные весы для химического анализа. На похвастал ли Михайло Васильевич, или, скажем, не переоценил ли он точность своих весов? Весы упаковали и с величайшей осторожностью отвезли в Палату мер и вес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«Весы Ломоносова?» - переспросили в Палате. - а хотя бы и самого Адама! Как вам пришло в голову притащить сюда, где и пылинке-то са</w:t>
        <w:softHyphen/>
        <w:t>диться не разрешено, этакую ржавь?! Придется вам эти весы как следует почистить - сперва наждачком, а затем и в кислоте не худо бы...» «Наж-дачком?! В кислоте?! Не дам!!!» - закричал хранитель академического музея. Весы все же решили проверить. Спустя полчаса в великое волне</w:t>
        <w:softHyphen/>
        <w:t>ние пришли и сотрудники палаты. Старые, в разводах медной зелени ло</w:t>
        <w:softHyphen/>
        <w:t>моносовские весы показывали точность 0, 000051 г.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«Может быть, оставите нам эти весы, а мы вам взамен дадим наши эталонные?» - пошутил сотрудник Палаты. Но академический хранитель считал неуместным шутить на эту тему. Держа весы на вытянутых руках, как сосуд с нитроглицерином, он водрузился на пролетку (лошадь была выбрана самая смирная) и увез сокровище в муз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О великих химика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Чем, кроме открытия многих химических элементов известен вам Берцелиус?</w:t>
      </w:r>
      <w:r>
        <w:rPr>
          <w:rFonts w:cs="Arial" w:ascii="Arial" w:hAnsi="Arial"/>
          <w:color w:val="000000"/>
        </w:rPr>
        <w:t xml:space="preserve">     </w:t>
      </w:r>
      <w:r>
        <w:rPr>
          <w:color w:val="000000"/>
        </w:rPr>
        <w:t>(2 балла)</w:t>
      </w:r>
      <w:r>
        <w:rPr>
          <w:rFonts w:cs="Arial" w:ascii="Arial" w:hAnsi="Arial"/>
          <w:color w:val="000000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Какое вещество открыл Курту а?      (1 бал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Какой закон открыл Ломоносов?     (2 балл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Что установил Резерфорд?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(2 балла)</w:t>
      </w:r>
    </w:p>
    <w:p>
      <w:pPr>
        <w:pStyle w:val="Normal"/>
        <w:rPr>
          <w:color w:val="000000"/>
        </w:rPr>
      </w:pPr>
      <w:r>
        <w:rPr>
          <w:color w:val="000000"/>
        </w:rPr>
        <w:t>5. Какой закон открыл Д.И. Менделеев? (2 бал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имические превращ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мелео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Оборудование и реактивы: хим. стакан 500 мл, стекл. палочка, белый экран, слабый р-р К</w:t>
      </w:r>
      <w:r>
        <w:rPr>
          <w:color w:val="000000"/>
          <w:vertAlign w:val="subscript"/>
        </w:rPr>
        <w:t>2</w:t>
      </w:r>
      <w:r>
        <w:rPr>
          <w:color w:val="000000"/>
        </w:rPr>
        <w:t>Сг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, 10%  р-р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р-р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</w:rPr>
        <w:t>1. В стакан налить р-р К</w:t>
      </w:r>
      <w:r>
        <w:rPr>
          <w:color w:val="000000"/>
          <w:vertAlign w:val="subscript"/>
        </w:rPr>
        <w:t>2</w:t>
      </w:r>
      <w:r>
        <w:rPr>
          <w:color w:val="000000"/>
        </w:rPr>
        <w:t>Сг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, подкислить несколькими каплями р-р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желтый цвет - оранжевый цвет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</w:rPr>
        <w:t>2. Помешивая раствор стекл. палочкой, прилить 10% р-р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оранжевый цвет - синий цвет - зеленый цв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лшебная палоч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борудование и реактивы: фарфоровая чашка, стеклянная палочка, спиртовка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(конц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Приготовить кашицу из КМп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. Фитиль спиртовки заранее пропи</w:t>
        <w:softHyphen/>
        <w:t>тать спиртом. К свежеприготовленной смеси прикоснуться палочкой, затем к фити</w:t>
        <w:softHyphen/>
        <w:t>лю спиртовки. Фитиль загораетс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гонь - художни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борудование и реактивы: лист белой бумаги, карандаш, кисточка, стеклянная палочка, штатив, спиртовка, лучинка, мерный цилиндр, химический стакан,  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На лист белой бумаги нанести карандашом едва заметный контур какой-либо фигуры одной непрерывной линией ( не пересекая ее), начинать рисовать с нижнего края листа. Отметить точку начала рисун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иготовить при нагревании и помешивании насыщенный р-р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 в 20мл воды растворить ЗОг соли, всыпая соль небольшими порци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При помощи кисточки тщательно пропитать бумагу по контуру рисунка еще не остывшим раствором. Когда бумага высохнет, закрепить ее в штативе, слегка коснуться концом горящей лучинки отмеченной ранее точки. Искра будет медленно передвигаться по контуру, рисуя изображени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имический спект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Оборудование и реактивы: 6 больших пробирок в штативе, белый экран, рас</w:t>
        <w:softHyphen/>
        <w:t xml:space="preserve">творы 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, К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Ва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,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N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ОН (25% 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аранее в пробирки налить растворы 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, за</w:t>
        <w:softHyphen/>
        <w:t>тем провести следующие реакции: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1  пробирка      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NS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2 пробирка       К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>3 пробирка       Ва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</w:rPr>
        <w:t>СЮ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4 пробирка       </w:t>
      </w:r>
      <w:r>
        <w:rPr>
          <w:color w:val="000000"/>
          <w:lang w:val="en-US"/>
        </w:rPr>
        <w:t>Ni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</w:rPr>
        <w:t xml:space="preserve">5 пробирка      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OH</w:t>
      </w:r>
    </w:p>
    <w:p>
      <w:pPr>
        <w:pStyle w:val="Normal"/>
        <w:ind w:left="540" w:hanging="0"/>
        <w:rPr/>
      </w:pPr>
      <w:r>
        <w:rPr>
          <w:color w:val="000000"/>
        </w:rPr>
        <w:t xml:space="preserve">6 пробирка      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 xml:space="preserve"> 4</w:t>
      </w:r>
      <w:r>
        <w:rPr>
          <w:color w:val="000000"/>
          <w:lang w:val="en-US"/>
        </w:rPr>
        <w:t>OH</w:t>
      </w:r>
    </w:p>
    <w:sectPr>
      <w:type w:val="nextPage"/>
      <w:pgSz w:w="11906" w:h="16838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00:00Z</dcterms:created>
  <dc:creator>Хозяин</dc:creator>
  <dc:description/>
  <cp:keywords/>
  <dc:language>en-US</dc:language>
  <cp:lastModifiedBy>Ирина</cp:lastModifiedBy>
  <dcterms:modified xsi:type="dcterms:W3CDTF">2018-01-08T11:35:00Z</dcterms:modified>
  <cp:revision>8</cp:revision>
  <dc:subject/>
  <dc:title>Мероприятие проводится в октябре, после изучения детьми темы «Периодиче¬ская система Д</dc:title>
</cp:coreProperties>
</file>