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Лабораторно - практическая работа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«Определение сырьевого состава материалов и изучение их свойств»</w:t>
      </w:r>
    </w:p>
    <w:p>
      <w:pPr>
        <w:pStyle w:val="Style15"/>
        <w:rPr/>
      </w:pPr>
      <w:r>
        <w:rPr>
          <w:rFonts w:cs="Arial" w:ascii="Arial" w:hAnsi="Arial"/>
          <w:sz w:val="20"/>
          <w:szCs w:val="20"/>
        </w:rPr>
        <w:t>Инструменты и материалы: образцы тканей из искусственных и синтетических волокон, шелка; игла; сосуд с водой; спиртовка для поджигания нитей.</w:t>
      </w:r>
    </w:p>
    <w:p>
      <w:pPr>
        <w:pStyle w:val="Style15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Таблица</w:t>
      </w:r>
    </w:p>
    <w:p>
      <w:pPr>
        <w:pStyle w:val="Style15"/>
        <w:rPr/>
      </w:pPr>
      <w:r>
        <w:rPr/>
        <w:t>«Признаки определения вида ткани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9"/>
        <w:gridCol w:w="2276"/>
        <w:gridCol w:w="1350"/>
        <w:gridCol w:w="1475"/>
        <w:gridCol w:w="2251"/>
      </w:tblGrid>
      <w:tr>
        <w:trPr/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Признак</w:t>
            </w:r>
          </w:p>
        </w:tc>
        <w:tc>
          <w:tcPr>
            <w:tcW w:w="2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Натуральный шелк</w:t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Искусственный шелк</w:t>
            </w:r>
          </w:p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Синтетический шелк</w:t>
            </w:r>
          </w:p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вискоз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ацетат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капрон</w:t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Style15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минаемость</w:t>
            </w:r>
          </w:p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ла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льшая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ла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минаем</w:t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менение прочности во влажном состоянии</w:t>
            </w:r>
          </w:p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не меняетс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нижается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нижаетс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не меняется</w:t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Горение нитей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горит плохо, образуя черный спёк, рассыпающийся в пальцах. Запах жженого рога или пера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рит хорошо, пепел серый, запах жжёной бумаги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ыстро горит жёлтым пламенем, остаётся оплавленный шарик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вится с образованием твёрдого шарика</w:t>
            </w:r>
          </w:p>
        </w:tc>
      </w:tr>
    </w:tbl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Style w:val="StrongEmphasis"/>
          <w:rFonts w:cs="Arial" w:ascii="Arial" w:hAnsi="Arial"/>
          <w:sz w:val="20"/>
          <w:szCs w:val="20"/>
        </w:rPr>
        <w:t>Ход работы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Рассмотрите внешний вид образцов ткани.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пределите сминаемость образцов: зажмите образец в кулаке на 30 секунд, а затем раскройте ладонь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ыньте 2 нити из каждого образца и по одной из них намочите. Разорвите сухую, а затем мокрую нить. Определите, как меняется при этом прочность нити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ыньте ещё по одной нити из каждого образца и подожгите её в тигле. Проанализируйте вид пламени, запах и оставшийся пепел после горения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езультаты опытов занесите в таблицу.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>На основании полученных данных и таблицы «Признаки определения вида ткани» определите сырьевой состав каждого образца.</w:t>
      </w:r>
    </w:p>
    <w:tbl>
      <w:tblPr>
        <w:tblW w:w="9595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945"/>
        <w:gridCol w:w="1408"/>
        <w:gridCol w:w="1409"/>
        <w:gridCol w:w="1409"/>
        <w:gridCol w:w="1424"/>
      </w:tblGrid>
      <w:tr>
        <w:trPr/>
        <w:tc>
          <w:tcPr>
            <w:tcW w:w="3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Признак ткани</w:t>
            </w:r>
          </w:p>
        </w:tc>
        <w:tc>
          <w:tcPr>
            <w:tcW w:w="1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Образец №1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Образец №2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Образец №3</w:t>
            </w:r>
          </w:p>
        </w:tc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Образец №4</w:t>
            </w:r>
          </w:p>
        </w:tc>
      </w:tr>
      <w:tr>
        <w:trPr/>
        <w:tc>
          <w:tcPr>
            <w:tcW w:w="3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инаемость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зменение прочности в мокром состоянии 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рение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ырьевой состав материала</w:t>
            </w:r>
          </w:p>
        </w:tc>
        <w:tc>
          <w:tcPr>
            <w:tcW w:w="1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3T19:40:00Z</dcterms:created>
  <dc:creator>mama</dc:creator>
  <dc:description/>
  <cp:keywords/>
  <dc:language>en-US</dc:language>
  <cp:lastModifiedBy>1</cp:lastModifiedBy>
  <dcterms:modified xsi:type="dcterms:W3CDTF">2018-01-07T13:04:00Z</dcterms:modified>
  <cp:revision>5</cp:revision>
  <dc:subject/>
  <dc:title>Задание №1</dc:title>
</cp:coreProperties>
</file>