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Медя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ий край, Ординский район, с. Медя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рограмма – проект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ты с одаренными детьми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коллектив МБОУ «Медянская СОШ»,</w:t>
      </w:r>
    </w:p>
    <w:p>
      <w:pPr>
        <w:pStyle w:val="Normal"/>
        <w:jc w:val="right"/>
        <w:rPr/>
      </w:pPr>
      <w:r>
        <w:rPr/>
        <w:t>руководитель Макарова 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резко возрастает научный и практический интерес к феномену одаренности и, в частности, детской одаренности. Такой интерес определяется рядом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ходит понимание важности сохранения и развития не только  экономических ресурсов, но и человеческого потенциала, как главного капитала и главного стратегического ресурса, обеспечивающего государству качество его жизне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явление одаренности, развитие и реализация интеллектуального и творческого потенциала – необходимый элемент экономик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ельской школы работа с одаренными детьми очень актуальна. Ни для кого не секрет, что сельские дети не имеет такого информационного пространства, как дети города. Поэтому данная программа направлена  помочь каждому ребенку определить, развить и реализовать свои  способности. Данная программа рассчитана также и на педагогов, потому что необходим кадровый состав, способный эффективно работать с одаренными детьм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Выявление одарённых детей и  создание условий для оптимального развития  детей.</w:t>
      </w:r>
    </w:p>
    <w:p>
      <w:pPr>
        <w:pStyle w:val="Normal"/>
        <w:spacing w:before="280" w:after="28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ить и адаптировать методику по выявлению одарённых детей в школе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сить педагогическую культуру родителей в вопросах воспитания одарённого ребёнка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условия для самореализации одарённых детей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ать индивидуальные программы развития одарённых учащихся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максимально благоприятные условия для интеллектуального, морального и физического развития детей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ать и внедрять прогрессивные технологии в работе с одарёнными учащимися.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урсовая подготовка педагогов для работы с одаренными детьм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10" w:after="280"/>
        <w:rPr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>Отличительные особенности одаренных детей</w:t>
      </w:r>
    </w:p>
    <w:p>
      <w:pPr>
        <w:pStyle w:val="Style31"/>
        <w:tabs>
          <w:tab w:val="clear" w:pos="708"/>
          <w:tab w:val="left" w:pos="211" w:leader="none"/>
        </w:tabs>
        <w:spacing w:lineRule="auto" w:line="360" w:before="53" w:after="0"/>
        <w:ind w:left="211" w:hanging="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1.Имеют более высокие по сравнению с большинством остальных сверстников интеллектуальные способности, восприимчивость к умению, творческие воз</w:t>
        <w:softHyphen/>
        <w:t>можности и проявления.</w:t>
      </w:r>
    </w:p>
    <w:p>
      <w:pPr>
        <w:pStyle w:val="Style31"/>
        <w:tabs>
          <w:tab w:val="clear" w:pos="708"/>
          <w:tab w:val="left" w:pos="211" w:leader="none"/>
        </w:tabs>
        <w:spacing w:lineRule="auto" w:line="360"/>
        <w:ind w:left="211" w:hanging="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2.Имеют доминирующую, активную, не насыщаемую познавательную потреб</w:t>
        <w:softHyphen/>
        <w:t>ность.</w:t>
      </w:r>
    </w:p>
    <w:p>
      <w:pPr>
        <w:pStyle w:val="Style31"/>
        <w:tabs>
          <w:tab w:val="clear" w:pos="708"/>
          <w:tab w:val="left" w:pos="211" w:leader="none"/>
        </w:tabs>
        <w:spacing w:lineRule="auto" w:line="360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  </w:t>
      </w:r>
      <w:r>
        <w:rPr>
          <w:rStyle w:val="Fontstyle13"/>
          <w:sz w:val="28"/>
          <w:szCs w:val="28"/>
        </w:rPr>
        <w:t>3.Испытывают радость от умственного труда.</w:t>
      </w:r>
    </w:p>
    <w:p>
      <w:pPr>
        <w:pStyle w:val="Style51"/>
        <w:spacing w:lineRule="auto" w:line="360" w:before="134" w:after="280"/>
        <w:jc w:val="center"/>
        <w:rPr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>Категории одаренных детей</w:t>
      </w:r>
    </w:p>
    <w:p>
      <w:pPr>
        <w:pStyle w:val="Style31"/>
        <w:tabs>
          <w:tab w:val="clear" w:pos="708"/>
          <w:tab w:val="left" w:pos="206" w:leader="none"/>
        </w:tabs>
        <w:spacing w:lineRule="auto" w:line="360" w:before="53" w:after="0"/>
        <w:ind w:left="206" w:hanging="206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1.Дети с необыкновенно высоким общим уровнем умственного развития при прочих равных условиях.</w:t>
      </w:r>
    </w:p>
    <w:p>
      <w:pPr>
        <w:pStyle w:val="Style31"/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2.Дети с признаками специальной умственной одаренности - одаренности в оп</w:t>
        <w:softHyphen/>
        <w:t>ределенной области науки, искусства.</w:t>
      </w:r>
    </w:p>
    <w:p>
      <w:pPr>
        <w:pStyle w:val="Style31"/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3.Учащиеся, не достигающие по каким - либо причинам успехов в учении, но об</w:t>
        <w:softHyphen/>
        <w:t>ладающие яркой познавательной активностью, оригинальностью психического склада, незаурядными умственными резервами.</w:t>
      </w:r>
    </w:p>
    <w:p>
      <w:pPr>
        <w:pStyle w:val="Style61"/>
        <w:spacing w:lineRule="auto" w:line="360" w:before="62" w:after="280"/>
        <w:jc w:val="center"/>
        <w:rPr>
          <w:sz w:val="28"/>
          <w:szCs w:val="28"/>
          <w:u w:val="single"/>
        </w:rPr>
      </w:pPr>
      <w:r>
        <w:rPr>
          <w:rStyle w:val="Fontstyle11"/>
          <w:sz w:val="28"/>
          <w:szCs w:val="28"/>
          <w:u w:val="single"/>
        </w:rPr>
        <w:t>Принципы работы с одаренными детьми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 w:before="110" w:after="0"/>
        <w:ind w:left="216" w:hanging="216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rPr>
          <w:sz w:val="28"/>
          <w:szCs w:val="28"/>
        </w:rPr>
      </w:pPr>
      <w:r>
        <w:rPr>
          <w:rStyle w:val="Fontstyle13"/>
          <w:sz w:val="28"/>
          <w:szCs w:val="28"/>
        </w:rPr>
        <w:t>2.Принцип максимального разнообразия предоставляемых возможностей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3.Принцип обеспечения свободы выбора учащимися дополнительных образова</w:t>
        <w:softHyphen/>
        <w:t>тельных услуг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/>
      </w:pPr>
      <w:r>
        <w:rPr>
          <w:rStyle w:val="Fontstyle13"/>
          <w:sz w:val="28"/>
          <w:szCs w:val="28"/>
        </w:rPr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/>
      </w:pPr>
      <w:r>
        <w:rPr>
          <w:rStyle w:val="Fontstyle13"/>
          <w:sz w:val="28"/>
          <w:szCs w:val="28"/>
        </w:rPr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/>
      </w:pPr>
      <w:r>
        <w:rPr>
          <w:rStyle w:val="Fontstyle13"/>
          <w:sz w:val="28"/>
          <w:szCs w:val="28"/>
        </w:rPr>
        <w:t>6.Принцип создания условий для совместной работы учащихся при минимальной роли учителя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формы работы с одаренными учащимися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рческие мастерские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пповые занятия с сильными и мотивированными учащимися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акультативы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ятия исследовательской и проектной деятельностью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но-практические конференции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в олимпиадах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метные недели (декады)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ни науки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жки по интересам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по индивидуальным планам.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Основные формы внеурочной образовательной деятельност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7139"/>
      </w:tblGrid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</w:t>
            </w:r>
          </w:p>
        </w:tc>
        <w:tc>
          <w:tcPr>
            <w:tcW w:w="7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акультатив</w:t>
            </w:r>
          </w:p>
        </w:tc>
        <w:tc>
          <w:tcPr>
            <w:tcW w:w="7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ндивидуальных возможностей учащихс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самостоятельности учащихс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ознавательных возможностей учащихс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исследовательской, творческой и проектной деятельности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ническая конференция</w:t>
            </w:r>
          </w:p>
        </w:tc>
        <w:tc>
          <w:tcPr>
            <w:tcW w:w="7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и навыков самостоятельного приобретения знаний на основе работы с научно-популярной, учебной и справочной литературо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по учебным предметам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й культуры учащихся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едметная неделя (декада)</w:t>
            </w:r>
          </w:p>
        </w:tc>
        <w:tc>
          <w:tcPr>
            <w:tcW w:w="7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широкого спектра форм внеурочн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учеников к изучению образовательной област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нь науки</w:t>
            </w:r>
          </w:p>
        </w:tc>
        <w:tc>
          <w:tcPr>
            <w:tcW w:w="7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широкого спектра форм внеурочной деятельности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учеников к изучению образовательной области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ружки, студии, объединения</w:t>
            </w:r>
          </w:p>
        </w:tc>
        <w:tc>
          <w:tcPr>
            <w:tcW w:w="7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фессиональной ори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 учащихся во внеклассной работ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) Организация исследовательской работы учащихся в школе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4"/>
        <w:gridCol w:w="3111"/>
      </w:tblGrid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формы познавательной деятельности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пособных учащихс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рабо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 (декады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у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 эстетического цикл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и.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этап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развитие учащихс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о способными школьникам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Организация исследовательской работы учащихся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рабо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у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олимпиад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е мини конферен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 «САМ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и.</w:t>
            </w:r>
          </w:p>
        </w:tc>
      </w:tr>
    </w:tbl>
    <w:p>
      <w:pPr>
        <w:pStyle w:val="Style15"/>
        <w:rPr/>
      </w:pPr>
      <w:r>
        <w:rPr>
          <w:rStyle w:val="StrongEmphasis"/>
          <w:sz w:val="28"/>
          <w:szCs w:val="28"/>
        </w:rPr>
        <w:t xml:space="preserve">План реализации программы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7504"/>
      </w:tblGrid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Этап </w:t>
            </w:r>
          </w:p>
        </w:tc>
        <w:tc>
          <w:tcPr>
            <w:tcW w:w="7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я программы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sz w:val="28"/>
                <w:szCs w:val="28"/>
              </w:rPr>
              <w:t>2013-2014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бный год</w:t>
            </w:r>
          </w:p>
        </w:tc>
        <w:tc>
          <w:tcPr>
            <w:tcW w:w="7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базы, подзаконных акт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 деятельности педагогического коллектива, материально-технических условий по работе с одаренными учащимис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туре предметных олимпиад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работы с одаренными учащимис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, соревнованиях, проектных мероприятиях районнго, регионального и всероссийского уровней).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014-2015 учебный год </w:t>
            </w:r>
          </w:p>
        </w:tc>
        <w:tc>
          <w:tcPr>
            <w:tcW w:w="7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учреждения, работающего с одаренными детьм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ий семинар для педагогов начальной школы «Исследовательская деятельность учащихся» (по плану семинара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, соревнованиях, проектных мероприятиях (районного, регионального и всероссийского уровней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 спецкурсов, факультатив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 по основам научного исследования школьник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атериально-технической базы (мультимедийные средства обучения: проектор, проекционный экран, ноутбук, интерактивная доска).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15-2016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бный год</w:t>
            </w:r>
          </w:p>
        </w:tc>
        <w:tc>
          <w:tcPr>
            <w:tcW w:w="7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клонностей учащихся. 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, соревнованиях, проектных мероприятиях (районного, регионального и всероссийского уровней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атериально-технической базы (мультимедийные средства обучения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Кадровое обеспечение программы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3133"/>
        <w:gridCol w:w="3119"/>
      </w:tblGrid>
      <w:tr>
        <w:trPr/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п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ункци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координационна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щего контроля и руководст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деятельностью коллектив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итуации и внесение корректив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школы первой ступени и инновационной работе.</w:t>
            </w:r>
          </w:p>
        </w:tc>
      </w:tr>
      <w:tr>
        <w:trPr/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я, научно-методическа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еализации программ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сультац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методических рекомендаци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деятельность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школы первой ступени и инновационной работе, руководитель методического объединения учителей начальных классов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граммы в системе УВР школы первой ступен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овых педагогических технологий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тельской работы учащихся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етодического объединения учителей начальных классов,  классные руководител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полнительного образования.</w:t>
            </w:r>
          </w:p>
        </w:tc>
      </w:tr>
      <w:tr>
        <w:trPr/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 сотрудничающие со школо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й помощи педагог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нгов, круглых столов, встреч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школы, города, области, всероссийских мероприятиях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СОИПиПКК, работники Сахалинской областной детской библиотеки, преподаватели учебных заведений дополнительного образования города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системы работы с одаренными учащимися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жегодное участие большего количества учащихся в конкурсах, соревнованиях, проектных мероприятиях (городского, регионального и всероссийского уровней), в дистанционных олимпиадах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в работе начальной и средней школы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материально-технической базы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лонгация опы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казатели эффективности реализации программы работы с одаренными детьм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довлетворенность детей своей деятельностью и увеличение числа таких дете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уровня индивидуальных достижений детей в образовательных областях, к которым у них есть способност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даптация детей к социуму в настоящем времени и в будущем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уровня владения детьми общепредметными и социальными компетенциями, увеличение числа таких детей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sz w:val="28"/>
          <w:szCs w:val="28"/>
        </w:rPr>
        <w:t>Предпосылки работы с одаренными детьми: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1.Участие учащихся в предметных олимпиадах школьного и районного уровней ( призовые места по физкультуре, литературе, математике, обществознании)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частие в дистанционных конкурсах и олимпиадах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российская олимпиада по обществознанию «Олимпус»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гиональная олимпиада «Юные таланты»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истанционная олимпиада  МЭСИ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российские конкурсы ССИТ (3 место по Приволжскому округу» - «Африканские сказки»; 1 место по Пермскому краю – Математика и растения»)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дены и определены победители школьного и муниципального уровней дистанционной олимпиады «Наше наследие»</w:t>
        <w:br/>
        <w:t>- три призовых места в дистанционной олимпиаде «Сталинградская битва»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ие  в конкурсах «Кенгуру», «Русский медвежонок», «Енот», «Чеширский кот», «Тигр»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ие и наличие призовых мест в районных творческих конкурсах ДПИ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ие в различных спортивных конкурсах, соревнованиях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участие и призовые места в районных НПК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ие педагогов «Русский медвежонок для педагогов»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ие педагогов в  олимпиаде «Профи - край»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астие педагогов в конференциях и семинарах, проводимых центром «Каменный город»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учение  методической литератур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1">
    <w:name w:val="fontstyle11"/>
    <w:basedOn w:val="Style14"/>
    <w:qFormat/>
    <w:rPr/>
  </w:style>
  <w:style w:type="character" w:styleId="Fontstyle12">
    <w:name w:val="fontstyle12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03:00Z</dcterms:created>
  <dc:creator>User</dc:creator>
  <dc:description/>
  <cp:keywords/>
  <dc:language>en-US</dc:language>
  <cp:lastModifiedBy>User</cp:lastModifiedBy>
  <dcterms:modified xsi:type="dcterms:W3CDTF">2013-06-29T16:16:00Z</dcterms:modified>
  <cp:revision>1</cp:revision>
  <dc:subject/>
  <dc:title>МБОУ «Медянская средняя общеобразовательная школа»</dc:title>
</cp:coreProperties>
</file>