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 « Рождественские святки 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Сальжак Ирина Сергеев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арь  сельской  библиотеки п. Новоселово  Попова Алла Генрихов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соз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екабрь  2017 год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 игровой,  информационно-творческий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количеству участ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группов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продолжи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краткосрочны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ети старшей –подготовительной  группы, воспитатель, библиотекар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«Художественно-творческая деятельность» «Познание», «Коммун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 проблем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назрела острая необходимость возрождения и развития уникальных духовных национальных традиций и начал русской жизни в духовно-нравственном, культурном, патриотическом воспитании подрастающего поколения. Нельзя прерывать связь времён и поколений. Чтобы не исчезла, не растворилась в неотразимой Вселенной душа русского народа, так же, как встарь, должны наши дети быть участниками традиционных на Руси праздников, именуемых святками, петь песни, водить хороводы, играть в любимые народом игры. Так было всегда,  даже в очень далекие времена, когда собирались наши прабабушки и прадедушки на шумные беседы и посиделки, когда, переодевшись ряжеными, ходили по дворам и славили хозяев, желая им доброго здравия и хлебов обильных, когда устраивали веселые игрища и забавы. Из бесед с детьми было выявлено, что они очень мало знают о народных традициях праздн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ждества Христова» и «Крещения Господня», и следующей между ним и святочной недели, они не знакомы с обрядом колядования на Ру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недостаточно сформирован интерес к народным играм, песням, развлечени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проект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щение детей к истокам русской национальной традиционной культур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ивать любовь и уважение к традициям и культуре своей страны, воспитывать чувство патриотиз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накомство с праздником «Рождество Христово» и следующей за ним  святоч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делей, с обрядом колядования на Руси, с праздником «Крещение Господне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ать расширять знания о народных традициях, формировать интерес к народным играм, песням, развлечени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сширять знания детей о зимних явлениях и приметах с помощью пословиц, загадок, прибауток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познавательную, эмоциональную и творческую активность, используя русский народный фолькло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жидаемый результа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ля дете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общение детей к традиции проведения народного праздника "Колядки», через сопереживание и непосредственное участие их в общем действ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здание атмосферы радости приобщения к традиционному народному праздник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познавательного интереса у детей к родной ист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ля педагог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рганизация педагогического поиска через реализацию инновационных програм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вышение теоретического уровня и профессионализма педагог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реализ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бор материало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чивание из интернета репродукций картин: Бём (Эндаурова ), Елиза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курьевна «К Празднику Рождества Христова », «К праздничку Христову»; Маковский К.Е.«Святочные гадания»; Б.Кустодиев «Крещенское водосвятие»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Елочный торг»  для создания презентации: «Праздник Рождества Христо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бор литер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лядки, загадки, скороговорки, небылиц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.Н. Воздвиженский «Рождество Христов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. Рутенин сказка «Рождественская ёлочк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нахиня Варвара «Рождество Христово - детство золотое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Е.Санин «Рождественский ангел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бор музыкальных произвед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гр, их предварительное слушание и разучивание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.И.Чайковский « Декабрь. Святки»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ить пл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знакомлению с обычаями празднования Свя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учить с детьми: Колядки. Игра с пением «Как на тоненький ледок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импровизированный танец, Игра «Плетень»; Игра «Бубенцы»; Игра «Золотые ворот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я проект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знакомительная беседа о значении, обычаях праздника «Рождество Христово» и следующей за ним святочной неделей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ы для обсу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вы знаете о празднике «Рождество Христово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такое «Святки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 хотите узнать, как праздновали «Святки» ваши прабабушки и прадедушк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ение и заучивание колядок, небылиц, скороговорок, прим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смотр презентации: «Рождество Христово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ови новогодние празд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ы любишь эти праздники ? Почему 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 колядуют на «Святки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ие ты знаешь колядк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акие игры играли на «Святки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гра-импровизация «Как на тоненький ледок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стафета «Пройдём в ворот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гра «Плетень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седа с детьми: «Можно ли использовать пиротехнику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трудничество с семьё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знакомление с информационным материалом на тему «Святки» через папку - передвиж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комендовала побеседовать с детьми о старинных русских обычаях празднования Нового года и Рожд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бор родителями народных загадок, колядок, небылиц, скороговорок, прим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идумывание родителями вместе с детьми новых колядок с пожеланиями счастья и здоровья всем родным и близки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азучивание с детьми колядок и стихов по тем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и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ети узнали о праздновании Нового года и Рождества на Руси в древности,  о традициях, сложившихся в народе при праздновании Нового год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ных странах этот праздник отмечают по-разному, у разных народов сложились свои традиции и обычаи при встрече Нового года. В России перед приходом этого праздника в крестьянских избах и господских домах наводили порядок, выбрасывали старые, ненужные вещи, украшали дома. Новогодние елки стали украшать в России сравнительно недавно - этот обычай император Петр I также привез из-за границы. Впервые елки стали наряжать в Англии, эта традиция идет от друидов, веривших, что в каждом дереве живет живая душа. Вечнозеленая ель олицетворяла вечное могущество природы, и ее вечное возрождение. Дети узнали, что неделя между новогодним праздником и Рождеством на Руси называется святочной неделей.  Святки на Руси всегда праздновались весело, с ними связаны три народных обычая: гадание, ряженье и колядования. С большим интересом дети слушали рассказы о разных гаданиях, которыми увлекались наши прабабушки и прадедушки: и гадание над блюдом с водой, в которое бросали колечки и сережки, и над которым пели подблюдные песни; и гадание при свечах перед зеркалами; и бросание башмачка через забор; и гадание на имя своего суженог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гры с детьми на праздни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Закид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с определенного расстояния забросить небольшой деревянный шарик в чаш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Калеина –малеч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как можно дольше удержать деревянную палочку на локте, колене, запястье, пальце или  любой другой  части т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Замирал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танцуют по веселую музыку. Ведущий произносит «Замри, левая рука!» или «Замри правая нога!» и т.д. После этих слов двигать можно только теми частям тела, которые еще не замерзли. Задействовать можно даже глаза и р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Игра «Примерзл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источках заранее написаны части тела, например губы, рука, нога, ухо, мизинец, нос и т.д. Листочки складываются в коробку. Выходят два участника, каждый берет по одному листочку, они должны присоединяться друг с другом указанными частями тела. Таким образом, два участника примерзают друг к другу. К ним подходит следующий участник, он и один из первых участников берут по одному листочку, примерзают друг другу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ется забавная цеп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Шуточное г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нее подготовить листочки бумаги, на которых написано все что угодно (машины, еда, любые животные,  счастье, ну и все что взбредет в голов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у завязывают глаза и подводят к листочкам. Что он возьмет, то и ожидает его в следующем г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Забавные одеж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ждество принято встречать в новой одежде. Одежда заранее приготовлена. Участники должны надеть эту одежду за минимальное время. Кто наденет быстрее,  и при этом будет выглядеть забавнее всех, тот  и выигр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53:00Z</dcterms:created>
  <dc:creator>Ruslan</dc:creator>
  <dc:description/>
  <cp:keywords/>
  <dc:language>en-US</dc:language>
  <cp:lastModifiedBy>Директор</cp:lastModifiedBy>
  <dcterms:modified xsi:type="dcterms:W3CDTF">2018-01-08T12:14:00Z</dcterms:modified>
  <cp:revision>3</cp:revision>
  <dc:subject/>
  <dc:title/>
</cp:coreProperties>
</file>