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/>
        <w:t xml:space="preserve">Управление Администрации по образованию и делам молодежи 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ind w:left="284" w:hanging="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ind w:left="284" w:hanging="0"/>
        <w:jc w:val="center"/>
        <w:rPr/>
      </w:pPr>
      <w:r>
        <w:rPr/>
        <w:t>«Благовещенская средняя общеобразовательная школа №2»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90"/>
        <w:gridCol w:w="3191"/>
      </w:tblGrid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методическим объединением учителей физической культуры и ОБЖ</w:t>
            </w:r>
          </w:p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_____________ Л.Л. Гаврилов</w:t>
            </w:r>
          </w:p>
          <w:p>
            <w:pPr>
              <w:pStyle w:val="Normal"/>
              <w:rPr/>
            </w:pPr>
            <w:r>
              <w:rPr/>
              <w:t xml:space="preserve">Протокол №______________ </w:t>
            </w:r>
          </w:p>
          <w:p>
            <w:pPr>
              <w:pStyle w:val="Normal"/>
              <w:rPr/>
            </w:pPr>
            <w:r>
              <w:rPr/>
              <w:t>от «____»____________2017г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ОВАНО         Заместитель директора   по УВР    </w:t>
            </w:r>
          </w:p>
          <w:p>
            <w:pPr>
              <w:pStyle w:val="Normal"/>
              <w:rPr/>
            </w:pPr>
            <w:r>
              <w:rPr/>
              <w:t>__________ Ю.С.Мороз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» __________2017 г.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>__________А.В.Костецкий</w:t>
            </w:r>
          </w:p>
          <w:p>
            <w:pPr>
              <w:pStyle w:val="Normal"/>
              <w:rPr/>
            </w:pPr>
            <w:r>
              <w:rPr/>
              <w:t>Приказ №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«___» __________2017 г.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</w:t>
      </w:r>
      <w:r>
        <w:rPr/>
        <w:t xml:space="preserve">.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предмету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Физическая культура»</w:t>
      </w:r>
    </w:p>
    <w:p>
      <w:pPr>
        <w:pStyle w:val="Normal"/>
        <w:ind w:left="-360" w:hanging="0"/>
        <w:jc w:val="center"/>
        <w:rPr/>
      </w:pPr>
      <w:r>
        <w:rPr>
          <w:b/>
          <w:sz w:val="32"/>
          <w:szCs w:val="32"/>
          <w:u w:val="single"/>
        </w:rPr>
        <w:t>1 класс</w:t>
      </w:r>
    </w:p>
    <w:p>
      <w:pPr>
        <w:pStyle w:val="Normal"/>
        <w:ind w:left="-360" w:hanging="0"/>
        <w:jc w:val="center"/>
        <w:rPr/>
      </w:pPr>
      <w:r>
        <w:rPr>
          <w:u w:val="single"/>
        </w:rPr>
        <w:t xml:space="preserve">Начальное общее образование, </w:t>
      </w:r>
    </w:p>
    <w:p>
      <w:pPr>
        <w:pStyle w:val="Normal"/>
        <w:ind w:left="-360" w:hanging="0"/>
        <w:jc w:val="center"/>
        <w:rPr>
          <w:u w:val="single"/>
        </w:rPr>
      </w:pPr>
      <w:r>
        <w:rPr>
          <w:u w:val="single"/>
        </w:rPr>
        <w:t xml:space="preserve">базовый уровень </w:t>
      </w:r>
    </w:p>
    <w:p>
      <w:pPr>
        <w:pStyle w:val="Normal"/>
        <w:ind w:left="-3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u w:val="single"/>
        </w:rPr>
        <w:t>Составитель:_Костецкий А.В., учитель физической культуры, первая квалификационная категория</w:t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Благовещенка</w:t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ind w:left="-851" w:right="-28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Style22"/>
        <w:shd w:fill="FFFFFF" w:val="clear"/>
        <w:spacing w:before="0" w:after="0"/>
        <w:ind w:firstLine="567"/>
        <w:jc w:val="both"/>
        <w:rPr>
          <w:color w:val="333333"/>
        </w:rPr>
      </w:pPr>
      <w:r>
        <w:rPr/>
        <w:t>Рабочая программа по физической культуре для 1 класса</w:t>
      </w:r>
      <w:r>
        <w:rPr>
          <w:b/>
        </w:rPr>
        <w:t xml:space="preserve"> </w:t>
      </w:r>
      <w:r>
        <w:rPr/>
        <w:t>составлена в соответствии с ФГОС НОО, Примерной</w:t>
      </w:r>
      <w:r>
        <w:rPr>
          <w:bCs/>
        </w:rPr>
        <w:t xml:space="preserve"> </w:t>
      </w:r>
      <w:r>
        <w:rPr/>
        <w:t xml:space="preserve">программой по физической культуре, авторской программой </w:t>
      </w:r>
      <w:r>
        <w:rPr>
          <w:color w:val="333333"/>
        </w:rPr>
        <w:t>«Физическая культура»,  предметная линия учебников В. И. Ляха «Физическая культура»</w:t>
      </w:r>
      <w:r>
        <w:rPr/>
        <w:t>- Москва «Просвещение» 2014г., учебным планом МБОУ БСОШ №2, положением о рабочей программе  МБОУ БСОШ №2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физической культуры, которые определены стандартом.</w:t>
      </w:r>
    </w:p>
    <w:p>
      <w:pPr>
        <w:pStyle w:val="Normal"/>
        <w:ind w:firstLine="567"/>
        <w:jc w:val="both"/>
        <w:rPr/>
      </w:pPr>
      <w:r>
        <w:rPr/>
        <w:t>Программа рассчитана на 99 часов учебного времени.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b/>
          <w:bCs/>
        </w:rPr>
        <w:t>Целью</w:t>
      </w:r>
      <w:r>
        <w:rPr/>
        <w:t> школьного физического воспитания является форми</w:t>
        <w:softHyphen/>
        <w:t>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Реализация цели учебной программы соотносится с реше</w:t>
        <w:softHyphen/>
        <w:t>нием следующих образовательных </w:t>
      </w:r>
      <w:r>
        <w:rPr>
          <w:b/>
          <w:bCs/>
        </w:rPr>
        <w:t>задач: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• </w:t>
      </w:r>
      <w:r>
        <w:rPr/>
        <w:t>укрепление здоровья, улучшение осанки, профилактика плоскостопия, содействие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• </w:t>
      </w:r>
      <w:r>
        <w:rPr/>
        <w:t>формирование первоначальных умений саморегуляции средствами физической культуры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• </w:t>
      </w:r>
      <w:r>
        <w:rPr/>
        <w:t>овладение школой движений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• </w:t>
      </w:r>
      <w:r>
        <w:rPr/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</w:t>
        <w:softHyphen/>
        <w:t>сти реагирования на сигналы, согласования движений, ориен</w:t>
        <w:softHyphen/>
        <w:t>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• </w:t>
      </w:r>
      <w:r>
        <w:rPr/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• </w:t>
      </w:r>
      <w:r>
        <w:rPr/>
        <w:t>выработка представлений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• </w:t>
      </w:r>
      <w:r>
        <w:rPr/>
        <w:t>формирование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• </w:t>
      </w:r>
      <w:r>
        <w:rPr/>
        <w:t>приобщение к самостоятельным занятиям физическими упражнениями, подвижными играми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• </w:t>
      </w:r>
      <w:r>
        <w:rPr/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образовательные результаты обучающихся</w:t>
      </w:r>
    </w:p>
    <w:p>
      <w:pPr>
        <w:pStyle w:val="C0"/>
        <w:shd w:fill="FFFFFF" w:val="clear"/>
        <w:spacing w:before="0" w:after="0"/>
        <w:ind w:firstLine="567"/>
        <w:jc w:val="both"/>
        <w:rPr/>
      </w:pPr>
      <w:r>
        <w:rPr>
          <w:rStyle w:val="C4"/>
          <w:b/>
          <w:bCs/>
        </w:rPr>
        <w:t>Личностные результаты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</w:rPr>
        <w:t xml:space="preserve">– </w:t>
      </w:r>
      <w:r>
        <w:rPr>
          <w:rStyle w:val="C2"/>
        </w:rPr>
        <w:t>формирование чувства гордости за свою Родину, формирование ценностей многонационального российского общества</w:t>
      </w:r>
      <w:r>
        <w:rPr>
          <w:rStyle w:val="C2"/>
          <w:color w:val="000000"/>
        </w:rPr>
        <w:t>;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формирование уважительного отношения к иному мнению, истории и культуре других народов;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развитие мотивов учебной деятельности и формирование личностного смысла учения;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 xml:space="preserve"> – </w:t>
      </w:r>
      <w:r>
        <w:rPr>
          <w:rStyle w:val="C2"/>
          <w:color w:val="000000"/>
        </w:rPr>
        <w:t>формирование эстетических потребностей, ценностей и чувств;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формирование установки на безопасный, здоровый образ жизни;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Метапредметные результаты: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6"/>
          <w:color w:val="000000"/>
        </w:rPr>
        <w:t xml:space="preserve">– </w:t>
      </w:r>
      <w:r>
        <w:rPr>
          <w:rStyle w:val="C6"/>
          <w:color w:val="000000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C0"/>
        <w:shd w:fill="FFFFFF" w:val="clear"/>
        <w:spacing w:before="0" w:after="0"/>
        <w:ind w:firstLine="567"/>
        <w:jc w:val="both"/>
        <w:rPr/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C0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- 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Предметные результаты: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 учебы и социализации;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2"/>
        <w:ind w:firstLine="567"/>
        <w:jc w:val="center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42C2E"/>
          <w:sz w:val="24"/>
          <w:szCs w:val="24"/>
          <w:lang w:eastAsia="ru-RU"/>
        </w:rPr>
        <w:t>1 класс</w:t>
      </w:r>
    </w:p>
    <w:p>
      <w:pPr>
        <w:pStyle w:val="2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bCs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нания о физической культуре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2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bCs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особы физкультурной деятельности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2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bCs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изическое совершенствование</w:t>
      </w:r>
    </w:p>
    <w:p>
      <w:pPr>
        <w:pStyle w:val="2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bCs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имнастика с основами акробатики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рганизующие команды и прием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кробатические упражн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имнастические упражнения прикладного характер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2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bCs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егкая атлетика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ег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ыжк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роск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большого мяча (1 кг) на дальность двумя руками из-за головы, от груди.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ни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малого мяча правой и левой рукой из-за головы, стоя на месте, в вертикальную цель, в стену.</w:t>
      </w:r>
    </w:p>
    <w:p>
      <w:pPr>
        <w:pStyle w:val="2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bCs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ыжные гонки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рганизующие команды и прием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ередвижения на лыжа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упающим и скользящим шагом.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ворот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ступанием на месте.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ус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основной стойке.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ъем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упающим и скользящим шагом.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ормож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адением.</w:t>
      </w:r>
    </w:p>
    <w:p>
      <w:pPr>
        <w:pStyle w:val="2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bCs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вижные игры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материале раздела «Легкая атлетика»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материале раздела «Лыжная подготовка»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2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bCs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материале раздела «Спортивные игры»: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утбол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2"/>
        <w:ind w:firstLine="567"/>
        <w:jc w:val="both"/>
        <w:rPr>
          <w:rFonts w:ascii="Times New Roman" w:hAnsi="Times New Roman" w:cs="Times New Roman"/>
          <w:color w:val="242C2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аскетбол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щеразвивающие физические упражн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на развитие основных физических качеств.</w:t>
      </w:r>
      <w:r>
        <w:rPr>
          <w:rFonts w:cs="Times New Roman" w:ascii="Times New Roman" w:hAnsi="Times New Roman"/>
          <w:color w:val="242C2E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ое  планирование</w:t>
      </w:r>
    </w:p>
    <w:tbl>
      <w:tblPr>
        <w:tblW w:w="10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850"/>
        <w:gridCol w:w="1031"/>
        <w:gridCol w:w="900"/>
        <w:gridCol w:w="1681"/>
      </w:tblGrid>
      <w:tr>
        <w:trPr>
          <w:trHeight w:val="3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ндарные сроки изуч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я </w:t>
            </w:r>
          </w:p>
        </w:tc>
      </w:tr>
      <w:tr>
        <w:trPr>
          <w:trHeight w:val="3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Инструктаж по ТБ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Ходьба под счет. Ходьба на носках, на пятках. Подвижная игра «Два мороза». Когда и как возникла физическая культура и спор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9"/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одьба под счет. Ходьба на носках, на пятках. Обычный бег. Бег 30 м. Подвижная игра «Вызов номера».</w:t>
            </w:r>
            <w:r>
              <w:rPr>
                <w:i/>
                <w:iCs/>
                <w:sz w:val="22"/>
                <w:szCs w:val="22"/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9"/>
                <w:sz w:val="22"/>
                <w:szCs w:val="22"/>
              </w:rPr>
            </w:pPr>
            <w:r>
              <w:rPr>
                <w:iCs/>
                <w:spacing w:val="2"/>
                <w:w w:val="115"/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pacing w:val="9"/>
                <w:sz w:val="22"/>
                <w:szCs w:val="22"/>
              </w:rPr>
            </w:pPr>
            <w:r>
              <w:rPr>
                <w:b/>
                <w:bCs/>
                <w:i/>
                <w:spacing w:val="9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новидности ходьбы. Бег с ускорением. Бег 60 м. Ходьба с высоким подниманием бедра. Подвижная игра «Вызов номер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iCs/>
                <w:color w:val="000000"/>
                <w:spacing w:val="2"/>
                <w:w w:val="115"/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000000"/>
                <w:spacing w:val="2"/>
                <w:w w:val="115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2"/>
                <w:w w:val="11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 xml:space="preserve">Ходьба на носках, пятках. Обычный бег. Бег с ускорением. Бег 30, 60 м. подвижная игра «Зайцы в огороде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Бег с ускорением. Бег 60 м. Подвижная игра «Вызов номер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ыжки на одной ноге, на двух на месте. Прыжки с продвижением вперед. Подвижная игра «Два мороз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ыжки на одной ноге, на двух на месте. Прыжки с продвижением вперед. Подвижная игра «Два мороз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ыжки на одной ноге, на двух на месте. Прыжки с продвижением вперед. Подвижная игра «Лисы и кур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тание малого мяча из положения стоя грудью в направления метания. Подвижная игра «К своим флажкам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9"/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тание малого мяча из положения стоя грудью в направления метания на заданное расстояние. Подвижная игра «Попади в мяч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тание малого мяча из положения стоя грудью в направления метания на заданное расстояние. Подвижная игра «Кто дальше бросит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Инструктаж по ТБ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стафеты. Игры: «К своим флажкам», «Два мороза». Современные Олимпийски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-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стафеты. Игры: «К своим флажкам», «Два мороза»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-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. Эстафеты. Игры: «Пятнашки», «Два мороз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. Эстафеты. Игры: «Прыгающие воробушки», «Зайцы в огород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. Игры: «Лисы и куры», «Точный расче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 xml:space="preserve">Инструктаж по ТБ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ая стойка. Построение в колону по одному и в шеренгу, в круг. Группировка. Игра «Лисы и куры». Что такое физическая культу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-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ая стойка. Группировка. Перекаты в группировке, лежа на животе и из упора стоя на коленях. Игра «Лисы и куры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-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ая стойка. Группировка. Перекаты в группировке, лежа на животе. ОРУ. Игра «Совушк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ая стойка. Перекаты в группировке из упора стоя на коленяхИгра «Лисы и куры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-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ерестроение по звеньям, по заранее установленным местам. Размыкание на вытянутые в стороны руки. Ходьба по гимнастической скамейке. Перешагивание через мячи. Игра «Змейк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Лазание по гимнастической стенке. Лазание по гимнастической стенке в упоре присев и стоя на коленях. Игра «Ниточка и иголочк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-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Лазание по гимнастической стенке. Лазание по гимнастической стенке в упоре присев и стоя на  коленях.. Игра «Ниточка и иголочк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-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тягивание лежа на животе по  гимнастическойскамейке. Игра «Ниточка и иголочк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-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 xml:space="preserve">Инструктаж по ТБ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осок мяча снизу на месте. Игра «Школа мяча». Личная гигие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Ловля мяча на месте. Передача мяча снизу на месте.. Эстафеты с мячами. Игра «Играй, играй-мяч не теряй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 xml:space="preserve">Инструктаж по ТБ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носка и надевание лыж. Закали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-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упающий и скользящий шаг«Играй, играй-мяч не теря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-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упающий шаг без палок «Играй, играй-мяч не теря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-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упающий шаг с  палками«Играй, играй-мяч не теря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-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ользящий шаг без палок «Играй, играй-мяч не теря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-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ользящий шаг с палками Игра «Школа мя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-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ороты переступанием. Игра «Школа мя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-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ъёмы и спуски под склон. Игра «Школа мя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ъём лесенкой наискось. Игра «Школа мя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движение на лыжах до 1 км. Игра «Школа мя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 xml:space="preserve">Инструктаж по ТБ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осок мяча снизу на месте в щит. Эстафеты с мячами. Игра «Попади в обруч». Первая помощь при травм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Ловля и передача мяча снизу на месте. Ведение мяча на месте. Эстафеты с мячами. Игра «Мяч водящему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Ловля и передача мяча в движении. Броски в цель (кольцо, щит, мишень). Игра «Попади в обруч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дение на месте правой и левой рукой. Броски в цель (кольцо, щит, мишень). Игра «У кого меньше мяч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-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овля и передача мяча в движении. Ведение на месте правой и левой рукой. Игра «У кого меньше мяч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 xml:space="preserve">Инструктаж по ТБ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вижная игра «Пятнашки». Спортивная одежда и обув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-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вижная игра «Лисы и к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-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вижная игра «Прыгающие воробуш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-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вижная игра «К своим флажк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-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вижная игра «Зайцы в огород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 xml:space="preserve">Инструктаж по ТБ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г с изменением направления, ритма и темпа.. Бег 30 м. Подвижная игра «К своим флажкам». Вода и питьевой режи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-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г с изменением направления, ритма и темпа. Бег в заданном коридоре. Бег 60 м. Эстаф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-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ыжок в длину с места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-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ыжок в длину с места, с разбега, с отталкиванием одной и приземлением на две. Эстаф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тание малого мяча в цель с места, из различных положений; игра «Точный расчё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тание малого мяча в цель с 3–4 метров. Метание набивного мяча из разных положений. игра «Метко в це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71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Учебно-методический комплекс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2"/>
        </w:rPr>
        <w:t xml:space="preserve">Лях В.И., Зданевич А.А. </w:t>
      </w:r>
      <w:r>
        <w:rPr>
          <w:sz w:val="22"/>
        </w:rPr>
        <w:t>Комплексная программа физического воспитания учащихся 1–11-х классов. – М.: Просвещение, 2014г.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2"/>
        </w:rPr>
        <w:t>Лях В.И. Физическая культура.  Учебник для учащихся 1-4 классов начальной школы. Москва «Просвещение» 2015г.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2"/>
        </w:rPr>
        <w:t>Лях В.И. Физическая культура. 1-4 класс. Методические рекомендации. Москва «Просвещение» 2015г.</w:t>
      </w:r>
    </w:p>
    <w:p>
      <w:pPr>
        <w:pStyle w:val="Normal"/>
        <w:jc w:val="center"/>
        <w:rPr>
          <w:rStyle w:val="StrongEmphasis"/>
          <w:b/>
          <w:b/>
          <w:bCs w:val="false"/>
          <w:i/>
          <w:i/>
        </w:rPr>
      </w:pPr>
      <w:r>
        <w:rPr/>
      </w:r>
    </w:p>
    <w:p>
      <w:pPr>
        <w:pStyle w:val="Normal"/>
        <w:ind w:left="-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" w:hanging="0"/>
        <w:jc w:val="center"/>
        <w:rPr/>
      </w:pPr>
      <w:r>
        <w:rPr>
          <w:b/>
          <w:sz w:val="32"/>
          <w:szCs w:val="32"/>
        </w:rPr>
        <w:t>Лист дополнений и изменени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внесения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визиты докумен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ись лица, внёсшего запи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C17">
    <w:name w:val="c17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xt1">
    <w:name w:val="text"/>
    <w:basedOn w:val="Normal"/>
    <w:qFormat/>
    <w:pPr>
      <w:widowControl w:val="false"/>
      <w:suppressAutoHyphens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suppressAutoHyphens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24:00Z</dcterms:created>
  <dc:creator>User</dc:creator>
  <dc:description/>
  <cp:keywords/>
  <dc:language>en-US</dc:language>
  <cp:lastModifiedBy>admin</cp:lastModifiedBy>
  <cp:lastPrinted>2015-08-14T17:38:00Z</cp:lastPrinted>
  <dcterms:modified xsi:type="dcterms:W3CDTF">2018-01-08T09:52:00Z</dcterms:modified>
  <cp:revision>4</cp:revision>
  <dc:subject/>
  <dc:title>Управление Администрации по образованию и делам молодежи</dc:title>
</cp:coreProperties>
</file>