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Муниципальное казенное общеобразовательное учрежд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«Средняя общеобразовательная школа №13»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. Новкус - Артезиан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Нефтекумск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тавропольского кра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20"/>
        <w:jc w:val="center"/>
        <w:rPr>
          <w:kern w:val="2"/>
          <w:lang w:eastAsia="ru-RU"/>
        </w:rPr>
      </w:pPr>
      <w:r>
        <w:rPr>
          <w:rFonts w:cs="Calibri"/>
          <w:kern w:val="2"/>
          <w:lang w:eastAsia="ru-RU"/>
        </w:rPr>
        <w:t xml:space="preserve">                    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Calibri"/>
          <w:b/>
          <w:kern w:val="2"/>
          <w:lang w:eastAsia="ru-RU"/>
        </w:rPr>
        <w:t xml:space="preserve">                        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Утверждаю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Зам. директора по УВР МКОУ СОШ №13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__________________ А.Ш. Аджиньязова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color w:val="199043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89"/>
        <w:outlineLvl w:val="0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8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52"/>
          <w:szCs w:val="52"/>
          <w:lang w:eastAsia="ru-RU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lineRule="auto" w:line="240" w:before="280" w:after="8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52"/>
          <w:szCs w:val="52"/>
          <w:lang w:eastAsia="ru-RU"/>
        </w:rPr>
        <w:t xml:space="preserve">воспитательной работы </w:t>
      </w:r>
    </w:p>
    <w:p>
      <w:pPr>
        <w:pStyle w:val="Normal"/>
        <w:numPr>
          <w:ilvl w:val="0"/>
          <w:numId w:val="0"/>
        </w:numPr>
        <w:spacing w:lineRule="auto" w:line="240" w:before="280" w:after="89"/>
        <w:jc w:val="center"/>
        <w:outlineLvl w:val="0"/>
        <w:rPr/>
      </w:pPr>
      <w:r>
        <w:rPr>
          <w:rFonts w:eastAsia="Times New Roman" w:cs="Arial Black" w:ascii="Arial Black" w:hAnsi="Arial Black"/>
          <w:b/>
          <w:bCs/>
          <w:kern w:val="2"/>
          <w:sz w:val="52"/>
          <w:szCs w:val="52"/>
          <w:lang w:eastAsia="ru-RU"/>
        </w:rPr>
        <w:t>"</w:t>
      </w:r>
      <w:r>
        <w:rPr>
          <w:rFonts w:eastAsia="Times New Roman" w:cs="Arial" w:ascii="Arial Black" w:hAnsi="Arial Black"/>
          <w:b/>
          <w:bCs/>
          <w:i/>
          <w:iCs/>
          <w:sz w:val="52"/>
          <w:szCs w:val="52"/>
          <w:lang w:eastAsia="ru-RU"/>
        </w:rPr>
        <w:t>ПЛАНЕТА ДОБРА</w:t>
      </w:r>
      <w:r>
        <w:rPr>
          <w:rFonts w:eastAsia="Times New Roman" w:cs="Arial Black" w:ascii="Arial Black" w:hAnsi="Arial Black"/>
          <w:b/>
          <w:bCs/>
          <w:kern w:val="2"/>
          <w:sz w:val="52"/>
          <w:szCs w:val="52"/>
          <w:lang w:eastAsia="ru-RU"/>
        </w:rPr>
        <w:t>"</w:t>
      </w:r>
    </w:p>
    <w:p>
      <w:pPr>
        <w:pStyle w:val="Normal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44"/>
          <w:szCs w:val="44"/>
          <w:lang w:eastAsia="ru-RU"/>
        </w:rPr>
      </w:pPr>
      <w:r>
        <w:rPr/>
        <w:drawing>
          <wp:inline distT="0" distB="0" distL="0" distR="0">
            <wp:extent cx="2839085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8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8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89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лассный  руководитель: Касимова А.З.</w:t>
      </w:r>
    </w:p>
    <w:p>
      <w:pPr>
        <w:pStyle w:val="Normal"/>
        <w:numPr>
          <w:ilvl w:val="0"/>
          <w:numId w:val="0"/>
        </w:numPr>
        <w:spacing w:lineRule="auto" w:line="240" w:before="280" w:after="8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8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2017-2018 год</w:t>
      </w:r>
    </w:p>
    <w:p>
      <w:pPr>
        <w:pStyle w:val="Heading3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32"/>
          <w:szCs w:val="32"/>
          <w:lang w:val="ru-RU" w:eastAsia="ru-RU"/>
        </w:rPr>
      </w:r>
    </w:p>
    <w:p>
      <w:pPr>
        <w:pStyle w:val="Heading3"/>
        <w:jc w:val="center"/>
        <w:rPr>
          <w:kern w:val="2"/>
          <w:sz w:val="32"/>
          <w:szCs w:val="32"/>
          <w:lang w:val="ru-RU"/>
        </w:rPr>
      </w:pPr>
      <w:r>
        <w:rPr>
          <w:kern w:val="2"/>
          <w:sz w:val="32"/>
          <w:szCs w:val="32"/>
          <w:lang w:val="ru-RU"/>
        </w:rPr>
      </w:r>
    </w:p>
    <w:p>
      <w:pPr>
        <w:pStyle w:val="Heading3"/>
        <w:jc w:val="center"/>
        <w:rPr>
          <w:kern w:val="2"/>
          <w:sz w:val="32"/>
          <w:szCs w:val="32"/>
          <w:lang w:val="ru-RU"/>
        </w:rPr>
      </w:pPr>
      <w:r>
        <w:rPr>
          <w:kern w:val="2"/>
          <w:sz w:val="32"/>
          <w:szCs w:val="32"/>
          <w:lang w:val="ru-RU"/>
        </w:rPr>
      </w:r>
    </w:p>
    <w:p>
      <w:pPr>
        <w:pStyle w:val="Heading3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Содержание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Цель и задачи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программы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Методическое обеспечение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жидаемые результаты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лан работы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иложение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/>
          <w:b w:val="false"/>
          <w:kern w:val="2"/>
          <w:sz w:val="28"/>
          <w:szCs w:val="28"/>
        </w:rPr>
      </w:r>
    </w:p>
    <w:p>
      <w:pPr>
        <w:pStyle w:val="Heading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3"/>
        <w:rPr>
          <w:kern w:val="2"/>
        </w:rPr>
      </w:pPr>
      <w:r>
        <w:rPr>
          <w:kern w:val="2"/>
        </w:rPr>
      </w:r>
    </w:p>
    <w:p>
      <w:pPr>
        <w:pStyle w:val="Heading3"/>
        <w:rPr>
          <w:kern w:val="2"/>
        </w:rPr>
      </w:pPr>
      <w:r>
        <w:rPr>
          <w:kern w:val="2"/>
        </w:rPr>
      </w:r>
    </w:p>
    <w:p>
      <w:pPr>
        <w:pStyle w:val="Heading3"/>
        <w:rPr>
          <w:kern w:val="2"/>
        </w:rPr>
      </w:pPr>
      <w:r>
        <w:rPr>
          <w:kern w:val="2"/>
        </w:rPr>
      </w:r>
    </w:p>
    <w:p>
      <w:pPr>
        <w:pStyle w:val="Heading3"/>
        <w:rPr>
          <w:kern w:val="2"/>
        </w:rPr>
      </w:pPr>
      <w:r>
        <w:rPr>
          <w:kern w:val="2"/>
        </w:rPr>
      </w:r>
    </w:p>
    <w:p>
      <w:pPr>
        <w:pStyle w:val="Heading3"/>
        <w:rPr>
          <w:kern w:val="2"/>
        </w:rPr>
      </w:pPr>
      <w:r>
        <w:rPr>
          <w:kern w:val="2"/>
        </w:rPr>
      </w:r>
    </w:p>
    <w:p>
      <w:pPr>
        <w:pStyle w:val="Heading3"/>
        <w:rPr>
          <w:kern w:val="2"/>
        </w:rPr>
      </w:pPr>
      <w:r>
        <w:rPr>
          <w:kern w:val="2"/>
        </w:rPr>
      </w:r>
    </w:p>
    <w:p>
      <w:pPr>
        <w:pStyle w:val="Heading3"/>
        <w:rPr>
          <w:kern w:val="2"/>
        </w:rPr>
      </w:pPr>
      <w:r>
        <w:rPr>
          <w:kern w:val="2"/>
        </w:rPr>
      </w:r>
    </w:p>
    <w:p>
      <w:pPr>
        <w:pStyle w:val="Heading3"/>
        <w:rPr>
          <w:kern w:val="2"/>
        </w:rPr>
      </w:pPr>
      <w:r>
        <w:rPr>
          <w:kern w:val="2"/>
        </w:rPr>
      </w:r>
    </w:p>
    <w:p>
      <w:pPr>
        <w:pStyle w:val="Heading3"/>
        <w:rPr>
          <w:kern w:val="2"/>
        </w:rPr>
      </w:pPr>
      <w:r>
        <w:rPr>
          <w:kern w:val="2"/>
        </w:rPr>
      </w:r>
    </w:p>
    <w:p>
      <w:pPr>
        <w:pStyle w:val="Heading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left="75" w:right="76" w:firstLine="63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мительно меняется общество, меняются и отношения между людьми. От многолетней позиции «делай как все» происходит резкий поворот к индивидуальности и самоценности каждого человека.</w:t>
      </w:r>
    </w:p>
    <w:p>
      <w:pPr>
        <w:pStyle w:val="Normal"/>
        <w:shd w:fill="FFFFFF" w:val="clear"/>
        <w:spacing w:lineRule="auto" w:line="240" w:before="0" w:after="0"/>
        <w:ind w:left="75" w:right="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закона «Об образовании», Конституции РФ,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цепции духовно-нравственного воспитания российских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настоящее время четко определено место и роль воспитывающей деятельности в области образования. </w:t>
      </w:r>
    </w:p>
    <w:p>
      <w:pPr>
        <w:pStyle w:val="Normal"/>
        <w:shd w:fill="FFFFFF" w:val="clear"/>
        <w:spacing w:lineRule="auto" w:line="240" w:before="0" w:after="0"/>
        <w:ind w:left="75" w:right="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детей – самая важная область нашей жизни. Наши дети – это будущие граждане нашей страны и граждане мира. Они будут творить историю. Усиление воспитательной функции образования рассматривается как одно из базовых направлений государственной политики.</w:t>
      </w:r>
    </w:p>
    <w:p>
      <w:pPr>
        <w:pStyle w:val="Normal"/>
        <w:shd w:fill="FFFFFF" w:val="clear"/>
        <w:spacing w:lineRule="auto" w:line="240" w:before="0" w:after="0"/>
        <w:ind w:left="75" w:right="76" w:firstLine="63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гражданина Отечества начинается с родного порога, отчего дома, школы, аула, района, кра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- процесс, начинающийся с детства, когда в душу ребенка закладываются основные жизненные принципы, помогающие ему стать Человеком с большой буквы, готовым к трем главным ролям в реальной жизни - гражданина, работника, семьянина. Человек, живущий в современном обществе, должен быть уверен в себе, активен, не бояться пробовать, уметь быть терпимым к другим людям, уметь принимать решения и достигать результатов в соответствии поставленными целями, уметь брать на себя ответственность за свои поступки, не ущемляя права и свободы других. Школа, семья должны помочь ребенку овладеть такими качествами личности.</w:t>
      </w:r>
    </w:p>
    <w:p>
      <w:pPr>
        <w:pStyle w:val="Normal"/>
        <w:shd w:fill="FFFFFF" w:val="clear"/>
        <w:spacing w:lineRule="auto" w:line="240" w:before="0" w:after="0"/>
        <w:ind w:left="75" w:right="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процесс воспитания проходил успешно, безболезненно для ребенка, вокруг него должна быть создана такая атмосфера, где ребенку будет так же хорошо и уютно, как в семье, где его любят, ценят, где о нем будут заботиться настолько, что он станет интересен себе и другим. Нужно приложить все усилия, чтобы ребенок, перешагнув порог школы, почувствовал, что в школе его ждут. </w:t>
      </w:r>
    </w:p>
    <w:p>
      <w:pPr>
        <w:pStyle w:val="Normal"/>
        <w:shd w:fill="FFFFFF" w:val="clear"/>
        <w:spacing w:lineRule="auto" w:line="240" w:before="0" w:after="0"/>
        <w:ind w:left="75" w:right="7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грамме есть место для фантазии, изобретательности, приключений и тайн.</w:t>
      </w:r>
    </w:p>
    <w:p>
      <w:pPr>
        <w:pStyle w:val="Normal"/>
        <w:spacing w:lineRule="atLeast" w:line="284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енький гражданин России должен чувствовать себя нужным, востребованным обществом. Очень важно воспитывать деятельного человека, а не стороннего наблюдателя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ладшие школьники в процессе обучения и во внеурочно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лучают достаточно большой объем духовно - нравственных представлений. Они знают и понимают, как надо поступать хорошему ученику, т.е. имеют представление о нравственном поведении. Но всегда ли они так поступают? Нет, не всегда. Расхождение между представлениями о нравственном поведении и поступкам объясняется многими причинами. Одна из них состоит в том, что учителю легче объяснить детям, как надо поступать, чем приучить их к правильному поведению. Комплексный подход к воспитанию ставит перед учителем важную задачу формирования в единстве сознания и поведения младшего школьника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важно, чтобы повседневная жизнь и деятельность школьников была разнообразной, содержательной, насыщенной работой над осознанием общественных событий и строились на основе самых высоких нравственных отношений.</w:t>
      </w:r>
    </w:p>
    <w:p>
      <w:pPr>
        <w:pStyle w:val="Normal"/>
        <w:shd w:fill="FFFFFF" w:val="clear"/>
        <w:spacing w:lineRule="atLeast" w:line="270" w:before="0" w:after="22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обенностью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является ориентация на создание эмоционально привлекательной среды для пребывания детей в образовательном учреждении, обеспечивающей всестороннее развитие личности ребенка. Это возможно только при правильно организованной совместной деятельности родителей, обучающихся и педагог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риоритетным видом деятельности в воспитательной системе «Планета добра» является коллективно-творческая деятельность.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нная программ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Планета добр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вляется документом, определяющим концептуальные основы и направления воспитательной деятельности в класс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программы- 2 года (3-4 класс) </w:t>
      </w:r>
      <w:r>
        <w:rPr>
          <w:rFonts w:cs="Times New Roman" w:ascii="Times New Roman" w:hAnsi="Times New Roman"/>
          <w:sz w:val="28"/>
          <w:szCs w:val="28"/>
        </w:rPr>
        <w:t>Психолого-педагогическое сопровождение деятельности осуществляют классный руководитель, воспитатель ГПД, социальный педагог, педагог-психолог, медицинский работник, руководители кружков, дополнительного образования и физической культуры, библиотекарь, работники Дома культур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ГРАММЫ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еализуется в четыре этапа: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</w:t>
        <w:tab/>
        <w:t xml:space="preserve">этап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Утверди себя – это возможно!"</w:t>
      </w:r>
      <w:r>
        <w:rPr>
          <w:rFonts w:cs="Times New Roman" w:ascii="Times New Roman" w:hAnsi="Times New Roman"/>
          <w:b/>
          <w:sz w:val="28"/>
          <w:szCs w:val="28"/>
        </w:rPr>
        <w:t xml:space="preserve">- 2017-2018 гг. - </w:t>
      </w:r>
      <w:r>
        <w:rPr>
          <w:rFonts w:cs="Times New Roman" w:ascii="Times New Roman" w:hAnsi="Times New Roman"/>
          <w:sz w:val="28"/>
          <w:szCs w:val="28"/>
        </w:rPr>
        <w:t>экспериментальный, обобщающий, проведение мониторинга удовлетворенности жизнедеятельности класса по намеченной программе учениками, родителями и классным руководител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</w:t>
        <w:tab/>
        <w:t xml:space="preserve">этап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Прояви себя – это реально!"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2018-2019 гг. - </w:t>
      </w:r>
      <w:r>
        <w:rPr>
          <w:rFonts w:cs="Times New Roman" w:ascii="Times New Roman" w:hAnsi="Times New Roman"/>
          <w:sz w:val="28"/>
          <w:szCs w:val="28"/>
        </w:rPr>
        <w:t>коррекция и обновление содержания, направлений воспитательной деятельности.</w:t>
      </w:r>
    </w:p>
    <w:p>
      <w:pPr>
        <w:pStyle w:val="Normal"/>
        <w:shd w:fill="FFFFFF" w:val="clear"/>
        <w:spacing w:lineRule="atLeast" w:line="270" w:before="0" w:after="225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ссчитана на все четыре года обучения детей в начальной школе. Однако продолжительность каждого этапа в зависимости от особенностей класса может совпадать или не совпадать с протяженностью учебного года.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ап "Познай себя – это интересно!"</w:t>
      </w:r>
    </w:p>
    <w:p>
      <w:pPr>
        <w:pStyle w:val="Normal"/>
        <w:shd w:fill="FFFFFF" w:val="clear"/>
        <w:spacing w:lineRule="atLeast" w:line="270" w:before="0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эта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Познай себя – это интересно!"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адаптации обучающихся в новом коллективе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общие цели, близкие и дальние перспективы деятельности;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деловые отношения в общей деятельности.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этап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ение потребности обучающихся и их родителей в информации: </w:t>
        <w:br/>
        <w:t>– о содержании и формах деятельности в рамках работы обучающихся по программе; </w:t>
        <w:br/>
        <w:t>– требованиях и педагогической позиции учител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личностных особенностей обучающихся и их родителей.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итерии успешного завершения этапа "Сотвори себя – это необходимо!":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ы условия для комфортного пребывания каждого ребенка в школе;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и родители активно принимают участие в организации внеклассных мероприятий;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онирует актив класса;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ы сменные творческие микрогруппы.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этапа: дети, участвуя в творческой деятельности, следуют примеру взрослого, выдвигают собственные идеи.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q4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ап "Утверди себя – это возможно!"</w:t>
      </w:r>
    </w:p>
    <w:p>
      <w:pPr>
        <w:pStyle w:val="Normal"/>
        <w:shd w:fill="FFFFFF" w:val="clear"/>
        <w:spacing w:lineRule="atLeast" w:line="270" w:before="0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эта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Утверди себя – это возможно!": формирование эмоционально-волевого и интеллектуального единства класса.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этапа: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степени комфортности, самочувствия каждого ученика, динамики межличностных, межгрупповых отношений;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заимозависимых результатов деятельности и усилий каждого члена коллектива;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разнохарактерной деятельности, позволяющей выявить и закрепить лидерство учащихся с позитивными ценностными установками.</w:t>
      </w:r>
    </w:p>
    <w:p>
      <w:pPr>
        <w:pStyle w:val="Normal"/>
        <w:shd w:fill="FFFFFF" w:val="clear"/>
        <w:spacing w:lineRule="atLeast" w:line="270" w:before="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ль учителя в рамках работы на этапе "Утверди себя – это возможно!"</w:t>
      </w:r>
    </w:p>
    <w:tbl>
      <w:tblPr>
        <w:tblW w:w="9075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108" w:type="dxa"/>
        </w:tblCellMar>
      </w:tblPr>
      <w:tblGrid>
        <w:gridCol w:w="2722"/>
        <w:gridCol w:w="6353"/>
      </w:tblGrid>
      <w:tr>
        <w:trPr>
          <w:trHeight w:val="60" w:hRule="atLeast"/>
        </w:trPr>
        <w:tc>
          <w:tcPr>
            <w:tcW w:w="2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ль учителя</w:t>
            </w:r>
          </w:p>
        </w:tc>
        <w:tc>
          <w:tcPr>
            <w:tcW w:w="6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стика деятельности</w:t>
            </w:r>
          </w:p>
        </w:tc>
      </w:tr>
      <w:tr>
        <w:trPr>
          <w:trHeight w:val="60" w:hRule="atLeast"/>
        </w:trPr>
        <w:tc>
          <w:tcPr>
            <w:tcW w:w="2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Старший товарищ"</w:t>
            </w:r>
          </w:p>
        </w:tc>
        <w:tc>
          <w:tcPr>
            <w:tcW w:w="6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щь во включении в различные виды деятельност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ота об учащихся.</w:t>
            </w:r>
          </w:p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зличных творческих дел</w:t>
            </w:r>
          </w:p>
        </w:tc>
      </w:tr>
      <w:tr>
        <w:trPr>
          <w:trHeight w:val="60" w:hRule="atLeast"/>
        </w:trPr>
        <w:tc>
          <w:tcPr>
            <w:tcW w:w="2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Корректор"</w:t>
            </w:r>
          </w:p>
        </w:tc>
        <w:tc>
          <w:tcPr>
            <w:tcW w:w="6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вободного и полного проявления и развития способностей ребенка</w:t>
            </w:r>
          </w:p>
        </w:tc>
      </w:tr>
      <w:tr>
        <w:trPr>
          <w:trHeight w:val="60" w:hRule="atLeast"/>
        </w:trPr>
        <w:tc>
          <w:tcPr>
            <w:tcW w:w="2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рганизатор"</w:t>
            </w:r>
          </w:p>
        </w:tc>
        <w:tc>
          <w:tcPr>
            <w:tcW w:w="6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оптимальных условий для взаимодействия и сотрудничества всех участников воспитательного процесса.</w:t>
            </w:r>
          </w:p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  <w:lang w:eastAsia="ru-RU"/>
              </w:rPr>
              <w:t>Помощь в организации всех видов индивидуальной и коллективной деятельности, вовлечение в разнообразные коммуникативные ситуации</w:t>
            </w:r>
          </w:p>
        </w:tc>
      </w:tr>
    </w:tbl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итерии успешного завершения этапа "Утверди себя – это возможно!":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 и родители могут самостоятельно организовать внеклассное мероприятие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ценно функционирует актив класса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амостоятельно распределяют поручения и контролируют их выполнение.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ь этапа: дети активно участвуют в творческой деятельности.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q5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ап "Прояви себя – это реально!"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эта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Прояви себя – это реально!": формирование ценностно-ориентированного единства в процессе социально-значимой деятельности. 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этапа: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ребят методам анализа и самоанализа деятельности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ситуаций, позволяющих проявить и реализовать возможности учащимся, находящимся в позиции наблюдателя, зрителя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а всевозможных инициатив отдельных учащихся, микрогрупп.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ль учителя в рамках работы на этапе "Прояви себя – это реально!"</w:t>
      </w:r>
    </w:p>
    <w:tbl>
      <w:tblPr>
        <w:tblW w:w="9061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38"/>
        <w:gridCol w:w="5823"/>
      </w:tblGrid>
      <w:tr>
        <w:trPr>
          <w:trHeight w:val="60" w:hRule="atLeast"/>
        </w:trPr>
        <w:tc>
          <w:tcPr>
            <w:tcW w:w="3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ль учителя</w:t>
            </w:r>
          </w:p>
        </w:tc>
        <w:tc>
          <w:tcPr>
            <w:tcW w:w="5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стика деятельности</w:t>
            </w:r>
          </w:p>
        </w:tc>
      </w:tr>
      <w:tr>
        <w:trPr>
          <w:trHeight w:val="60" w:hRule="atLeast"/>
        </w:trPr>
        <w:tc>
          <w:tcPr>
            <w:tcW w:w="3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рганизатор"</w:t>
            </w:r>
          </w:p>
        </w:tc>
        <w:tc>
          <w:tcPr>
            <w:tcW w:w="5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бщественно-значимых мероприятий на уровне школы, района, края.</w:t>
            </w:r>
          </w:p>
        </w:tc>
      </w:tr>
      <w:tr>
        <w:trPr>
          <w:trHeight w:val="60" w:hRule="atLeast"/>
        </w:trPr>
        <w:tc>
          <w:tcPr>
            <w:tcW w:w="3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Сподвижник"</w:t>
            </w:r>
          </w:p>
        </w:tc>
        <w:tc>
          <w:tcPr>
            <w:tcW w:w="5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детям помощи в самореализации</w:t>
            </w:r>
          </w:p>
        </w:tc>
      </w:tr>
      <w:tr>
        <w:trPr>
          <w:trHeight w:val="60" w:hRule="atLeast"/>
        </w:trPr>
        <w:tc>
          <w:tcPr>
            <w:tcW w:w="3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Носитель культуры"</w:t>
            </w:r>
          </w:p>
        </w:tc>
        <w:tc>
          <w:tcPr>
            <w:tcW w:w="5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щь в освоении культурных ценностей, на основе которых организован учебно-воспитательный процесс (проведение экскурсий, походов)</w:t>
            </w:r>
          </w:p>
        </w:tc>
      </w:tr>
    </w:tbl>
    <w:p>
      <w:pPr>
        <w:pStyle w:val="Normal"/>
        <w:shd w:fill="FFFFFF" w:val="clear"/>
        <w:spacing w:lineRule="atLeast" w:line="270" w:before="0" w:after="22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22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итерии успешного завершения этапа "Прояви себя – это реально!":</w:t>
      </w:r>
    </w:p>
    <w:p>
      <w:pPr>
        <w:pStyle w:val="Normal"/>
        <w:numPr>
          <w:ilvl w:val="0"/>
          <w:numId w:val="33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 самостоятельно вовлекают членов коллектива в совместную деятельность;</w:t>
      </w:r>
    </w:p>
    <w:p>
      <w:pPr>
        <w:pStyle w:val="Normal"/>
        <w:numPr>
          <w:ilvl w:val="0"/>
          <w:numId w:val="33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социальной активности детей в процессе выполнения социально-значимой деятельности.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ь этапа: итогом данного этапа является то, что дети могут сами научить других тому, что они знают и умеют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 основе воспитательной программы лежат следующие принцип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работе с деть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разрывность обучения и воспитания.</w:t>
      </w:r>
      <w:r>
        <w:rPr>
          <w:rFonts w:cs="Times New Roman" w:ascii="Times New Roman" w:hAnsi="Times New Roman"/>
          <w:sz w:val="28"/>
          <w:szCs w:val="28"/>
        </w:rPr>
        <w:t> 95% всего воспитательного времени ученик находится на уроке или принимает участие в деятельности, связанной с уроком, с предметом. Таким образом, учителя-предметники и классный руководитель совместно реализуют на практике задачу необходимого для дальнейшей жизни обучения, развития и воспита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ятельностный подход в воспитании</w:t>
      </w:r>
      <w:r>
        <w:rPr>
          <w:rFonts w:cs="Times New Roman" w:ascii="Times New Roman" w:hAnsi="Times New Roman"/>
          <w:sz w:val="28"/>
          <w:szCs w:val="28"/>
        </w:rPr>
        <w:t>. Школьники планируют жизнь в классе совместно с классным руководителем. Воспитательный процесс идет через основные виды деятельности: игровую, трудовую, познавательную и творческую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ность, преемственность, непрерывность</w:t>
      </w:r>
      <w:r>
        <w:rPr>
          <w:rFonts w:cs="Times New Roman" w:ascii="Times New Roman" w:hAnsi="Times New Roman"/>
          <w:sz w:val="28"/>
          <w:szCs w:val="28"/>
        </w:rPr>
        <w:t> в развитии и воспитании детей с учетом их особенност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обода участия.</w:t>
      </w:r>
      <w:r>
        <w:rPr>
          <w:rFonts w:cs="Times New Roman" w:ascii="Times New Roman" w:hAnsi="Times New Roman"/>
          <w:sz w:val="28"/>
          <w:szCs w:val="28"/>
        </w:rPr>
        <w:t> Ребенку предоставляется возможность выбора задания с учетом его интересов, личных качеств и возможност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 успешности</w:t>
      </w:r>
      <w:r>
        <w:rPr>
          <w:rFonts w:cs="Times New Roman" w:ascii="Times New Roman" w:hAnsi="Times New Roman"/>
          <w:sz w:val="28"/>
          <w:szCs w:val="28"/>
        </w:rPr>
        <w:t>. Мажорный тон жизни ребенка должен опираться не только на коллективные успехи класса, но и на собственные достижения. Успех не только помогает раскрытию потенциала, но и открывает новые возможности, то есть зону ближайшего развития. Классный руководитель должен видеть каждого ребенка во внеклассной работе и по достоинству ее оценить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 обратной связи</w:t>
      </w:r>
      <w:r>
        <w:rPr>
          <w:rFonts w:cs="Times New Roman" w:ascii="Times New Roman" w:hAnsi="Times New Roman"/>
          <w:sz w:val="28"/>
          <w:szCs w:val="28"/>
        </w:rPr>
        <w:t>. Каждое внеклассное мероприятие должно заканчиваться рефлексией. Совместно с учащимися необходимо обсудить, что получилось и что не получилось, изучить их настроение и перспективу участия в будущих делах класс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заимодействие трех факторов</w:t>
      </w:r>
      <w:r>
        <w:rPr>
          <w:rFonts w:cs="Times New Roman" w:ascii="Times New Roman" w:hAnsi="Times New Roman"/>
          <w:sz w:val="28"/>
          <w:szCs w:val="28"/>
        </w:rPr>
        <w:t>: семьи, школы, общества (социум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работе с родителя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ы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ого уважения и довер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ой поддержки и помощ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ния и терпимости по отношению друг к друг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76" w:hanging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етодики и технологии воспитательной работы</w:t>
      </w:r>
    </w:p>
    <w:p>
      <w:pPr>
        <w:pStyle w:val="Normal"/>
        <w:shd w:fill="FFFFFF" w:val="clear"/>
        <w:spacing w:lineRule="auto" w:line="240" w:before="0" w:after="0"/>
        <w:ind w:left="720" w:right="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2977"/>
      </w:tblGrid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дагогические</w:t>
            </w:r>
          </w:p>
          <w:p>
            <w:pPr>
              <w:pStyle w:val="Normal"/>
              <w:spacing w:lineRule="auto" w:line="240" w:before="0" w:after="0"/>
              <w:ind w:left="75" w:right="7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хнологии и</w:t>
            </w:r>
          </w:p>
          <w:p>
            <w:pPr>
              <w:pStyle w:val="Normal"/>
              <w:spacing w:lineRule="auto" w:line="240" w:before="0" w:after="0"/>
              <w:ind w:left="75" w:right="7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тод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тельная среда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спитательная среда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вающее обучение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предметы учебного цикл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импиады,</w:t>
            </w:r>
          </w:p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и,</w:t>
            </w:r>
          </w:p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ие лаборатории,</w:t>
            </w:r>
          </w:p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ые мероприятия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следовательские методы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ружающий мир, литературное чтение, исток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ые часы «По страницам газет и журналов», «Любимые теле- и радиопередачи»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ектные</w:t>
            </w:r>
          </w:p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тоды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тературное чтение, русский язык, окружающий мир, изобразительное искусство, технология, истоки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портфолио учащегося, творческих проектов.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гровые технологии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предметы учебного план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евые игры, интеллектуальные игры, тренинги.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формационно – коммуникативные</w:t>
            </w:r>
          </w:p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хнологии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тературное чтение, русский язык, окружающий мир, изобразительное искусство, информатика, истоки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ьтимедийные презентации.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хнологии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предметы учебного план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выставках, конкурсах, в акциях.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оровьесберегающие</w:t>
            </w:r>
          </w:p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хнологии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предметы учебного план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минутки,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ые игры во время перемен, дни здоровья, спортивные соревнования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Планета добра» позволяет осуществлять совместные действия школы, семьи и общественных организаций, ее можно дополнять, уточнять, совершенствовать, корректировать. Она должна помочь ребенку строить свою жизнь и после окончания шко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: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Нормативно-правовое: </w:t>
      </w:r>
    </w:p>
    <w:p>
      <w:pPr>
        <w:pStyle w:val="Normal"/>
        <w:widowControl w:val="false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«Об образовании»;</w:t>
      </w:r>
    </w:p>
    <w:p>
      <w:pPr>
        <w:pStyle w:val="Style20"/>
        <w:numPr>
          <w:ilvl w:val="0"/>
          <w:numId w:val="29"/>
        </w:numPr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начального общего образования;</w:t>
      </w:r>
    </w:p>
    <w:p>
      <w:pPr>
        <w:pStyle w:val="Style20"/>
        <w:ind w:left="1440" w:hanging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20"/>
        <w:numPr>
          <w:ilvl w:val="0"/>
          <w:numId w:val="29"/>
        </w:numPr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цепция духовно-нравственного воспитания российских школьников; </w:t>
      </w:r>
    </w:p>
    <w:p>
      <w:pPr>
        <w:pStyle w:val="Style2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правах ребёнка;</w:t>
      </w:r>
    </w:p>
    <w:p>
      <w:pPr>
        <w:pStyle w:val="Normal"/>
        <w:widowControl w:val="false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школы;</w:t>
      </w:r>
    </w:p>
    <w:p>
      <w:pPr>
        <w:pStyle w:val="Normal"/>
        <w:widowControl w:val="false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ая инструкция классного руководител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2.  Организационное: 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е направлений работы с классным коллективом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социального запроса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зентация программы на методическом объединении классных руководит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3.      Программно-методическое: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оспитательной работы;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воспитательной работы классного руководителя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е материалы (тесты, анкеты, проективные метод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4.  Кадровое: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учителя-предметник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>администрация школы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библиотекарь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педагог-психолог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>социальный педагог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>Уполномоченный по правам ребенка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>педагог-организатор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Руководители д/о, кружков, спортивных секций.  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5.  Материально – техническое: 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ассный кабинет;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е оборудование (музыкальный центр, компьютер, интерактивная доска, цифровая камера).</w:t>
      </w:r>
    </w:p>
    <w:p>
      <w:pPr>
        <w:pStyle w:val="Normal"/>
        <w:spacing w:lineRule="auto" w:line="360" w:before="0" w:after="0"/>
        <w:ind w:left="1429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4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словия предусматривают: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обходимой информации, программы, планы;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оллективные творческие дела;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дивидуальная работа; тренинги;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ловые и ролевые игры;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иагностика.</w:t>
      </w:r>
    </w:p>
    <w:p>
      <w:pPr>
        <w:pStyle w:val="Normal"/>
        <w:spacing w:lineRule="atLeast" w:line="284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4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4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4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 программы:  </w:t>
      </w:r>
    </w:p>
    <w:p>
      <w:pPr>
        <w:pStyle w:val="Normal"/>
        <w:spacing w:lineRule="atLeast" w:line="284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еспечение оптимального уровня интеллектуального, духовно-нравственного, социально-культурного и физического развития личности каждого ученика на основе его природных задатков и склонностей.</w:t>
      </w:r>
    </w:p>
    <w:p>
      <w:pPr>
        <w:pStyle w:val="Normal"/>
        <w:spacing w:lineRule="atLeast" w:line="284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программ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основы нравственного самосознания личности (совести) –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.</w:t>
      </w:r>
    </w:p>
    <w:p>
      <w:pPr>
        <w:pStyle w:val="Normal"/>
        <w:shd w:fill="FFFFFF" w:val="clear"/>
        <w:spacing w:lineRule="atLeast" w:line="270" w:before="72" w:after="7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Формировать  способность открыто выражать и отстаивать свою нравственно – оправданную позицию, проявлять критичность к собственным намерениям, мыслям и поступкам.</w:t>
      </w:r>
    </w:p>
    <w:p>
      <w:pPr>
        <w:pStyle w:val="Normal"/>
        <w:shd w:fill="FFFFFF" w:val="clear"/>
        <w:spacing w:lineRule="atLeast" w:line="270" w:before="72" w:after="7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азвивать доброжелательность и эмоциональную отзывчивость, понимание и сопереживание другим людя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жизненно важных трудовых навыков и подготовка к профессиональному самоопределению жизн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Воспитать уважительное отношение к истории своей малой Родины, к своей стране, народу, выработка активной жизненной пози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охранение и укрепление физического и психического здоровья школьни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оздать условия для проявления и развития индивидуальности, самобытности и уникальности учащихся и их сем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Формирование навыков экологической культур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Создать условия для развития творчества учащих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</w:t>
      </w:r>
      <w:r>
        <w:rPr>
          <w:rFonts w:cs="Times New Roman" w:ascii="Times New Roman" w:hAnsi="Times New Roman"/>
          <w:sz w:val="28"/>
        </w:rPr>
        <w:t>Осознание учащимися ценности человеческой жизни, формирования умения противостоять в пределах своих возможностей действиям и влияниям, представляющим угрозу для жизни, физического и нравственного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  идеи 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абсолютная ценность; 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р человека – э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заимодействие люд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мь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труктурная начальная единица общества; 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у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снова человеческого бытия; 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езультат творческого труда; 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богатство человечества, высшее проявление творческих сил и способностей человека; 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ечество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динственная уникальная для каждого родина, данная ему судьбой, доставшаяся от предков; 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ем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щий дом человечества;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и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кой и согласие между людьми, народами и государствами – главное условие существование Земли, человеческой цивилизации, без этих ценностей нет, и не может быть ни порядочных людей, где бы то - ни было, ни материальной культуры, ни нормальной экономики и потому не может быть нормального уровня жизни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воспитательной работы должна стать гарантом интеллектуального, нравственного развития воспитанников, потому что она направлена на формирование личности, сочетающей в себе мировоззренческую культуру, высокие нравственные качества, деловитость, творческую индивидуальность, гуманистическое отношение к миру, способность к саморазвитию и самореализаци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едагогический замысел заключается  в успешности ребёнка,  в жизненном запас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рошего и опирается на следующие концептуальные положения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сть учащихся – необходимое условие психологического благополучия школьников, основа их здоровь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сть школьников – включение в творческую деятельность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сть ребёнка – развитие духовно- нравственной личност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сть – общение детей друг с другом, с педагогами, родителям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сть – результат достижения  в различных сферах деятельност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сть - растить патриотов, любящих свою малую родину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сть  -  чтоб у каждого ребёнка была полноценная сем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</w:rPr>
        <w:t>В качестве системообразующих определены следующие направления деятельности, где каждый учащийся мог бы реализовать себя в различных направлениях:</w:t>
      </w:r>
    </w:p>
    <w:p>
      <w:pPr>
        <w:pStyle w:val="Style21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-правовое воспитание.</w:t>
      </w:r>
    </w:p>
    <w:p>
      <w:pPr>
        <w:pStyle w:val="Style21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.</w:t>
      </w:r>
    </w:p>
    <w:p>
      <w:pPr>
        <w:pStyle w:val="Style21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воспитание.</w:t>
      </w:r>
    </w:p>
    <w:p>
      <w:pPr>
        <w:pStyle w:val="Style21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воспитание.</w:t>
      </w:r>
    </w:p>
    <w:p>
      <w:pPr>
        <w:pStyle w:val="Style21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нравственное воспитание.</w:t>
      </w:r>
    </w:p>
    <w:p>
      <w:pPr>
        <w:pStyle w:val="Style21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ое  и профориентационное  воспитание.</w:t>
      </w:r>
    </w:p>
    <w:p>
      <w:pPr>
        <w:pStyle w:val="Style21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-оздоровительное воспитание.</w:t>
      </w:r>
    </w:p>
    <w:p>
      <w:pPr>
        <w:pStyle w:val="Style21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.</w:t>
      </w:r>
    </w:p>
    <w:p>
      <w:pPr>
        <w:pStyle w:val="Style21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тнокультурной компетентности и толерантности.</w:t>
      </w:r>
    </w:p>
    <w:p>
      <w:pPr>
        <w:pStyle w:val="Style21"/>
        <w:numPr>
          <w:ilvl w:val="0"/>
          <w:numId w:val="20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проблемными и «трудными» детьми.</w:t>
      </w:r>
    </w:p>
    <w:p>
      <w:pPr>
        <w:pStyle w:val="Style21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направления программы взаимосвязаны.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я ученического самоуправления в классе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исполнительным органом в классе является актив класса. Его члены руководят работой микрогрупп – малых планет (инициативные группы). В актив входят командиры малых планет (они сменные) и президент Планеты добра.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на поручений с обязательным подведением итогов происходит на классном собрании. В ходе собрания дети учатся анализировать и оценивать свою работу, а также работу одноклассников.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лассе организована работа следующих малых инициативных групп: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Малая планета знаний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мощь отстающим, выпуск познавательных газет, работа в клубе "Почемучек";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Малая планета здоровья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сещение ребят, которые болеют; сбор и отправка писем ребятам, находящимся на больничном; подготовка устных журналов и газет;  выпуск информационной газеты "В здоровом теле – здоровый дух";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Малая планета затейников"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изация перемен; помощь в подготовке и проведении классных вечеров, праздников, конкурсов; выпуск поздравительных и развлекательных газет; поздравление ветеранов;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Малая планета порядка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рганизация дежурства  в классе, в столовой, в школе; контроль выполнения обязанностей дежурными; выпуск листовок по итогам дежурства; контроль соблюдения порядка во время проведения праздников и экскурсий;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Малая планета охраны природы"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бота о растениях в классе, организация помощи бездомным животным, забота о зимующих птицах (изготовление скворечников), выпуск познавательных газ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Ожидаемые результаты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плочённый классный коллектив, все члены которого умеют строить со своими одноклассниками отношения дружбы и взаимопомощи.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сокий уровень сформированности гуманистических качеств личности: любви, милосердия, толерантности, жизнеспособности – как средства преобразования самого себя и среды.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становление гуманистического характера межличностных отношений, отчуждение социально-негативных явлений.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ктивная жизненная позиция школьника.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дставление о семье как о высшей ценности гражданского общества.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атриотическое и гражданское самосознание.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общение к нравственным, духовным ценностям современного мира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оспитание духовно богатой, физически здоровой, творчески мыслящей личности.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xtBodyIndent"/>
        <w:rPr/>
      </w:pPr>
      <w:r>
        <w:rPr/>
        <w:t xml:space="preserve">В результате реализации программы </w:t>
      </w:r>
      <w:r>
        <w:rPr>
          <w:b/>
        </w:rPr>
        <w:t>«Планета добра»</w:t>
      </w:r>
      <w:r>
        <w:rPr/>
        <w:t xml:space="preserve"> по окончанию начальной школы должны получить следующую модель выпускника, который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ит свой народ, свой край и свою Родину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т и принимает ценности семьи и общества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знательный, активно и заинтересованно познающий мир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ет основами умения учиться, способен к организации собственной деятельности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  самостоятельно действовать и отвечать за свои поступки перед семьей и обществом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желательный, умеющий слушать и слышать собеседника, обосновывать  свою позицию, высказывать свое мнение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ет  правила здорового и безопасного для себя и окружающих образа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СОДЕРЖАНИЕ ПРОГРАММЫ ВОСПИТАТЕЛЬНОЙ РАБО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«Планета добра»</w:t>
      </w:r>
    </w:p>
    <w:p>
      <w:pPr>
        <w:pStyle w:val="Normal"/>
        <w:spacing w:lineRule="atLeast" w:line="284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ходя из основной цели программы, ставятся задачи воспитательной работы на каждом этапе и определяется содержание воспитательной работы.</w:t>
      </w:r>
    </w:p>
    <w:p>
      <w:pPr>
        <w:pStyle w:val="Normal"/>
        <w:spacing w:lineRule="atLeast" w:line="284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2016-2017  учебный год (3 класс):</w:t>
      </w:r>
    </w:p>
    <w:p>
      <w:pPr>
        <w:pStyle w:val="Normal"/>
        <w:numPr>
          <w:ilvl w:val="0"/>
          <w:numId w:val="4"/>
        </w:numPr>
        <w:spacing w:lineRule="atLeast" w:line="284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у учащихся стремление к ведению здорового образа жизни, развить это стремление во внутреннюю потребность каждого ученика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экологическую грамотность учащихся, воспитывать понимание взаимосвязей между человеком и природой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общественную активность учащихся, воспитывать чувство ответственности и гордости за свою страну, готовность к защите её свободы и независимости: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сознательное отношение к учёбе, развивать познавательную активность, формировать готовность школьников к сознательному выбору профессии.</w:t>
      </w:r>
    </w:p>
    <w:p>
      <w:pPr>
        <w:pStyle w:val="Normal"/>
        <w:spacing w:lineRule="atLeast" w:line="284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2017-2018  учебный год (4 класс):</w:t>
      </w:r>
    </w:p>
    <w:p>
      <w:pPr>
        <w:pStyle w:val="Normal"/>
        <w:numPr>
          <w:ilvl w:val="0"/>
          <w:numId w:val="12"/>
        </w:numPr>
        <w:spacing w:lineRule="atLeast" w:line="28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различные формы работы патриотической направленности для воспитания гражданского чувства школьников: уважение к своему народу, привязанность, тягу к месту своего рождения, формирование гражданской позиции учеников: «Я - Россиянин»; развития познавательных интересов, потребностей в изучении культурно - исторических традиций своего города;</w:t>
      </w:r>
    </w:p>
    <w:p>
      <w:pPr>
        <w:pStyle w:val="Normal"/>
        <w:numPr>
          <w:ilvl w:val="0"/>
          <w:numId w:val="12"/>
        </w:numPr>
        <w:spacing w:lineRule="atLeast" w:line="284" w:before="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физически здоровую личность через: участие в физкультурно-оздоровительных мероприятиях школы и класса, подвижные игры на свежем воздухе, экскурсии, походы выходного дня, проведение физминуток и индивидуальных бесед с детьми о здоровье;</w:t>
      </w:r>
    </w:p>
    <w:p>
      <w:pPr>
        <w:pStyle w:val="Normal"/>
        <w:numPr>
          <w:ilvl w:val="0"/>
          <w:numId w:val="14"/>
        </w:numPr>
        <w:spacing w:lineRule="atLeast" w:line="284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сознательное отношение к учёбе, развивать познавательную активность;</w:t>
      </w:r>
    </w:p>
    <w:p>
      <w:pPr>
        <w:pStyle w:val="Normal"/>
        <w:numPr>
          <w:ilvl w:val="0"/>
          <w:numId w:val="13"/>
        </w:numPr>
        <w:spacing w:lineRule="atLeast" w:line="284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экологическую грамотность учащихся, воспитывать понимание взаимосвязей между человеком и природой;</w:t>
      </w:r>
    </w:p>
    <w:p>
      <w:pPr>
        <w:pStyle w:val="Normal"/>
        <w:numPr>
          <w:ilvl w:val="0"/>
          <w:numId w:val="13"/>
        </w:numPr>
        <w:spacing w:lineRule="atLeast" w:line="284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ивать нормы человеческой морали, этического поведения, уважительного отношения к членам ученического коллектива и общества в целом.</w:t>
      </w:r>
    </w:p>
    <w:p>
      <w:pPr>
        <w:pStyle w:val="Normal"/>
        <w:spacing w:lineRule="atLeast" w:line="28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84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84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84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84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84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лан работы</w:t>
      </w:r>
    </w:p>
    <w:p>
      <w:pPr>
        <w:pStyle w:val="Normal"/>
        <w:spacing w:lineRule="atLeast" w:line="284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ДПРОГРАММА ГРАЖДАНСКО-ПРАВОВОГО НАПРАВЛЕНИЯ.</w:t>
      </w:r>
    </w:p>
    <w:p>
      <w:pPr>
        <w:pStyle w:val="Normal"/>
        <w:spacing w:lineRule="atLeast" w:line="284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Я – ГРАЖДАНИН»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ние условий для формирования личности гражданина и патриота России с присущими ему ценностями, взглядами, ориентациями, установками, мотивами деятельности и поведения; подготовка учащихся к ответственной, осмысленной жизни и деятельности в демократическом правовом государстве, гражданском обществе.</w:t>
      </w:r>
    </w:p>
    <w:p>
      <w:pPr>
        <w:pStyle w:val="A"/>
        <w:spacing w:before="0" w:after="0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080" w:right="7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учащихся правовой культуры, свободного и ответственного самоопределения в сфере правовых отношений с обществом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080" w:right="7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ю гуманистического мировоззрения, способного к осознанию своих прав и прав других людей, способности к саморазвитию.</w:t>
      </w:r>
    </w:p>
    <w:p>
      <w:pPr>
        <w:pStyle w:val="C24"/>
        <w:numPr>
          <w:ilvl w:val="0"/>
          <w:numId w:val="5"/>
        </w:numPr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обучение решению задач, связанных с нормами права и проблемами морального саморазвити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ть условия для усвоения школьниками основных ценностей и понятий гражданского обществ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учить нормы общественной жизни, законы, её регулирующие, и деятельность общественных институтов; познакомить с нравственными и правовыми нормами, регулирующими жизнь отдельного человека и общества в целом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ть у учащихся социальную активность, желание участвовать в преобразованиях окружающей жизни и в социально значимых акциях; воспитать качества гражданина-патриота, ответственность, уважение к другим и самому себе, чувство собственного достоинства;</w:t>
      </w:r>
    </w:p>
    <w:p>
      <w:pPr>
        <w:pStyle w:val="Style19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>воспитывать у обучающихся  позицию «Я – гражданин России».</w:t>
        <w:br/>
      </w:r>
    </w:p>
    <w:p>
      <w:pPr>
        <w:pStyle w:val="C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5" w:right="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реализации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тические классные часы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и с представителями   правовых структур, органов правопорядк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ы, викторины по правовой тематике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и с ветеранами Великой Отечественной войны, воинами-интернационалистам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ия  «Спешите делать добро»</w:t>
      </w:r>
    </w:p>
    <w:p>
      <w:pPr>
        <w:pStyle w:val="Normal"/>
        <w:spacing w:lineRule="atLeast" w:line="284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класс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457"/>
        <w:gridCol w:w="1359"/>
        <w:gridCol w:w="296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оржественная линейка, посвященная Первому звонку «Здравствуй, школьная планета!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одный инструктаж на начало учебного го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ь солидарности в борьбе с терроризмом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тинг в школе «Наш дом – Северный Кавк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ТБ Правила поведения при угрозе теракта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лассный час  </w:t>
              <w:tab/>
              <w:t>«Выбор актива класс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«Что такое ответственность?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л час «Законы дружбы»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 (Дружба, друг, друзья. Причины ссор и пути их раэрешения)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рок безопасности. Лекция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ведение на улице, обращение с незнакомыми людьми на улице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твращение опасных ситуаций на улице с детьми. Осторожность, осмотрительность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тему «Узнаем друг друга»</w:t>
            </w:r>
          </w:p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еседа «Безопасная улица»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рожная безопасность, ПДД, правила поведения на улицах и дорогах. Дорожно-транспортный травматизм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 - ма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284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4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4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4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 класс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078"/>
        <w:gridCol w:w="1468"/>
        <w:gridCol w:w="326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оржественная линейка, посвященная Первому звонку «Здравствуй, школьная планета!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одный инструктаж на начало учебного го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ь солидарности в борьбе с терроризмом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тинг в школе «Наш дом – Северный Кавк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собрание, посвященное распределению поручений в классе. (Спр. кл. рук. Стр.9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«Что такое ответственность?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О пожаре знаю всё и его не допущ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эвакуация «Если случился пожар»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рок безопасности. Лекция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ведение на улице, обращение с незнакомыми людьми на улице. Предотвращение опасных ситуаций на улице с детьми. Осторожность, осмотрительность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час  «Наши права и обяза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«Государство – это мы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ава и свободы, Конституция РФ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еседа «Безопасная улица»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рожная безопасность, ПДД, правила поведения на улицах и дорогах. Дорожно-транспортный травматизм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 - 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right="40" w:hanging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олевая игра «Разные стран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зные обычаи и нравы».</w:t>
            </w:r>
          </w:p>
          <w:p>
            <w:pPr>
              <w:pStyle w:val="Normal"/>
              <w:widowControl w:val="false"/>
              <w:spacing w:lineRule="exact" w:line="250" w:before="0" w:after="0"/>
              <w:ind w:right="40" w:hanging="0"/>
              <w:rPr>
                <w:rFonts w:ascii="Times New Roman" w:hAnsi="Times New Roman" w:eastAsia="Times New Roman" w:cs="Times New Roman"/>
                <w:i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6" w:before="0" w:after="0"/>
              <w:ind w:right="2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 xml:space="preserve">«Сотвори себя сам» </w:t>
            </w:r>
          </w:p>
          <w:p>
            <w:pPr>
              <w:pStyle w:val="Normal"/>
              <w:widowControl w:val="false"/>
              <w:spacing w:lineRule="exact" w:line="326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28"/>
                <w:szCs w:val="28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284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4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жидаемые результа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гражданской позиции, нравственных основ личности, понимание прав и свобод личност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ание у учащихся чувства глубокого уважения и почтения к символам РФ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уровня духовной культуры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ание активной жизненной позиции, готовности к служению своему  народу и выполнение конституционного долга.</w:t>
      </w:r>
    </w:p>
    <w:p>
      <w:pPr>
        <w:pStyle w:val="Normal"/>
        <w:spacing w:lineRule="atLeast" w:line="284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84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ДПРОГРАММА ПАТРИОТИЧЕСКОГО НАПРАВЛЕНИЯ</w:t>
      </w:r>
    </w:p>
    <w:p>
      <w:pPr>
        <w:pStyle w:val="Normal"/>
        <w:spacing w:lineRule="atLeast" w:line="284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МОЁ ОТЕЧЕСТВО»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ю нет начала,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 конца его тоже не видно,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перемен в этом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цессе не существует.                                                                                                                           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Ш.А. Амонашвил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before="0" w:after="0"/>
        <w:ind w:firstLine="142"/>
        <w:rPr>
          <w:sz w:val="26"/>
          <w:szCs w:val="26"/>
        </w:rPr>
      </w:pPr>
      <w:r>
        <w:rPr>
          <w:b/>
          <w:color w:val="000000"/>
          <w:sz w:val="28"/>
          <w:szCs w:val="28"/>
        </w:rPr>
        <w:t xml:space="preserve">Цель:  </w:t>
      </w:r>
      <w:r>
        <w:rPr>
          <w:sz w:val="26"/>
          <w:szCs w:val="26"/>
        </w:rPr>
        <w:t>воспитание патриотов России, граждан правового демократического государства, обладающих чувством национальной гордости, гражданского достоинства, любви к Отечеству, своему народу.</w:t>
      </w:r>
    </w:p>
    <w:p>
      <w:pPr>
        <w:pStyle w:val="Style19"/>
        <w:spacing w:before="0" w:after="0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75" w:right="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sz w:val="26"/>
          <w:szCs w:val="26"/>
        </w:rPr>
        <w:t>Изучать историю родного края.</w:t>
      </w:r>
    </w:p>
    <w:p>
      <w:pPr>
        <w:pStyle w:val="Normal"/>
        <w:spacing w:lineRule="atLeast" w:line="284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воспитывать чувство верности своему Отечеству через любовь к семье к своему родному дому; </w:t>
      </w:r>
    </w:p>
    <w:p>
      <w:pPr>
        <w:pStyle w:val="Normal"/>
        <w:spacing w:lineRule="atLeast" w:line="28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омочь школьникам приобрести опыт общения и сотрудничества;</w:t>
      </w:r>
    </w:p>
    <w:p>
      <w:pPr>
        <w:pStyle w:val="Normal"/>
        <w:spacing w:lineRule="atLeast" w:line="28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 воспитывать чувство верности своему Отечеству через любовь к родному краю, аулу,  людям, живущим в нем;</w:t>
      </w:r>
    </w:p>
    <w:p>
      <w:pPr>
        <w:pStyle w:val="Normal"/>
        <w:spacing w:lineRule="atLeast" w:line="28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 расширение знаний о родном крае, воспитание гордости за его героическое прошлое, историческое и культурное наследие;</w:t>
      </w:r>
    </w:p>
    <w:p>
      <w:pPr>
        <w:pStyle w:val="Normal"/>
        <w:spacing w:lineRule="atLeast" w:line="28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изучение живой национальной культуры, народного искусства;</w:t>
      </w:r>
    </w:p>
    <w:p>
      <w:pPr>
        <w:pStyle w:val="Normal"/>
        <w:spacing w:lineRule="atLeast" w:line="28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 воспитание веротерпимости, уважения к традициям народов Северного Кавказа;</w:t>
      </w:r>
    </w:p>
    <w:p>
      <w:pPr>
        <w:pStyle w:val="Normal"/>
        <w:spacing w:lineRule="atLeast" w:line="284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 формирование основ культуры, здоровья, трудолюбия.</w:t>
      </w:r>
    </w:p>
    <w:p>
      <w:pPr>
        <w:pStyle w:val="Normal"/>
        <w:spacing w:lineRule="atLeast" w:line="284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) </w:t>
      </w:r>
      <w:r>
        <w:rPr>
          <w:rFonts w:cs="Times New Roman" w:ascii="Times New Roman" w:hAnsi="Times New Roman"/>
          <w:sz w:val="26"/>
          <w:szCs w:val="26"/>
        </w:rPr>
        <w:t>Формировать экологическое поведение.</w:t>
      </w:r>
    </w:p>
    <w:p>
      <w:pPr>
        <w:pStyle w:val="Normal"/>
        <w:spacing w:lineRule="atLeast" w:line="284" w:before="28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before="0" w:after="0"/>
        <w:ind w:firstLine="142"/>
        <w:rPr/>
      </w:pPr>
      <w:r>
        <w:rPr>
          <w:b/>
          <w:bCs/>
          <w:sz w:val="26"/>
          <w:szCs w:val="26"/>
        </w:rPr>
        <w:t>Формы:</w:t>
      </w:r>
      <w:r>
        <w:rPr>
          <w:sz w:val="26"/>
          <w:szCs w:val="26"/>
        </w:rPr>
        <w:t xml:space="preserve"> </w:t>
      </w:r>
    </w:p>
    <w:p>
      <w:pPr>
        <w:pStyle w:val="Style19"/>
        <w:spacing w:before="0" w:after="0"/>
        <w:rPr>
          <w:sz w:val="26"/>
          <w:szCs w:val="26"/>
        </w:rPr>
      </w:pPr>
      <w:r>
        <w:rPr>
          <w:sz w:val="26"/>
          <w:szCs w:val="26"/>
        </w:rPr>
        <w:t>экологическое движение,  выпуск листовок, газет,  озеленение, игры, марафоны, викторины, тематические классные часы, предметные недели, устный журнал, экскурсии в школьный музей, районный историко-краеведческий музей г. Нефтекумск, заочные путешествия.</w:t>
      </w:r>
    </w:p>
    <w:p>
      <w:pPr>
        <w:pStyle w:val="Normal"/>
        <w:spacing w:lineRule="atLeast" w:line="28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4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 класс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курс рисунков «Славлю тебя, Нефтекумье родное».</w:t>
            </w:r>
          </w:p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экспресс «Улица, памятник человеку» Ул. А.А.Ачмизова</w:t>
            </w:r>
          </w:p>
          <w:p>
            <w:pPr>
              <w:pStyle w:val="Normal"/>
              <w:spacing w:lineRule="atLeast" w:line="28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  «Мы все разные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портретов </w:t>
            </w:r>
            <w:r>
              <w:rPr>
                <w:rStyle w:val="0pt"/>
                <w:rFonts w:eastAsia="Calibri"/>
                <w:sz w:val="28"/>
                <w:szCs w:val="28"/>
              </w:rPr>
              <w:t>«</w:t>
            </w:r>
            <w:r>
              <w:rPr>
                <w:rStyle w:val="145pt0pt"/>
                <w:rFonts w:eastAsia="Calibri"/>
                <w:b w:val="false"/>
                <w:sz w:val="28"/>
                <w:szCs w:val="28"/>
              </w:rPr>
              <w:t>Узнай меня</w:t>
            </w:r>
            <w:r>
              <w:rPr>
                <w:rStyle w:val="0pt"/>
                <w:rFonts w:eastAsia="Calibri"/>
                <w:b/>
                <w:sz w:val="28"/>
                <w:szCs w:val="28"/>
              </w:rPr>
              <w:t>!»</w:t>
            </w:r>
          </w:p>
          <w:p>
            <w:pPr>
              <w:pStyle w:val="Style20"/>
              <w:rPr>
                <w:rStyle w:val="0pt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 – соревнование «Знаешь ли ты свой край родной?»</w:t>
            </w:r>
          </w:p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тинг на сельской площади «Память, которой нет конца»</w:t>
            </w:r>
          </w:p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4" w:before="280" w:after="280"/>
        <w:rPr/>
      </w:pPr>
      <w:r>
        <w:rPr/>
        <w:t>4 класс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986"/>
        <w:gridCol w:w="1417"/>
        <w:gridCol w:w="326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лавлю тебя, Нефтекумье родное».</w:t>
            </w:r>
          </w:p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ивая память поколений «Герои живут среди нас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стреча с выпускниками школы)</w:t>
            </w:r>
          </w:p>
          <w:p>
            <w:pPr>
              <w:pStyle w:val="Normal"/>
              <w:spacing w:lineRule="atLeast" w:line="28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тинг на сельской площади «Память, которой нет конца»</w:t>
            </w:r>
          </w:p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следовательская работа «Известные люди нашего села»</w:t>
            </w:r>
          </w:p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экспресс «Улица, памятник человеку».  ул. Ш.Шабанова</w:t>
            </w:r>
          </w:p>
          <w:p>
            <w:pPr>
              <w:pStyle w:val="Normal"/>
              <w:spacing w:lineRule="atLeast" w:line="284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89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жидаемые результаты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ание гражданина, любящего свою семью, школу, аул, край, Россию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духовной культуры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ождение патриотического воспитания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патриотического сознания, чувства верности своему Отечеству, гордости за достижения своей страны, бережного отношения к историческому прошлому и традициям народов России.</w:t>
      </w:r>
    </w:p>
    <w:p>
      <w:pPr>
        <w:pStyle w:val="Normal"/>
        <w:spacing w:lineRule="atLeast" w:line="284" w:before="280" w:after="28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4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84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ДПРОГРАММА ЭКОЛОГИЧЕСКОГО НАПРАВЛЕНИЯ</w:t>
      </w:r>
    </w:p>
    <w:p>
      <w:pPr>
        <w:pStyle w:val="Normal"/>
        <w:spacing w:lineRule="atLeast" w:line="284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ЗЕМЛЯ – НАШ ОБЩИЙ ДОМ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каждый челове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 кусочке своей земл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л бы все, что он мож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рекрасна была бы Земля наш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П. Чех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активной экологической позиции у порастающего поко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детей к практической деятельности по охране природных ресурсо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ветственного отношения  учащихся к окружающей сред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 детях нравственно - эстетических  качеств и экологической культур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кологической грамотности  учащихся.</w:t>
      </w:r>
    </w:p>
    <w:p>
      <w:pPr>
        <w:pStyle w:val="Style21"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чебно-воспитательного процесса по формированию экологической культуры в начальной школе.</w:t>
      </w:r>
    </w:p>
    <w:p>
      <w:pPr>
        <w:pStyle w:val="Style21"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творческой самореализации детей, приобщение их к исследовательской деятельно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о справочной литературо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од за комнатными растениям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тематических папок и стендов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школы и класс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и выращивание семян растени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кологических проектов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орка пришкольной территори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ельская деятельность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тические классные часы экологической направленност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логические выставк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ации фильмов о природе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4" w:before="280" w:after="280"/>
        <w:rPr/>
      </w:pPr>
      <w:r>
        <w:rPr/>
        <w:t>3 класс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букетов «Осеннее дых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рисунков «Мои друзья — домашние животны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на пришкольном уч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экологических субботни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lineRule="atLeast" w:line="284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 класс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979"/>
        <w:gridCol w:w="1613"/>
        <w:gridCol w:w="2944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букетов «Осеннее дыхание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. час «Сохраним живое на земле!»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рисунков  «Мы — защитники природы!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0" w:after="200"/>
              <w:textAlignment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кт </w:t>
              <w:br/>
              <w:t>"По страницам Красной книги".</w:t>
            </w:r>
          </w:p>
          <w:p>
            <w:pPr>
              <w:pStyle w:val="Normal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экологических субботника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на пришкольном участк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4" w:before="280" w:after="28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Ожидаемые результаты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ес к познанию мира природы;</w:t>
      </w:r>
    </w:p>
    <w:p>
      <w:pPr>
        <w:pStyle w:val="Style2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требность к осуществлению экологически сообразных  </w:t>
      </w:r>
      <w:r>
        <w:rPr>
          <w:rFonts w:cs="Times New Roman" w:ascii="Times New Roman" w:hAnsi="Times New Roman"/>
          <w:spacing w:val="-7"/>
          <w:sz w:val="28"/>
          <w:szCs w:val="28"/>
        </w:rPr>
        <w:t>поступков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осознание места и роли человека в биосфере как существа </w:t>
      </w:r>
      <w:r>
        <w:rPr>
          <w:rFonts w:cs="Times New Roman" w:ascii="Times New Roman" w:hAnsi="Times New Roman"/>
          <w:spacing w:val="-6"/>
          <w:sz w:val="28"/>
          <w:szCs w:val="28"/>
        </w:rPr>
        <w:t>биосоциального;</w:t>
      </w:r>
    </w:p>
    <w:p>
      <w:pPr>
        <w:pStyle w:val="Style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еобладание мотивации гармоничного взаимодействия </w:t>
      </w:r>
      <w:r>
        <w:rPr>
          <w:rFonts w:cs="Times New Roman" w:ascii="Times New Roman" w:hAnsi="Times New Roman"/>
          <w:spacing w:val="-4"/>
          <w:sz w:val="28"/>
          <w:szCs w:val="28"/>
        </w:rPr>
        <w:t>с природой с точки зрения экологической допустимости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pacing w:val="-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32"/>
          <w:szCs w:val="32"/>
          <w:lang w:eastAsia="ru-RU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ДПРОГРАММА ХУДОЖЕСТВЕННО-ЭСТЕТИЧЕСКОГО НАПРАВЛЕНИЯ «В МИРЕ ПРЕКРАСНОГО»</w:t>
      </w:r>
    </w:p>
    <w:p>
      <w:pPr>
        <w:pStyle w:val="Style19"/>
        <w:shd w:fill="FFFFFF" w:val="clear"/>
        <w:spacing w:lineRule="atLeast" w:line="330" w:before="0" w:after="0"/>
        <w:jc w:val="center"/>
        <w:textAlignment w:val="baseline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</w:t>
      </w:r>
      <w:r>
        <w:rPr>
          <w:b/>
          <w:bCs/>
          <w:color w:val="000000"/>
          <w:sz w:val="21"/>
          <w:szCs w:val="21"/>
        </w:rPr>
        <w:t>«Детство – сказочная страна»</w:t>
      </w:r>
    </w:p>
    <w:p>
      <w:pPr>
        <w:pStyle w:val="Style19"/>
        <w:shd w:fill="FFFFFF" w:val="clear"/>
        <w:spacing w:lineRule="atLeast" w:line="330" w:before="0" w:after="0"/>
        <w:jc w:val="center"/>
        <w:textAlignment w:val="baseline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</w:t>
      </w:r>
      <w:r>
        <w:rPr>
          <w:b/>
          <w:bCs/>
          <w:color w:val="000000"/>
          <w:sz w:val="21"/>
          <w:szCs w:val="21"/>
        </w:rPr>
        <w:t>Дети должны жить в мире красоты,</w:t>
      </w:r>
    </w:p>
    <w:p>
      <w:pPr>
        <w:pStyle w:val="Style19"/>
        <w:shd w:fill="FFFFFF" w:val="clear"/>
        <w:spacing w:lineRule="atLeast" w:line="330" w:before="0" w:after="0"/>
        <w:jc w:val="center"/>
        <w:textAlignment w:val="baseline"/>
        <w:rPr/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</w:t>
      </w:r>
      <w:r>
        <w:rPr>
          <w:b/>
          <w:bCs/>
          <w:color w:val="000000"/>
          <w:sz w:val="21"/>
          <w:szCs w:val="21"/>
        </w:rPr>
        <w:t xml:space="preserve">игры, сказки, музыки, рисунка, </w:t>
      </w:r>
    </w:p>
    <w:p>
      <w:pPr>
        <w:pStyle w:val="Style19"/>
        <w:shd w:fill="FFFFFF" w:val="clear"/>
        <w:spacing w:lineRule="atLeast" w:line="330" w:before="0" w:after="0"/>
        <w:jc w:val="center"/>
        <w:textAlignment w:val="baseline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</w:t>
      </w:r>
      <w:r>
        <w:rPr>
          <w:b/>
          <w:bCs/>
          <w:color w:val="000000"/>
          <w:sz w:val="21"/>
          <w:szCs w:val="21"/>
        </w:rPr>
        <w:t>фантазии, творчества.</w:t>
      </w:r>
    </w:p>
    <w:p>
      <w:pPr>
        <w:pStyle w:val="Style19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  <w:sz w:val="21"/>
          <w:szCs w:val="21"/>
        </w:rPr>
        <w:t>В. А. Сухомлинский.</w:t>
      </w:r>
    </w:p>
    <w:p>
      <w:pPr>
        <w:pStyle w:val="Style19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21"/>
        <w:spacing w:lineRule="auto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содействовать формированию гуманной, нравственной личности с развитой эстетико-эмоциональной сферой, и её адаптацией к условиям социальной среды, дать возможность детям проявить себя, творчески раскрыться в области различных видов искусства.  </w:t>
      </w:r>
    </w:p>
    <w:p>
      <w:pPr>
        <w:pStyle w:val="Normal"/>
        <w:spacing w:lineRule="auto" w:line="360" w:before="0" w:after="0"/>
        <w:ind w:left="64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формировать у учащихся начальных классов умение ориентироваться в новой социальной среде;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формировать коммуникативную  культуру, умение общаться и сотрудничать.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звивать волевую и эмоциональную регуляцию поведения и деятельности;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природные задатки и способности, помогающие достижению успеха в том или ином виде искусства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учить приёмам исполнительского мастерства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учить слушать, видеть, понимать и анализировать произведения искусства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учить правильно использовать  термины, формулировать определения понятий, используемых в опыте мастеров искусства; 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оспитать духовно–нравственные качества личности.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84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класс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229"/>
        <w:gridCol w:w="1488"/>
        <w:gridCol w:w="322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курс  творческих работ «Славлю тебя, Нефтекумье родное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букетов «Осеннее дыхание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естиваль </w:t>
              <w:tab/>
              <w:t>«Мир на Нефтекумской земле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тешествие в мир музы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терская Деда Мороза</w:t>
            </w:r>
          </w:p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вогодний спектакль </w:t>
              <w:tab/>
              <w:t>«С новым годом!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танцевальном марафоне «В мире танца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нейка, посвященная последнему звонку «Окончен школьный роман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284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89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4 класс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229"/>
        <w:gridCol w:w="1313"/>
        <w:gridCol w:w="311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курс  творческих работ «Славлю тебя, Нефтекумье родное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букетов «Осеннее дыхание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программа «Славим руки матери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естиваль </w:t>
              <w:tab/>
              <w:t>«Мир на Нефтекумской земле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терская Деда Мороз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вогодний спектакль </w:t>
              <w:tab/>
              <w:t>«С новым годом!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ворческая мастерская </w:t>
              <w:tab/>
              <w:t>«Цветы для мамы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танцевальном марафоне «В мире танц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нейка, посвященная последнему звонку «Окончен школьный роман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здник «Прощай, начальная школа!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жидаемые  результаты: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обретение учащимися социального опыта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положительного отношения к базовым общественным ценностям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обретение школьниками опыта самостоятельного общественного действия;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недрение эффективных форм организации отдыха, оздоровления и занятости детей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лучшение психологической и социальной комфортности в  едином  воспитательном пространстве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крепление здоровья воспитанников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творческой активности каждого ребёнка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крепление связи между семьёй и школой. </w:t>
      </w:r>
    </w:p>
    <w:p>
      <w:pPr>
        <w:pStyle w:val="Normal"/>
        <w:spacing w:lineRule="auto" w:line="360" w:before="0" w:after="0"/>
        <w:ind w:left="1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12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6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ДПРОГРАММА</w:t>
      </w:r>
    </w:p>
    <w:p>
      <w:pPr>
        <w:pStyle w:val="Normal"/>
        <w:spacing w:lineRule="auto" w:line="360" w:before="0" w:after="0"/>
        <w:ind w:left="126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ДУХОВНО-НРАВСТВЕННОГО НАПРАВЛЕ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 програм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ание нравственного, ответственного, инициативного и компетентного гражданина Росс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формировать основы морали – осознанной обучающимися необходимости определенного поведения, обусловленного принятыми в обществе представлениями о добре и зле, должном и недоступн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ть основы нравственного самосознания личности (совести) –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ть способность открыто выражать и отстаивать свою нравственно – оправданную позицию, проявлять критичность к собственным намерениям, мыслям и поступк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звивать доброжелательность и эмоциональную отзывчивость, понимание и сопереживание другим людя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Развивать трудолюбие, способность к преодолению трудност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 и формы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ы и наблюдения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ные часы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- практикумы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тические праздники и вечера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куссии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ы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, соревнования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ьские собрания в различных форма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/>
        <w:t>1 класс</w:t>
      </w:r>
    </w:p>
    <w:tbl>
      <w:tblPr>
        <w:tblW w:w="92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637"/>
        <w:gridCol w:w="1734"/>
        <w:gridCol w:w="222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час «Кто я такой?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час. «Поговорим о жадност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час «О чистоте и опрятност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час «Путешествие в страну вежливост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час «Я учусь управлять своими эмоциям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четверт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 час «Волшебная полян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четверт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2 класс</w:t>
      </w:r>
    </w:p>
    <w:tbl>
      <w:tblPr>
        <w:tblW w:w="92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61"/>
        <w:gridCol w:w="1306"/>
        <w:gridCol w:w="231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мся договариваться «Когда в друзьях согласья нет…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час « Уважай старших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час «Вежливая просьба и вежливый отказ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час «Я иду в гости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/>
        <w:t>3 класс</w:t>
      </w:r>
    </w:p>
    <w:tbl>
      <w:tblPr>
        <w:tblW w:w="92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61"/>
        <w:gridCol w:w="1306"/>
        <w:gridCol w:w="231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час «Добрым быть совсем непросто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– игра «О себе, о дружбе, о друзьях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 искренности «Разговор по душам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час «Из чего же сделаны наши мальчишки?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1"/>
          <w:numId w:val="21"/>
        </w:numPr>
        <w:spacing w:lineRule="auto" w:line="240" w:before="0" w:after="280"/>
        <w:rPr/>
      </w:pPr>
      <w:r>
        <w:rPr/>
        <w:t>класс</w:t>
      </w:r>
    </w:p>
    <w:tbl>
      <w:tblPr>
        <w:tblW w:w="92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61"/>
        <w:gridCol w:w="1306"/>
        <w:gridCol w:w="231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 час «О чистоте и опрятности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час «Почему люди ссорятся?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час «Сказка лечит, сказка греет, сказка учит жить»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час «Я и планета Земля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Ожидаемые результаты: 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ая жизненная позиция школьника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к нравственным, духовным ценностям современного мира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триотическое и гражданское самосознание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ительное отношение к старшим, проявление заботы к младшим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народных традиций, любовь к фольклору и песням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мпатическое и толерантное отношение к окружающим; 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о семье как о высшей ценности гражданского обще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ДПРОГРАММА СПОРТИВНО-ОЗДОРОВИТЕЛЬНОГО НАПРАВЛ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ЗДОРОВОЕ ПОКОЛЕНИЕ»</w:t>
      </w:r>
    </w:p>
    <w:p>
      <w:pPr>
        <w:pStyle w:val="Style19"/>
        <w:jc w:val="right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Здоровье – это вершина, на которую</w:t>
        <w:br/>
        <w:t>человек должен подняться сам.</w:t>
      </w:r>
    </w:p>
    <w:p>
      <w:pPr>
        <w:pStyle w:val="Style19"/>
        <w:jc w:val="right"/>
        <w:rPr>
          <w:b/>
          <w:b/>
          <w:i/>
          <w:i/>
        </w:rPr>
      </w:pPr>
      <w:r>
        <w:rPr>
          <w:b/>
          <w:i/>
        </w:rPr>
        <w:t>И. Брехман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  программы: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наиболее благоприятных условий для сохранения и укрепления здоровья учащихся, формирования у  школьников отношения к здоровому образу жизни как к одному из главных путей в достижении успеха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работать систему выявления уровня здоровья учащихся школы и целенаправленного отслеживания его в течение всего времени обучения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ть условия для обеспечения охраны здоровья учащихся, их полноценного физического развития и формирования здорового образа жизни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овать систему профилактических работ по предупреждению детского травматизма на дорогах, предотвращению роста заболеваемости учащихся школы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формировать навыки позитивного коммуникативного общ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формировать потребность ребёнка безбоязненно обращаться к врачу по любым вопросам состояния здоровья, в том числе связанным с особенностями роста и развития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пуляризация здорового образа жизни, расширение кругозора учащихся в области физической культуры и спорта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свещение родителей в вопросах сохранения здоровья детей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2"/>
        <w:shd w:fill="auto" w:val="clear"/>
        <w:spacing w:lineRule="exact" w:line="322" w:before="0" w:after="0"/>
        <w:ind w:left="20" w:right="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работы с классным коллективом в направлении</w:t>
      </w:r>
    </w:p>
    <w:p>
      <w:pPr>
        <w:pStyle w:val="22"/>
        <w:shd w:fill="auto" w:val="clear"/>
        <w:spacing w:lineRule="exact" w:line="322" w:before="0" w:after="0"/>
        <w:ind w:left="20" w:right="9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 Здоровое поколение»:</w:t>
      </w:r>
    </w:p>
    <w:p>
      <w:pPr>
        <w:pStyle w:val="12"/>
        <w:numPr>
          <w:ilvl w:val="0"/>
          <w:numId w:val="26"/>
        </w:numPr>
        <w:shd w:fill="auto" w:val="clear"/>
        <w:tabs>
          <w:tab w:val="clear" w:pos="708"/>
          <w:tab w:val="left" w:pos="197" w:leader="none"/>
        </w:tabs>
        <w:spacing w:before="0" w:after="0"/>
        <w:ind w:left="20" w:right="13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портивные конкурсы, соревнования внутри класса, спартакиады, марафоны, турниры;</w:t>
      </w:r>
    </w:p>
    <w:p>
      <w:pPr>
        <w:pStyle w:val="12"/>
        <w:numPr>
          <w:ilvl w:val="0"/>
          <w:numId w:val="26"/>
        </w:numPr>
        <w:shd w:fill="auto" w:val="clear"/>
        <w:tabs>
          <w:tab w:val="clear" w:pos="708"/>
          <w:tab w:val="left" w:pos="197" w:leader="none"/>
        </w:tabs>
        <w:spacing w:before="0" w:after="0"/>
        <w:ind w:left="20" w:right="13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стречи с победителями спортивных соревнований, семейными династиями, активно занимающимися спортом;</w:t>
      </w:r>
    </w:p>
    <w:p>
      <w:pPr>
        <w:pStyle w:val="12"/>
        <w:numPr>
          <w:ilvl w:val="0"/>
          <w:numId w:val="26"/>
        </w:numPr>
        <w:shd w:fill="auto" w:val="clear"/>
        <w:tabs>
          <w:tab w:val="clear" w:pos="708"/>
          <w:tab w:val="left" w:pos="197" w:leader="none"/>
        </w:tabs>
        <w:spacing w:before="0" w:after="0"/>
        <w:ind w:lef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ходы выходного дня, дни здоровья, туристические походы;</w:t>
      </w:r>
    </w:p>
    <w:p>
      <w:pPr>
        <w:pStyle w:val="12"/>
        <w:shd w:fill="auto" w:val="clear"/>
        <w:spacing w:before="0" w:after="0"/>
        <w:ind w:lef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предметные утренники, спортивные викторины, тематические классные часы по спортивной тематике, устные журналы;</w:t>
      </w:r>
    </w:p>
    <w:p>
      <w:pPr>
        <w:pStyle w:val="12"/>
        <w:numPr>
          <w:ilvl w:val="0"/>
          <w:numId w:val="26"/>
        </w:numPr>
        <w:shd w:fill="auto" w:val="clear"/>
        <w:tabs>
          <w:tab w:val="clear" w:pos="708"/>
          <w:tab w:val="left" w:pos="197" w:leader="none"/>
        </w:tabs>
        <w:spacing w:before="0" w:after="0"/>
        <w:ind w:left="20" w:righ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еседы и дискуссии по темам: «Спорт в моей жизни», «Великие спортсмены моей страны и мира», «История видов спорта», «Древние виды спорта» и др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60"/>
        <w:ind w:right="101" w:hanging="0"/>
        <w:rPr/>
      </w:pPr>
      <w:r>
        <w:rPr/>
        <w:t>1 класс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970"/>
        <w:gridCol w:w="1537"/>
        <w:gridCol w:w="314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ДД Мы идём в школ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ДД Движение пешеходов по улицам и дорога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ДД Общие правила перехода улиц и доро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ДД Дорожные зна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ДД Мы пассажи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ь здоровь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</w:r>
          </w:p>
          <w:p>
            <w:pPr>
              <w:pStyle w:val="4"/>
              <w:shd w:fill="auto" w:val="clear"/>
              <w:spacing w:lineRule="exact" w:line="322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 для Неумейки.  Беседа. Они спасают жизнь людей.</w:t>
            </w:r>
          </w:p>
          <w:p>
            <w:pPr>
              <w:pStyle w:val="4"/>
              <w:shd w:fill="auto" w:val="clear"/>
              <w:spacing w:lineRule="exact" w:line="250" w:before="6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Дети России»</w:t>
            </w:r>
          </w:p>
          <w:p>
            <w:pPr>
              <w:pStyle w:val="4"/>
              <w:shd w:fill="auto" w:val="clear"/>
              <w:spacing w:lineRule="exact" w:line="250" w:before="0" w:after="60"/>
              <w:ind w:hanging="0"/>
              <w:jc w:val="left"/>
              <w:rPr/>
            </w:pPr>
            <w:r>
              <w:rPr>
                <w:sz w:val="20"/>
                <w:szCs w:val="20"/>
              </w:rPr>
              <w:t>Школьный этап Всероссийской акции</w:t>
            </w:r>
            <w:r>
              <w:rPr>
                <w:sz w:val="28"/>
                <w:szCs w:val="28"/>
              </w:rPr>
              <w:t xml:space="preserve"> «Спорт как альтернатива вредным привычкам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к «Откуда берутся грязнули?»</w:t>
            </w:r>
          </w:p>
          <w:p>
            <w:pPr>
              <w:pStyle w:val="4"/>
              <w:shd w:fill="auto" w:val="clear"/>
              <w:spacing w:lineRule="exact" w:line="250" w:before="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правильно есть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е превращения пирож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50pt"/>
                <w:rFonts w:cs="Times New Roman" w:ascii="Times New Roman" w:hAnsi="Times New Roman"/>
                <w:sz w:val="28"/>
                <w:szCs w:val="28"/>
                <w:lang w:eastAsia="ru-RU"/>
              </w:rPr>
              <w:t>Беседа «Жизнь человека — самая большая ценность»</w:t>
            </w:r>
          </w:p>
          <w:p>
            <w:pPr>
              <w:pStyle w:val="4"/>
              <w:shd w:fill="auto" w:val="clear"/>
              <w:spacing w:lineRule="exact" w:line="322" w:before="0" w:after="0"/>
              <w:ind w:left="1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етверть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2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по профессиям».</w:t>
            </w:r>
          </w:p>
          <w:p>
            <w:pPr>
              <w:pStyle w:val="4"/>
              <w:shd w:fill="auto" w:val="clear"/>
              <w:spacing w:lineRule="exact" w:line="322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сельский спортзал.</w:t>
            </w:r>
          </w:p>
          <w:p>
            <w:pPr>
              <w:pStyle w:val="4"/>
              <w:shd w:fill="auto" w:val="clear"/>
              <w:spacing w:lineRule="exact" w:line="322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час «Огонь - друг и враг человек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имние иг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ind w:righ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- путешествие с Карлсоном «Наше питание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right="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/>
      </w:pPr>
      <w:r>
        <w:rPr/>
        <w:t>2 класс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103"/>
        <w:gridCol w:w="1315"/>
        <w:gridCol w:w="3118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ь здоровья </w:t>
            </w:r>
          </w:p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ДД Основные правила поведения учащихся на улице, дороге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ДД Дорожные зна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ДД Правила перехода улиц и доро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«Что такое перекрёсток?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на свежем воздухе «Веселые старты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уг общ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60pt"/>
                <w:rFonts w:cs="Times New Roman" w:ascii="Times New Roman" w:hAnsi="Times New Roman"/>
                <w:sz w:val="28"/>
                <w:szCs w:val="28"/>
              </w:rPr>
              <w:t>«Счастье жизни, радость жизни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 «В гостях у Мойдоды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акции «Спорт против наркотиков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ые полезные продукт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о надо есть, если хочешь стать сильнее?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5" w:before="0" w:after="300"/>
              <w:rPr>
                <w:rFonts w:ascii="Times New Roman" w:hAnsi="Times New Roman" w:eastAsia="Arial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>Беседа на тему «Береги минуты жизни»</w:t>
            </w:r>
          </w:p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3класс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48"/>
        <w:gridCol w:w="1314"/>
        <w:gridCol w:w="31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ДД «Безопасный маршрут в школу и домой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ДД «Правила перехода улиц и дорог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ДД «Тормозной путь автомобиля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ь здоровья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час «Здоровье сгубишь – новое не купишь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60pt"/>
                <w:rFonts w:cs="Times New Roman" w:ascii="Times New Roman" w:hAnsi="Times New Roman"/>
                <w:sz w:val="28"/>
                <w:szCs w:val="28"/>
              </w:rPr>
              <w:t>Час общения  «Война — против жизни на земле»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кровенный разговор».  «Радость жизни»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акции «Спорт против наркотиков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еселый урок здоровья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вощи и фрукты – самые витаминные продукт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ртивный праздник «Народные игры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4 класс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298"/>
        <w:gridCol w:w="1330"/>
        <w:gridCol w:w="306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Д «Безопасный маршрут в школу и домой»</w:t>
            </w:r>
          </w:p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Д «Особенности движения по мокрой и скользкой дорог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Д  «Где можно и где нельзя играть»</w:t>
            </w:r>
          </w:p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Д «Сигналы регулировщика»</w:t>
            </w:r>
          </w:p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ь здоров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74" w:before="0" w:after="308"/>
              <w:ind w:right="40" w:hanging="0"/>
              <w:rPr>
                <w:rFonts w:ascii="Times New Roman" w:hAnsi="Times New Roman" w:eastAsia="Arial" w:cs="Times New Roman"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авила личной безопасност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еседа «Азбука безопасного поведения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акции «Спорт против наркотико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час «Привычки, которые мешают нам жит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викторина «Почему важно не забывать о гигиен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лимпийские надежды нашего класс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а с медсестрой «Генномодифицированные продукты и их влияние на организм человек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утолить жажду?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е результаты:</w:t>
      </w:r>
    </w:p>
    <w:p>
      <w:pPr>
        <w:pStyle w:val="Normal"/>
        <w:shd w:fill="FFFFFF" w:val="clear"/>
        <w:spacing w:lineRule="exact" w:line="360"/>
        <w:ind w:right="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детьми ценности человеческой жизни и потребность в ведении здорового образа жизни.</w:t>
      </w:r>
    </w:p>
    <w:p>
      <w:pPr>
        <w:pStyle w:val="Normal"/>
        <w:shd w:fill="FFFFFF" w:val="clear"/>
        <w:spacing w:lineRule="exact" w:line="360"/>
        <w:ind w:right="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оздоровление учащихся, укрепление их здоровья</w:t>
      </w:r>
    </w:p>
    <w:p>
      <w:pPr>
        <w:pStyle w:val="Normal"/>
        <w:shd w:fill="FFFFFF" w:val="clear"/>
        <w:spacing w:lineRule="exact" w:line="360"/>
        <w:ind w:right="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right="10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ПРОГРАММА ТРУДОВОГО И ПРОФОРИЕНТАЦИОННОГО НА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Трудись всегда, трудись везде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ты придешь к своей мечте!»</w:t>
      </w:r>
    </w:p>
    <w:p>
      <w:pPr>
        <w:pStyle w:val="Normal"/>
        <w:shd w:fill="FFFFFF" w:val="clear"/>
        <w:spacing w:lineRule="exact" w:line="360"/>
        <w:ind w:right="101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exact" w:line="360"/>
        <w:ind w:right="10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трудолюбия, творческой активности, сознательного отношения к учёбе.</w:t>
      </w:r>
    </w:p>
    <w:p>
      <w:pPr>
        <w:pStyle w:val="Normal"/>
        <w:suppressLineNumbers/>
        <w:suppressAutoHyphens w:val="true"/>
        <w:spacing w:lineRule="auto" w:line="240" w:before="0" w:after="283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uppressLineNumbers/>
        <w:tabs>
          <w:tab w:val="clear" w:pos="708"/>
          <w:tab w:val="left" w:pos="212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познакомить обучающихся с разнообразием мира профессий, особенностями, назначением, важностью каждой из них; </w:t>
      </w:r>
    </w:p>
    <w:p>
      <w:pPr>
        <w:pStyle w:val="Normal"/>
        <w:suppressLineNumbers/>
        <w:tabs>
          <w:tab w:val="clear" w:pos="708"/>
          <w:tab w:val="left" w:pos="212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формировать конкретно-наглядные представления о существенных сторонах профессии; </w:t>
      </w:r>
    </w:p>
    <w:p>
      <w:pPr>
        <w:pStyle w:val="Normal"/>
        <w:suppressLineNumbers/>
        <w:tabs>
          <w:tab w:val="clear" w:pos="708"/>
          <w:tab w:val="left" w:pos="212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ививать любовь к чистоте, бережное отношение к  имуществу, аккуратности во внешнем виде и порядку в вещах;</w:t>
      </w:r>
    </w:p>
    <w:p>
      <w:pPr>
        <w:pStyle w:val="Normal"/>
        <w:suppressLineNumbers/>
        <w:tabs>
          <w:tab w:val="clear" w:pos="708"/>
          <w:tab w:val="left" w:pos="212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развивать интеллектуальные и творческие возможности детей;</w:t>
      </w:r>
    </w:p>
    <w:p>
      <w:pPr>
        <w:pStyle w:val="Normal"/>
        <w:suppressLineNumbers/>
        <w:tabs>
          <w:tab w:val="clear" w:pos="708"/>
          <w:tab w:val="left" w:pos="212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воспитывать уважение к людям труда;</w:t>
      </w:r>
    </w:p>
    <w:p>
      <w:pPr>
        <w:pStyle w:val="Normal"/>
        <w:suppressLineNumbers/>
        <w:tabs>
          <w:tab w:val="clear" w:pos="708"/>
          <w:tab w:val="left" w:pos="212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создать условия для формирования коммуникативных навыков, опыта публичных выступлений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развитие познавательных способностей учащихся на основе создания максимально разнообразных впечатлений о мире професс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Формы занятий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еседы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кскурсии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южетно-ролевые игры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лементы занимательности и состязательности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онкурсы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здники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убботники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бота на пришкольном участке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стречи с людьми различных профессий</w:t>
      </w:r>
    </w:p>
    <w:p>
      <w:pPr>
        <w:pStyle w:val="Normal"/>
        <w:suppressAutoHyphens w:val="true"/>
        <w:spacing w:lineRule="auto" w:line="240" w:before="0" w:after="0"/>
        <w:ind w:left="114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 класс</w:t>
      </w:r>
    </w:p>
    <w:p>
      <w:pPr>
        <w:pStyle w:val="Normal"/>
        <w:suppressAutoHyphens w:val="true"/>
        <w:spacing w:lineRule="auto" w:line="240" w:before="0" w:after="0"/>
        <w:ind w:left="114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228"/>
        <w:gridCol w:w="1488"/>
        <w:gridCol w:w="2591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частие в акции «Лукошко добрых де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частие в экологических субботника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перация «Уют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2" w:before="0" w:after="0"/>
              <w:ind w:hanging="0"/>
              <w:jc w:val="left"/>
              <w:rPr/>
            </w:pPr>
            <w:r>
              <w:rPr/>
              <w:t>«Путешествие по профессиям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Экскурсия в школьную библиотек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 класс</w:t>
      </w:r>
    </w:p>
    <w:p>
      <w:pPr>
        <w:pStyle w:val="Normal"/>
        <w:suppressAutoHyphens w:val="true"/>
        <w:spacing w:lineRule="auto" w:line="240" w:before="0" w:after="0"/>
        <w:ind w:left="114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228"/>
        <w:gridCol w:w="1488"/>
        <w:gridCol w:w="2591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частие в акции «Лукошко добрых де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стреча «Мои славные земляки». (встреча с тружениками тыл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частие в экологических субботника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перация «Уют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Трудовой десант. Озеленение школьного дво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2" w:before="0" w:after="0"/>
              <w:ind w:hanging="0"/>
              <w:jc w:val="left"/>
              <w:rPr/>
            </w:pPr>
            <w:r>
              <w:rPr/>
              <w:t>«Путешествие по профессиям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Экскурсия на почту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онкурс рисунков «Кем работает мой папа?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>3 класс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228"/>
        <w:gridCol w:w="1488"/>
        <w:gridCol w:w="2591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частие в акции «Лукошко добрых де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частие в экологических субботника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перация «Уют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2" w:before="0" w:after="0"/>
              <w:ind w:hanging="0"/>
              <w:jc w:val="left"/>
              <w:rPr/>
            </w:pPr>
            <w:r>
              <w:rPr/>
              <w:t>«Путешествие по профессиям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Экскурсия в сельскую амбулаторию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>4 класс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479"/>
        <w:gridCol w:w="1472"/>
        <w:gridCol w:w="235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частие в акции «Лукошко добрых дел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частие в экологических субботника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перация «Уют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322" w:before="0" w:after="0"/>
              <w:ind w:hanging="0"/>
              <w:jc w:val="left"/>
              <w:rPr/>
            </w:pPr>
            <w:r>
              <w:rPr/>
              <w:t>«Путешествие по профессиям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Экскурсия в Дом культуры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ход за памятниками на сельской площад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LineNumbers/>
        <w:tabs>
          <w:tab w:val="clear" w:pos="708"/>
          <w:tab w:val="left" w:pos="212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exact" w:line="360"/>
        <w:ind w:right="10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жидаемые результаты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ценностное отношение к труду и творчеству, человеку труда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ценностное и творческое отношение к учебному труду, , трудолюбие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элементарные представления о различных профессиях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воначальные навыки трудового творческого сотрудничества со сверстниками, старшими детьми и взрослыми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воначальный опыт участия в различных видах общественно полезной и личностно значимой деятельности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требности и начальные умения выражать себя в различных доступных и наиболее привлекательных для ребенка видах творческ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ПРОГРАММА РАБОТЫ С ПРОБЛЕМНЫМИ И ТРУДНЫМИ ПОДРОСТКАМИ И ДЕТЬМИ ИЗ НЕБЛАГОПОЛУЧНЫХ СЕМ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ГАРМОНИЯ ДУШИ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Воспитание великое дело: им решается участь человека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Г. Белински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color w:val="2B2C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ние ученика с развитыми интеллектуальными и коммуникативными способностями, позитивным творческим отношением к миру, чувством личной ответственности, способного к преобразовательной продуктивной деятельнос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widowControl w:val="false"/>
        <w:spacing w:lineRule="exact" w:line="322" w:before="0" w:after="0"/>
        <w:ind w:left="180" w:right="820" w:hanging="0"/>
        <w:rPr>
          <w:rFonts w:ascii="Times New Roman" w:hAnsi="Times New Roman" w:eastAsia="Times New Roman" w:cs="Times New Roman"/>
          <w:color w:val="000000"/>
          <w:spacing w:val="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 xml:space="preserve">- максимальное раскрытие индивидуальных способностей каждого ребенка; </w:t>
      </w:r>
    </w:p>
    <w:p>
      <w:pPr>
        <w:pStyle w:val="Normal"/>
        <w:widowControl w:val="false"/>
        <w:spacing w:lineRule="exact" w:line="322" w:before="0" w:after="0"/>
        <w:ind w:left="180" w:right="820" w:hanging="0"/>
        <w:rPr>
          <w:rFonts w:ascii="Times New Roman" w:hAnsi="Times New Roman" w:eastAsia="Times New Roman" w:cs="Times New Roman"/>
          <w:color w:val="000000"/>
          <w:spacing w:val="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322" w:before="0" w:after="0"/>
        <w:ind w:left="180" w:right="820" w:hanging="0"/>
        <w:rPr>
          <w:rFonts w:ascii="Times New Roman" w:hAnsi="Times New Roman" w:eastAsia="Times New Roman" w:cs="Times New Roman"/>
          <w:color w:val="000000"/>
          <w:spacing w:val="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>- развитие познавательных интересов учащихся и формирование готовности к самостоятельному познанию;</w:t>
      </w:r>
    </w:p>
    <w:p>
      <w:pPr>
        <w:pStyle w:val="Normal"/>
        <w:widowControl w:val="false"/>
        <w:spacing w:lineRule="exact" w:line="322" w:before="0" w:after="0"/>
        <w:ind w:left="180" w:right="820" w:hanging="0"/>
        <w:rPr>
          <w:rFonts w:ascii="Times New Roman" w:hAnsi="Times New Roman" w:eastAsia="Times New Roman" w:cs="Times New Roman"/>
          <w:color w:val="000000"/>
          <w:spacing w:val="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338" w:before="0" w:after="0"/>
        <w:ind w:left="180" w:right="1640" w:hanging="0"/>
        <w:rPr>
          <w:rFonts w:ascii="Times New Roman" w:hAnsi="Times New Roman" w:eastAsia="Times New Roman" w:cs="Times New Roman"/>
          <w:color w:val="000000"/>
          <w:spacing w:val="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>- формирование положительных моральных и нравственных качеств личности;</w:t>
      </w:r>
    </w:p>
    <w:p>
      <w:pPr>
        <w:pStyle w:val="Normal"/>
        <w:widowControl w:val="false"/>
        <w:spacing w:lineRule="exact" w:line="338" w:before="0" w:after="0"/>
        <w:ind w:left="180" w:right="1640" w:hanging="0"/>
        <w:rPr>
          <w:rFonts w:ascii="Times New Roman" w:hAnsi="Times New Roman" w:eastAsia="Times New Roman" w:cs="Times New Roman"/>
          <w:color w:val="000000"/>
          <w:spacing w:val="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322" w:before="0" w:after="0"/>
        <w:ind w:left="180" w:right="820" w:hanging="0"/>
        <w:rPr>
          <w:rFonts w:ascii="Times New Roman" w:hAnsi="Times New Roman" w:eastAsia="Times New Roman" w:cs="Times New Roman"/>
          <w:color w:val="000000"/>
          <w:spacing w:val="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>- приобретение навыков рефлексии, формирование умения анализировать собственные интересы, склонности, потребности и соотносить их с имеющимися возможностями («я реальный», «я идеальный»;</w:t>
      </w:r>
    </w:p>
    <w:p>
      <w:pPr>
        <w:pStyle w:val="Normal"/>
        <w:widowControl w:val="false"/>
        <w:spacing w:lineRule="exact" w:line="322" w:before="0" w:after="0"/>
        <w:ind w:left="180" w:right="820" w:hanging="0"/>
        <w:rPr>
          <w:rFonts w:ascii="Times New Roman" w:hAnsi="Times New Roman" w:eastAsia="Times New Roman" w:cs="Times New Roman"/>
          <w:color w:val="000000"/>
          <w:spacing w:val="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322" w:before="0" w:after="0"/>
        <w:ind w:left="180" w:right="1640" w:hanging="0"/>
        <w:rPr>
          <w:rFonts w:ascii="Times New Roman" w:hAnsi="Times New Roman" w:eastAsia="Times New Roman" w:cs="Times New Roman"/>
          <w:color w:val="000000"/>
          <w:spacing w:val="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>- формирование жизненных идеалов, стимулирование стремления к самосовершенствованию;</w:t>
      </w:r>
    </w:p>
    <w:p>
      <w:pPr>
        <w:pStyle w:val="Normal"/>
        <w:widowControl w:val="false"/>
        <w:spacing w:lineRule="exact" w:line="322" w:before="0" w:after="0"/>
        <w:ind w:left="180" w:right="1640" w:hanging="0"/>
        <w:rPr>
          <w:rFonts w:ascii="Times New Roman" w:hAnsi="Times New Roman" w:eastAsia="Times New Roman" w:cs="Times New Roman"/>
          <w:color w:val="000000"/>
          <w:spacing w:val="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2B2C30"/>
          <w:sz w:val="28"/>
          <w:szCs w:val="28"/>
        </w:rPr>
        <w:t xml:space="preserve"> создание ситуации успеха для каждого ребёнка, повышение самооценки и уверенности в собственных возможностях.</w:t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245"/>
        <w:gridCol w:w="1479"/>
        <w:gridCol w:w="258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40" w:before="0" w:after="0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еме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дивидуальные беседы с детьми и родителя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дагогическая диагностика: №1 «Рамочка для фотографий»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Урок физкультуры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дагогическая диагностика: №2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Градусник»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лнце, тучка, дождик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дагогическая диагностика: №3«Краски»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дарки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ческая диагностика: № 4 «Фотография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264"/>
        <w:gridCol w:w="1469"/>
        <w:gridCol w:w="258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семей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Индивидуальные беседы с детьми и родителями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pacing w:val="1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Педагогическая диагностика №1 «Настроение»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«Пьедестал»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12pt0pt"/>
                <w:rFonts w:eastAsia="Calibri"/>
                <w:sz w:val="28"/>
                <w:szCs w:val="28"/>
              </w:rPr>
              <w:t>Педагогическая диагностика №2</w:t>
            </w:r>
          </w:p>
          <w:p>
            <w:pPr>
              <w:pStyle w:val="Style20"/>
              <w:rPr/>
            </w:pPr>
            <w:r>
              <w:rPr>
                <w:rStyle w:val="12pt0pt"/>
                <w:rFonts w:eastAsia="Calibri"/>
                <w:sz w:val="28"/>
                <w:szCs w:val="28"/>
              </w:rPr>
              <w:t xml:space="preserve"> </w:t>
            </w:r>
            <w:r>
              <w:rPr>
                <w:rStyle w:val="12pt0pt"/>
                <w:rFonts w:eastAsia="Calibri"/>
                <w:sz w:val="28"/>
                <w:szCs w:val="28"/>
              </w:rPr>
              <w:t>«Остров невезения»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2pt0pt"/>
                <w:rFonts w:eastAsia="Calibri"/>
                <w:sz w:val="28"/>
                <w:szCs w:val="28"/>
              </w:rPr>
              <w:t>«Дом, в котором я живу»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Педагогическая диагностика №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8"/>
                <w:szCs w:val="28"/>
                <w:lang w:eastAsia="ru-RU"/>
              </w:rPr>
              <w:t xml:space="preserve">3. 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8"/>
                <w:szCs w:val="28"/>
                <w:lang w:eastAsia="ru-RU"/>
              </w:rPr>
              <w:t>«Школа будущего»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8"/>
                <w:szCs w:val="28"/>
                <w:lang w:eastAsia="ru-RU"/>
              </w:rPr>
              <w:t>«Социометрия»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8"/>
                <w:szCs w:val="28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Педагогическая диагностика  №4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«Волшебник»</w:t>
            </w:r>
            <w:r>
              <w:rPr>
                <w:rFonts w:eastAsia="Candara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ndara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10 моих Я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245"/>
        <w:gridCol w:w="1479"/>
        <w:gridCol w:w="258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семе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Индивидуальные беседы с детьми и родителя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pacing w:val="1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Педагогическая диагностика №1 «Ранжирование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«Круги на воде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 беседам социального педагога, участкового инспектора, администрации школ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12pt0pt"/>
                <w:rFonts w:eastAsia="Calibri"/>
                <w:sz w:val="28"/>
                <w:szCs w:val="28"/>
              </w:rPr>
              <w:t>Педагогическая диагностика №2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реобладающих мотивов получения образования у  учащихся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льтфильм в нашем классе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12pt0pt"/>
                <w:rFonts w:eastAsia="Calibri"/>
                <w:sz w:val="28"/>
                <w:szCs w:val="28"/>
              </w:rPr>
              <w:t>Педагогическая диагностика №3</w:t>
            </w:r>
          </w:p>
          <w:p>
            <w:pPr>
              <w:pStyle w:val="Style20"/>
              <w:rPr/>
            </w:pPr>
            <w:r>
              <w:rPr>
                <w:rStyle w:val="12pt0pt"/>
                <w:rFonts w:eastAsia="Calibri"/>
                <w:sz w:val="28"/>
                <w:szCs w:val="28"/>
              </w:rPr>
              <w:t>«Лесная школа»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12"/>
                <w:sz w:val="28"/>
                <w:szCs w:val="28"/>
                <w:shd w:fill="FFFFFF" w:val="clear"/>
              </w:rPr>
            </w:pPr>
            <w:r>
              <w:rPr>
                <w:rStyle w:val="12pt0pt"/>
                <w:rFonts w:eastAsia="Calibri"/>
                <w:sz w:val="28"/>
                <w:szCs w:val="28"/>
              </w:rPr>
              <w:t>«Аукцион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pacing w:val="1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8"/>
                <w:szCs w:val="28"/>
                <w:shd w:fill="FFFFFF" w:val="clear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12pt0pt"/>
                <w:rFonts w:eastAsia="Calibri"/>
                <w:sz w:val="28"/>
                <w:szCs w:val="28"/>
              </w:rPr>
              <w:t>Педагогическая диагностика №4</w:t>
            </w:r>
          </w:p>
          <w:p>
            <w:pPr>
              <w:pStyle w:val="Style20"/>
              <w:rPr/>
            </w:pPr>
            <w:r>
              <w:rPr>
                <w:rStyle w:val="12pt0pt"/>
                <w:rFonts w:eastAsia="Calibri"/>
                <w:sz w:val="28"/>
                <w:szCs w:val="28"/>
              </w:rPr>
              <w:t>«Ассоциации».</w:t>
            </w:r>
          </w:p>
          <w:p>
            <w:pPr>
              <w:pStyle w:val="Style20"/>
              <w:rPr/>
            </w:pPr>
            <w:r>
              <w:rPr>
                <w:rStyle w:val="12pt0pt"/>
                <w:rFonts w:eastAsia="Calibri"/>
                <w:sz w:val="28"/>
                <w:szCs w:val="28"/>
              </w:rPr>
              <w:t>«Звезда»</w:t>
            </w:r>
          </w:p>
          <w:p>
            <w:pPr>
              <w:pStyle w:val="Style20"/>
              <w:rPr>
                <w:rStyle w:val="12pt0pt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12pt0pt"/>
                <w:rFonts w:eastAsia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2pt0pt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12pt0pt"/>
                <w:rFonts w:eastAsia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2pt0pt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251"/>
        <w:gridCol w:w="1475"/>
        <w:gridCol w:w="2584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семей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Индивидуальные беседы с детьми и родителям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pacing w:val="1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Педагогическая диагностика №1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pacing w:val="1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«Сочинение»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«Самые памятные события из жизни моего класса»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pacing w:val="1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Педагогическая диагностика №2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pacing w:val="1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«Анкетирование»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pacing w:val="1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Диагностическая  проектная методика№2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«Ребята, с которыми я дружу в класс, это …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pacing w:val="1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Педагогическая диагностика №3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pacing w:val="1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Проектная методика изучения школьной мотива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«Необитаемый остров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pacing w:val="1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Педагогическая диагностика №4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pacing w:val="1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«Номинация»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pacing w:val="1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«Портретная галерея нашего класс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8"/>
                <w:szCs w:val="28"/>
                <w:lang w:eastAsia="ru-RU"/>
              </w:rPr>
              <w:t>«Что у меня на сердце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2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мение вести диалог, координировать свои действия с действиями партнеров по совместной деятельности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пособность  доброжелательно и чутко относиться к людям, сопереживать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ормирование  социально адекватных способов поведения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72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спитание целеустремленности и настойчивости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ормирование умения самостоятельно и совместно планировать деятельность и сотрудничество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ормирование умения самостоятельно и совместно принимать решения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вышение основ экологической, правовой, информационной культуры, здорового образа жиз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вышение уровня духовной куль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2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ДПРОГРАММА РАБОТЫ С РОДИТЕЛЯМИ «СЕМЬЯ»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ксимальное сближение интересов родителей и педагогов по формированию развитой личност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нравственных ценностей в сознании учащихся через духовное возрождение семьи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я и совместное проведение досуга детей и родителей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я психолого-педагогического просвещения родителей через систему родительских собраний, тематических и индивидуальных консультаций, бесед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условий для благоприятного взаимодействия всех участников учебно-воспитательного процесса – педагогов, детей и родителей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бучение родителей умению быть родителем, владеть приемами воспитания и взаимодействия с детьми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изучение истоков создания своеобразного индивидуального микросоциума (традиции, обычаи, обряды);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младшими школьниками опытом поколений в создании благоприятного семейного микроклимата, семейного образа жизни (на основе общечеловеческих ценностей).</w:t>
      </w:r>
    </w:p>
    <w:p>
      <w:pPr>
        <w:pStyle w:val="Normal"/>
        <w:shd w:fill="FFFFFF" w:val="clear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ы работы: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матические классные часы.</w:t>
      </w:r>
    </w:p>
    <w:p>
      <w:pPr>
        <w:pStyle w:val="Normal"/>
        <w:shd w:fill="FFFFFF" w:val="clear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здники семьи, спортивные состязания с участием мам, пап, бабушек и дедушек.</w:t>
      </w:r>
    </w:p>
    <w:p>
      <w:pPr>
        <w:pStyle w:val="Normal"/>
        <w:shd w:fill="FFFFFF" w:val="clear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здники, посвященные красным датам календаря (8 Марта, 23 февраля, День Победы) и красным датам школы (1 Сентября, День Учителя, День рождения школы, школьные юбилеи).</w:t>
      </w:r>
    </w:p>
    <w:p>
      <w:pPr>
        <w:pStyle w:val="Normal"/>
        <w:shd w:fill="FFFFFF" w:val="clear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ходы выходного дня, экскурсии, викторины.</w:t>
      </w:r>
    </w:p>
    <w:p>
      <w:pPr>
        <w:pStyle w:val="Normal"/>
        <w:shd w:fill="FFFFFF" w:val="clear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ни творчества, дни открытых дверей.</w:t>
      </w:r>
    </w:p>
    <w:p>
      <w:pPr>
        <w:pStyle w:val="Normal"/>
        <w:shd w:fill="FFFFFF" w:val="clear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ренинги родительского взаимодействия, индивидуальные и групповые консультации для детей и родителей, тематические беседы с детьми и родителями.</w:t>
      </w:r>
    </w:p>
    <w:p>
      <w:pPr>
        <w:pStyle w:val="Normal"/>
        <w:shd w:fill="FFFFFF" w:val="clear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Читательские конференции по проблемам семь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/>
      </w:pPr>
      <w:r>
        <w:rPr/>
        <w:t>1 класс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103"/>
        <w:gridCol w:w="1489"/>
        <w:gridCol w:w="259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ник «Нас принесли аисты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оя семья, история моего рождения, что обозначает моё имя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делки «У самовара я и моя семья» (традиции семьи, беседа с членами семь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выставка «Из семейного альбома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С любовью к бабушке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  <w:t>2 класс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103"/>
        <w:gridCol w:w="1489"/>
        <w:gridCol w:w="259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ая семейный альбом «Так жили наши предки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реквием «След войны в моей семье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посиделки «Всё начинается с семьи». (семейные истор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игрушек, выполненных членами кружка «Оч.руч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грушки наших бабушек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853"/>
        <w:gridCol w:w="1223"/>
        <w:gridCol w:w="310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5" w:before="0" w:after="300"/>
              <w:ind w:left="20" w:hanging="0"/>
              <w:rPr>
                <w:rFonts w:ascii="Times New Roman" w:hAnsi="Times New Roman" w:eastAsia="Arial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овенный разговор </w:t>
            </w: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ервые уроки жизн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л час «Люди трудной судьбы»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О. Скороходова  «Я соткала жизни красочный узор».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углый сто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Дети - инвалиды»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я родословная «Истоки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ставление генеалогического древа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4 класс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222"/>
        <w:gridCol w:w="1414"/>
        <w:gridCol w:w="311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0pt"/>
                <w:rFonts w:eastAsia="Calibri"/>
                <w:sz w:val="28"/>
                <w:szCs w:val="28"/>
              </w:rPr>
              <w:t>«Мастерская радости»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«Благодарность родным за внимание и заботу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32"/>
                <w:szCs w:val="32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74" w:before="0" w:after="296"/>
              <w:ind w:right="20" w:hanging="0"/>
              <w:rPr>
                <w:rFonts w:ascii="Times New Roman" w:hAnsi="Times New Roman" w:eastAsia="Arial" w:cs="Times New Roman"/>
                <w:color w:val="000000"/>
                <w:spacing w:val="3"/>
                <w:sz w:val="25"/>
                <w:szCs w:val="25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Беседа на тему «Берегите стариков!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  <w:spacing w:val="3"/>
                <w:sz w:val="32"/>
                <w:szCs w:val="32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3"/>
                <w:sz w:val="32"/>
                <w:szCs w:val="32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1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5"/>
                <w:szCs w:val="25"/>
                <w:lang w:eastAsia="ru-RU"/>
              </w:rPr>
              <w:t>«Мастерская радости».</w:t>
            </w:r>
          </w:p>
          <w:p>
            <w:pPr>
              <w:pStyle w:val="Normal"/>
              <w:widowControl w:val="false"/>
              <w:spacing w:lineRule="exact" w:line="322" w:before="0" w:after="326"/>
              <w:rPr>
                <w:rFonts w:ascii="Times New Roman" w:hAnsi="Times New Roman" w:eastAsia="Arial" w:cs="Times New Roman"/>
                <w:color w:val="000000"/>
                <w:spacing w:val="3"/>
                <w:sz w:val="25"/>
                <w:szCs w:val="25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«Несите радость старикам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  <w:spacing w:val="3"/>
                <w:sz w:val="32"/>
                <w:szCs w:val="32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3"/>
                <w:sz w:val="32"/>
                <w:szCs w:val="32"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семейных реликвий «Остров семейных сокровищ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ассные родительские собрания и консультац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знакомление с законом СК №49 «О некоторых мерах по защите прав и законных интересов несовершеннолетних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знакомление с законом СК №52 «О некоторых мерах по защите прав и законных интересов несовершеннолетних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знакомление с законом РФ №120 «Об основах системы профилактики безнадзорности и правонарушений несовершеннолетних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законом СК №94 «О дополнительных гарантиях защиты прав несовершеннолетних, признанных потерпевшими в рамках уголовного судопроизводства»</w:t>
      </w:r>
    </w:p>
    <w:p>
      <w:pPr>
        <w:pStyle w:val="Normal"/>
        <w:rPr/>
      </w:pPr>
      <w:r>
        <w:rPr/>
        <w:t>1 класс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ности адаптации первоклассников в школе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ё о режиме дн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сконтрольное свободное время – основная причина совершения правонарушений и преступлений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ый микроклимат семьи – основа формирования личности ребён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будет добрым ум у вас и сердце добрым буд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го и ловкого болезнь не догонит (круглый сто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офилактика детского травматизма, суицида. Соблюдение учащимися и родителями Закона РФ №120, СК №5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50" w:before="0" w:after="0"/>
              <w:outlineLvl w:val="4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  <w:t>2 класс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361"/>
        <w:gridCol w:w="1591"/>
        <w:gridCol w:w="2869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дня в жизни школьник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прет, а предупреждение вредных привычек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и последствия детской агресси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ая любовь и её роль в воспитании детей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офилактика детского травматизма, суицида. Соблюдение учащимися и родителями Закона РФ №120, СК №52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3 класс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701"/>
        <w:gridCol w:w="22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дети лгут? Проблемы нравств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.16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 ребёнок и его друз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ы здоровья ребё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семейных традиций в формировании у ребёнка желания трудить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офилактика детского травматизма, суицида. Соблюдение учащимися и родителями Закона РФ №120, СК №5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  <w:t>4 класс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701"/>
        <w:gridCol w:w="22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милосерд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делать, если…» Ситуации для обсуждения с родител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ужно знать родителям о физиологии младших школьников? Полезные советы на каждый де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беспечить безопасность детей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офилактика детского травматизма, суицида. Соблюдение учащимися и родителями Закона РФ №120, СК №5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Ожидаемые результаты: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понимание ценности семьи в своей жизни;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мение устанавливать контакты со сверстниками и взрослыми;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быть терпимым к суждениям и оценкам других людей;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тивостоять безнравственному поведению и отрицательному примеру;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учащихся семейных ценностей, воспитание семьянин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семьи к процессу воспитания дете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вязи школы и семьи в интересах развития ребё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ПРОГРАММА «ФОРМИРОВАНИЕ ЭТНОКУЛЬТУРНОЙ КОМПЕТЕНТНОСТИ И ТОЛЕРАНТНОСТИ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Школа – единство непохожих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активной гражданской позиции, чувство любви к прошлому, настоящему и будущему страны, родного края, своего аула; воспитание патриотизма, гуманизма, толерант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ание у детей и подростков миролюбия, принятия и понимания других людей, умения позитивно с ними взаимодействовать;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негативного отношения к насилию и агрессии в любой форме;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уважения и признания к себе и к людям, к их культуре;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способности к межнациональному и межрелигиозному взаимодействию;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развитие способности к толерантному общению, к конструктивному взаимодействию с представителями  социума независимо от их принадлежности и мировоззр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обучение подрастающего поколения традициям и нормам поведения, принятых у носителей иных языков и культур; не только с целью развития умения “принятия инаковости”, но и с целью выработки умений адекватного  реагирования на поведение инокультурного собеседника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филактика терроризма, экстремизма и агрессии в обществе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гражданскую позицию в самых непредвиденных ситуациях, боротьься с безнравственными и противоправными поступками своих товарищей, люде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 детей чувства толерантности и эмпати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ы работы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инг общения (овладение социально-психологическими знаниями по культуре межнациональных отношений; развитие способности адекватно, непредвзято оценивать себя и других людей; диагностика и коррекция личностных качеств детей, мешающих реальному и продуктивному межэтническому общению)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евая игра (направлена на воссоздание и усвоение общественного опыта самоуправления поведением)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ий проект (пошив национальных костюмов для куклы, составление ребусов, кроссвордов, использую пословицы, поговорки, загадки, сказки разных народов.)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традициями, обрядами, фольклором разных народов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пут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ные посиделки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 общения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ы.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толерантных отношений между детьми, развитие желания становиться лучше, самосовершенствоваться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важение к себе, сверстникам и старшим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терпимо относиться к особенностям поведения люде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стремление оказывать помощь и быть готовым ее принять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воспитанию у детей доброты и отзывчивости, развитию гуманистического, патриотического отношения к народу, к стране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1 класс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418"/>
        <w:gridCol w:w="32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Россия – наш общий д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я?  Какие мы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ловеческом счасть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– кузнец своего счасть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«хорошо» и что такое «плохо»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ужны ли правил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 правах человек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дом – моя креп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– часть своей страны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«Какой я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бучающиеся приобретают: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навыков независимого мышления, критического осмысления и выработки суждений, основанных на моральных ценностях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достигать гармонию между «Я» каждого ученика и «МЫ», под которым подразумеваем школьное братство, причастность ко всем россиянам, людям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ыки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, успешно взаимодействующий в коллективе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, противостоящий нетолерантным отношениям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адаптированный ребенок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толерантных отношений между детьми, развитие желания становиться лучше, самосовершенствоваться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важение к себе, сверстникам и старшим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терпимо относиться к особенностям поведения люде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стремление оказывать помощь и быть готовым ее принять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воспитанию у детей доброты и отзывчивости, развитию гуманистического, патриотического отношения к народу, к стране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2 класс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112"/>
        <w:gridCol w:w="1608"/>
        <w:gridCol w:w="258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Россия – наш общий дом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и беззакони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дается один раз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в неволе (рабство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 я думаю по-другому…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на имя и гражданство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, в котором я живу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 может случиться с кажды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от дискриминаци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для всех и все для одного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ник «Мой класс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бучающиеся приобретают: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навыков независимого мышления, критического осмысления и выработки суждений, основанных на моральных ценностях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достигать гармонию между «Я» каждого ученика и «МЫ», под которым подразумеваем школьное братство, причастность ко всем россиянам, людям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ыки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, успешно взаимодействующий в коллективе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, противостоящий нетолерантным отношениям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адаптированный ребенок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толерантных отношений между детьми, развитие желания становиться лучше, самосовершенствоваться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важение к себе, сверстникам и старшим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терпимо относиться к особенностям поведения люде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стремление оказывать помощь и быть готовым ее принять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воспитанию у детей доброты и отзывчивости, развитию гуманистического, патриотического отношения к народу, к стране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3 класс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32"/>
        <w:gridCol w:w="1329"/>
        <w:gridCol w:w="23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Россия – наш общий дом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внодушии и добре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сть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 познается в беде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а народа к добру зовет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начит быть дисциплинированным?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идерживаюсь прави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сочувствовать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чный тест «Я и группа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ы ли любовь и внимание?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 правах ребенка (интеллектуальный марафон)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бучающиеся приобретают: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овь и забота взрослых не сводится к исполнению всех желаний и вседозволенност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дети имеют равные права и должны уважать и соблюдать права других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упки, уважающие, защищающие права человека  -  хорошие поступки и, наоборот, поступки, нарушающие права человека, - плохие.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поступок человека с точки зрения прав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тировать свое поведение, базируясь на понятии «соблюдение прав человека»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помощь и быть готовым ее принять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пимо относиться к особенностям поведения людей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выки: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- внимательно слушать и слышать,-сочувствовать, сопереживать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класс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умения конструктивно вести себя во время конфликта, завершать его справедливо и без насилия, расширить представления детей о правах человека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условия для формирования в классе атмосферы дружбы, взаимопонимания, поддержк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я действовать сообразно полученным нравственным знаниям в реальных жизненных ситуациях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качества, от которых зависит культура повед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чь детям осознать значение труда и отдыха для человек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4 класс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481"/>
        <w:gridCol w:w="1470"/>
        <w:gridCol w:w="235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Россия – наш общий дом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ужны ли правила?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ник «Мой класс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Н и Всеобщая декларация прав челове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ООН по правам ребен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– один для всех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ь и репутац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а выбора: где жить и с кем жи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ый труд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 право достойно жить. Хочу быть образованным и культурным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ая жизненная позиция школьник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к нравственным, духовным ценностям современного мир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ительное отношение к старшим, проявление заботы к младшим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ать народные традиции, фольклор, обычаи жителей России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- эмпатическое и толерантное отношение к окружающим</w:t>
      </w:r>
      <w:r>
        <w:rPr>
          <w:rFonts w:cs="Times New Roman" w:ascii="Times New Roman" w:hAnsi="Times New Roman"/>
        </w:rPr>
        <w:t>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обучающиеся приобретают: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люди равны в своих правах и равны перед законом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общая декларация прав человека, когда и зачем она принята, ее содержание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и обязанности имеют взаимную связь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ав невозможно без соблюдения условий для свободного и полноценного развития ребенка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ировать терминами и формулировкам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тавать свое мнение, используя доказательства, ссылаясь на статьи основополагающих документов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различные ситуации с точки зрения соответствия положениям «Декларации и конвенции по правам ребенк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овать сообразно полученным нравственным знаниям в реальных жизненных ситуациях; осознавать значение труда и отдыха человека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ыки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определенных правил в поведении, деятельност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закона в школе; общественно-полезный тру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1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классного руководителя.  Н.И. Дереклеева «ВАКО» Москва 2006 г.</w:t>
      </w:r>
    </w:p>
    <w:p>
      <w:pPr>
        <w:pStyle w:val="Normal"/>
        <w:numPr>
          <w:ilvl w:val="1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собрания.  Н.И. Дереклеева «ВАКО» Москва 2006 г.</w:t>
      </w:r>
    </w:p>
    <w:p>
      <w:pPr>
        <w:pStyle w:val="Normal"/>
        <w:numPr>
          <w:ilvl w:val="1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собрания. «На пути к пониманию ребёнка» О.В. Павлова.  «Учитель» Волгоград  2008 г.</w:t>
      </w:r>
    </w:p>
    <w:p>
      <w:pPr>
        <w:pStyle w:val="Normal"/>
        <w:numPr>
          <w:ilvl w:val="1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собрания в начальной школе. Т.А. Волжанина. «Учитель» Волгоград  2008 г.</w:t>
      </w:r>
    </w:p>
    <w:p>
      <w:pPr>
        <w:pStyle w:val="Normal"/>
        <w:numPr>
          <w:ilvl w:val="1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часы по нравственному воспитанию в начальной школе. (Самый классный час)  1 класс. Л.В. Управителева  Ярославль,  Академия развития; Владимир: ВКТ, 2009.</w:t>
      </w:r>
    </w:p>
    <w:p>
      <w:pPr>
        <w:pStyle w:val="Normal"/>
        <w:numPr>
          <w:ilvl w:val="1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часы для учащихся 1-4 классов. Л.В. Мищенкова.  Ярославль,  Академия развития; Владимир: ВКТ, 2009.</w:t>
      </w:r>
    </w:p>
    <w:p>
      <w:pPr>
        <w:pStyle w:val="Normal"/>
        <w:numPr>
          <w:ilvl w:val="1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: школьник и компьютер. В.И. Ковалько. «ВАКО» Москва 2007 г.</w:t>
      </w:r>
    </w:p>
    <w:p>
      <w:pPr>
        <w:pStyle w:val="Normal"/>
        <w:numPr>
          <w:ilvl w:val="1"/>
          <w:numId w:val="23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часы с психологом. Москва «Глобус», 2009 г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785" w:hanging="705"/>
      </w:pPr>
      <w:rPr>
        <w:b/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4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Times New Roman" w:hAnsi="Times New Roman" w:eastAsia="Calibri" w:cs="Times New Roman"/>
      <w:b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eastAsia="Calibri"/>
      <w:b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share">
    <w:name w:val="b-share"/>
    <w:basedOn w:val="Style11"/>
    <w:qFormat/>
    <w:rPr/>
  </w:style>
  <w:style w:type="character" w:styleId="Bsharetext">
    <w:name w:val="b-share__text"/>
    <w:basedOn w:val="Style11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C0c6">
    <w:name w:val="c0 c6"/>
    <w:basedOn w:val="Style11"/>
    <w:qFormat/>
    <w:rPr/>
  </w:style>
  <w:style w:type="character" w:styleId="C0">
    <w:name w:val="c0"/>
    <w:basedOn w:val="Style11"/>
    <w:qFormat/>
    <w:rPr/>
  </w:style>
  <w:style w:type="character" w:styleId="C0c44">
    <w:name w:val="c0 c44"/>
    <w:basedOn w:val="Style11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pacing w:val="13"/>
      <w:sz w:val="23"/>
      <w:szCs w:val="23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14"/>
      <w:sz w:val="23"/>
      <w:szCs w:val="23"/>
      <w:shd w:fill="FFFFFF" w:val="clear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523pt">
    <w:name w:val="Заголовок №5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Arial">
    <w:name w:val="Заголовок №5 (2)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">
    <w:name w:val="Заголовок №5_"/>
    <w:qFormat/>
    <w:rPr>
      <w:rFonts w:ascii="Arial" w:hAnsi="Arial" w:eastAsia="Arial" w:cs="Arial"/>
      <w:spacing w:val="2"/>
      <w:sz w:val="25"/>
      <w:szCs w:val="25"/>
      <w:shd w:fill="FFFFFF" w:val="clear"/>
    </w:rPr>
  </w:style>
  <w:style w:type="character" w:styleId="50pt">
    <w:name w:val="Заголовок №5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60pt">
    <w:name w:val="Основной текст (6)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6">
    <w:name w:val="Основной текст (6)_"/>
    <w:qFormat/>
    <w:rPr>
      <w:rFonts w:ascii="Arial" w:hAnsi="Arial" w:eastAsia="Arial" w:cs="Arial"/>
      <w:spacing w:val="3"/>
      <w:sz w:val="25"/>
      <w:szCs w:val="25"/>
      <w:shd w:fill="FFFFFF" w:val="clear"/>
    </w:rPr>
  </w:style>
  <w:style w:type="character" w:styleId="20pt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45pt0pt">
    <w:name w:val="Основной текст + 14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72" w:before="0" w:after="480"/>
    </w:pPr>
    <w:rPr>
      <w:rFonts w:ascii="Times New Roman" w:hAnsi="Times New Roman" w:eastAsia="Times New Roman" w:cs="Times New Roman"/>
      <w:b/>
      <w:bCs/>
      <w:spacing w:val="13"/>
      <w:sz w:val="23"/>
      <w:szCs w:val="23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480" w:after="600"/>
      <w:jc w:val="both"/>
    </w:pPr>
    <w:rPr>
      <w:rFonts w:ascii="Times New Roman" w:hAnsi="Times New Roman" w:eastAsia="Times New Roman" w:cs="Times New Roman"/>
      <w:spacing w:val="14"/>
      <w:sz w:val="23"/>
      <w:szCs w:val="23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</w:pPr>
    <w:rPr>
      <w:rFonts w:ascii="Times New Roman" w:hAnsi="Times New Roman" w:eastAsia="Times New Roman" w:cs="Times New Roman"/>
      <w:color w:val="000000"/>
      <w:spacing w:val="12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65" w:before="3240" w:after="1080"/>
      <w:ind w:hanging="1720"/>
      <w:jc w:val="center"/>
    </w:pPr>
    <w:rPr>
      <w:rFonts w:ascii="Times New Roman" w:hAnsi="Times New Roman" w:eastAsia="Times New Roman" w:cs="Times New Roman"/>
      <w:spacing w:val="2"/>
      <w:sz w:val="25"/>
      <w:szCs w:val="25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0" w:before="360" w:after="480"/>
      <w:jc w:val="center"/>
      <w:outlineLvl w:val="4"/>
    </w:pPr>
    <w:rPr>
      <w:rFonts w:ascii="Arial" w:hAnsi="Arial" w:eastAsia="Arial" w:cs="Arial"/>
      <w:spacing w:val="2"/>
      <w:sz w:val="25"/>
      <w:szCs w:val="25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rFonts w:ascii="Arial" w:hAnsi="Arial" w:eastAsia="Arial" w:cs="Arial"/>
      <w:spacing w:val="3"/>
      <w:sz w:val="25"/>
      <w:szCs w:val="25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26:00Z</dcterms:created>
  <dc:creator>ХХХ</dc:creator>
  <dc:description/>
  <cp:keywords/>
  <dc:language>en-US</dc:language>
  <cp:lastModifiedBy>Аида</cp:lastModifiedBy>
  <cp:lastPrinted>2002-01-02T01:35:00Z</cp:lastPrinted>
  <dcterms:modified xsi:type="dcterms:W3CDTF">2018-01-08T18:08:00Z</dcterms:modified>
  <cp:revision>16</cp:revision>
  <dc:subject/>
  <dc:title/>
</cp:coreProperties>
</file>