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ешествие в сказ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итературная игр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Воспитывать любовь к литературе, чувство коллективизма, развивать интерес к чтению, кругозор детей, творческую активность, устную речь, память, вообра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На доске записаны слова А.С.Пушкина «Сказка ложь, да в ней намек – добрым молодцам урок». Там же помещаются портреты Пушкина, А. Толстого, К.Чуковского, Г.Х.Андерсен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егодня, ребята, я хочу пригласить вас отправиться в путешествие в удивительную страну сказок .Добраться туда не трудно, нужно только на несколько мгновений закрыть глаза и представить, что мы летим на ковре-самолете далеко-далеко, через моря и океаны, леса и степи. Вот он опускается все ниже и ниже  и наконец мы стоим на незнакомой у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ня:</w:t>
      </w:r>
      <w:r>
        <w:rPr>
          <w:sz w:val="28"/>
          <w:szCs w:val="28"/>
        </w:rPr>
        <w:t xml:space="preserve"> Здравствуйте, ребята! Рада всех видеть. Вы помните сказочное заклин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ети, лети лепест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Через запад на вост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ерез север, через ю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озвращайся, сделав кр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ишь коснешься ты зем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ыть по моему в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ечно же, это заклинание из сказки В.Катаева «Цветик-Семицветик». А в каких сказках встречаются цветы и какие? Ответить на эти вопросы нам поможет» Цветик –Семицветик».  </w:t>
      </w:r>
      <w:r>
        <w:rPr>
          <w:i/>
          <w:sz w:val="28"/>
          <w:szCs w:val="28"/>
        </w:rPr>
        <w:t>(Цветок изготовлен из цветной бумаги, на обратной стороне написан отрывок из сказки.)</w:t>
      </w:r>
      <w:r>
        <w:rPr>
          <w:sz w:val="28"/>
          <w:szCs w:val="28"/>
        </w:rPr>
        <w:t xml:space="preserve">  Я буду отрывать по одному лепестку и зачитывать отрывок из сказки, а если есть автор, то назвать ег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лепесто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Из ларца достали чудесную ро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х, как мило сделано! – в один голос сказали фрей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ло сказать мило, - отозвался император, - прямо- таки недур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принцесса потрогала  розу и чуть не заплак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и, папа! Она не искусственная, она настоящая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(Г.Х. Андерсен «Свинопас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лепесток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« На пригорочке зеленом цветок цвету алого, красоты невиданной и неслыханной, что не в сказке сказать, ни пером описать. Запах от цветка по всему саду, ровно струится, бежит.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(С.Аксаков «Аленький цветочек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й лепесто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таруха: Ну что, отдохнула, обогрелась?  Надо тебе еще кое-куда сбе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дчерица: Куда же это, дале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уха: В лес, за подснежникам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(С. Маршак. «Двенадцать месяцев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й лепесто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гда все розы были спрятаны, старушка повела девочку в свой цветник. У девочки разбежались глаза. Тут были цветы всех стран и всех времен года. Она играла среди цветов пока не село солнце. Потом ее уложили в чудесную постель с красными шелковыми пушинками, набитыми голубыми фиалк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(Г.Х. Андерсен «Снежная королева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й лепесто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ейчас же беги к человеческим хижинам в долине и возьми кусочек красного цветка, который они хранят там. Тогда у тебя будет более сильный друг, чем я. Он хранится в маленьких горшочках и его боятся все звер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-й лепесто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Женщина пришла домой, посадила ячменное зерно в цветочный горшочек. Только она его посадила, зернышко сразу же дало росток, а из ростка вышел огромный чудесный цветок, совсем как тюльпан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(Г.Х. Андерсен «Дюймовочка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-й лепест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Чтобы передохнуть, мальчик вылез на большой лист водяной лилии. Сел на нем, полотно обхватил коленки и сказал, стуча зубами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Дайте поесть чего-нибудь, лягушки!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.Толстой «Буратино»)</w:t>
      </w:r>
    </w:p>
    <w:p>
      <w:pPr>
        <w:pStyle w:val="Normal"/>
        <w:rPr/>
      </w:pPr>
      <w:r>
        <w:rPr>
          <w:b/>
          <w:sz w:val="28"/>
          <w:szCs w:val="28"/>
        </w:rPr>
        <w:t>Таня:</w:t>
      </w:r>
      <w:r>
        <w:rPr>
          <w:sz w:val="28"/>
          <w:szCs w:val="28"/>
        </w:rPr>
        <w:t xml:space="preserve"> Молодцы ребята! Вы прекрасно справились с зад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еперь мы попрощаемся с девочкой Таней и с Цветочной улицы свернем на бульвар Новостроек. Какие замечательные здесь дома, дворцы и замки. Интересно какие герои сказок здесь живут? Об этом нам расскажет Настя. А вы, ребята, ей в этом помогайт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У Насти в руках книга-домик, сделанная из ватмана. На первой странице надпись: Здесь живут герои сказок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та:</w:t>
      </w:r>
      <w:r>
        <w:rPr>
          <w:sz w:val="28"/>
          <w:szCs w:val="28"/>
        </w:rPr>
        <w:t xml:space="preserve"> «Спала она на чердаке, под самой крышей, на колючей соломенной подстилке. А у обеих сестриц были комнаты с паркетными полами цветного дерева, с кроватями и большими зеркалами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  <w:r>
        <w:rPr>
          <w:i/>
          <w:sz w:val="28"/>
          <w:szCs w:val="28"/>
        </w:rPr>
        <w:t>(Шарль Перро «Золущ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Но лучше всех игрушек был чудесный картонный дворец. Через его окошки можно было заглянуть внутрь и увидеть комнаты. Перед дворцом лежало круглое зеркальце. Оно было как настоящее озеро. Все это было так прекрасно, но самой красивой была хозяйка дворца, стоявшая на пороге, в широко раскрытых дверях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Г.Х.Андерсен «Стойкий оловянный солдатик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 это самое время король проезжал мимо. Он увидел прекрасный замок Людоеда и пожелал осмотре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, господин маркиз! – воскликнул король. - Неужели и этот принадлежит вам? Никогда еще не видал таких прелестных замков! Войдем в него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(Ш.Перро « Кот в сапогах»)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ше путешествие продолжается, и мы с вами подошли к Театральной площади. Здесь находится кинотеатр «Изумруд». И сегодня там показывают ваши любимые мультфильмы. Ребята, угадайте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он любит неизменно,                   Догадались? Это Гена,</w:t>
      </w:r>
    </w:p>
    <w:p>
      <w:pPr>
        <w:pStyle w:val="Normal"/>
        <w:rPr/>
      </w:pPr>
      <w:r>
        <w:rPr>
          <w:sz w:val="28"/>
          <w:szCs w:val="28"/>
        </w:rPr>
        <w:t xml:space="preserve">Кто б к нему не приходил.                   Это Гена </w:t>
      </w:r>
      <w:r>
        <w:rPr>
          <w:i/>
          <w:sz w:val="28"/>
          <w:szCs w:val="28"/>
        </w:rPr>
        <w:t>…(крокоди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весел и не злобен,                                      Для него прогулка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илый чудачок.                                         И на мед особый нюх</w:t>
      </w:r>
    </w:p>
    <w:p>
      <w:pPr>
        <w:pStyle w:val="Normal"/>
        <w:rPr/>
      </w:pPr>
      <w:r>
        <w:rPr>
          <w:sz w:val="28"/>
          <w:szCs w:val="28"/>
        </w:rPr>
        <w:t>С ним хозяин, мальчик Робин,                          Это плюшевый проказник</w:t>
      </w:r>
    </w:p>
    <w:p>
      <w:pPr>
        <w:pStyle w:val="Normal"/>
        <w:rPr/>
      </w:pPr>
      <w:r>
        <w:rPr>
          <w:sz w:val="28"/>
          <w:szCs w:val="28"/>
        </w:rPr>
        <w:t xml:space="preserve">И приятель </w:t>
      </w:r>
      <w:r>
        <w:rPr>
          <w:i/>
          <w:sz w:val="28"/>
          <w:szCs w:val="28"/>
        </w:rPr>
        <w:t>(Пятачок)</w:t>
      </w:r>
      <w:r>
        <w:rPr>
          <w:sz w:val="28"/>
          <w:szCs w:val="28"/>
        </w:rPr>
        <w:t xml:space="preserve">                                        Медвежонок </w:t>
      </w:r>
      <w:r>
        <w:rPr>
          <w:i/>
          <w:sz w:val="28"/>
          <w:szCs w:val="28"/>
        </w:rPr>
        <w:t>(Вини-Пух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еперь каждая команда покажет по очереди отрывок из сказки, который они приготовили. А ребята должны догадаться из какой  сказки данный отрыв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так, наше путешествие заканчивается. За это время мы посетили улицу Цветочную, бульвар Новостроек и площадь Театральную. Мы встретились со многими сказочными героями. Нам приходилось отвечать на трудные вопросы. А кто особенно хорошо выдержал это испытание, заслуживает наг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юри определяет победителей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52:00Z</dcterms:created>
  <dc:creator>user</dc:creator>
  <dc:description/>
  <cp:keywords/>
  <dc:language>en-US</dc:language>
  <cp:lastModifiedBy>user</cp:lastModifiedBy>
  <cp:lastPrinted>2008-01-01T17:51:00Z</cp:lastPrinted>
  <dcterms:modified xsi:type="dcterms:W3CDTF">2008-01-01T09:59:00Z</dcterms:modified>
  <cp:revision>4</cp:revision>
  <dc:subject/>
  <dc:title>Путешествие в сказку</dc:title>
</cp:coreProperties>
</file>