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ООП  НО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мназия № 1 г. Майского»</w:t>
      </w:r>
    </w:p>
    <w:p>
      <w:pPr>
        <w:pStyle w:val="Normal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0220</wp:posOffset>
                </wp:positionH>
                <wp:positionV relativeFrom="paragraph">
                  <wp:posOffset>317500</wp:posOffset>
                </wp:positionV>
                <wp:extent cx="2324100" cy="2214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21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федры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КОУ «Гимназия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айског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окол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8.08.201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ведующая кафедр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ндаревская Н.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74.35pt;mso-wrap-distance-left:9.05pt;mso-wrap-distance-right:9.05pt;mso-wrap-distance-top:0pt;mso-wrap-distance-bottom:0pt;margin-top:25pt;mso-position-vertical-relative:text;margin-left:-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заседа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федры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КОУ «Гимназия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Майског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токол №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28.08.201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ведующая кафедр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ондаревская Н.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7965</wp:posOffset>
                </wp:positionH>
                <wp:positionV relativeFrom="paragraph">
                  <wp:posOffset>314325</wp:posOffset>
                </wp:positionV>
                <wp:extent cx="1895475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49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КОУ «Гимназия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айског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даева О.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0.08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17.7pt;mso-wrap-distance-left:9.05pt;mso-wrap-distance-right:9.05pt;mso-wrap-distance-top:0pt;mso-wrap-distance-bottom:0pt;margin-top:24.75pt;mso-position-vertical-relative:text;margin-left:3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КОУ «Гимназия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Майског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даева О.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30.08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5455</wp:posOffset>
                </wp:positionH>
                <wp:positionV relativeFrom="paragraph">
                  <wp:posOffset>139065</wp:posOffset>
                </wp:positionV>
                <wp:extent cx="2209800" cy="1493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9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меститель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М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скобойникова О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9.08.201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17.6pt;mso-wrap-distance-left:9.05pt;mso-wrap-distance-right:9.05pt;mso-wrap-distance-top:0pt;mso-wrap-distance-bottom:0pt;margin-top:10.95pt;mso-position-vertical-relative:text;margin-left:13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заместитель директ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М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скобойникова О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29.08.201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.6pt;margin-top:11.25pt;width:446.45pt;height:159.15pt;mso-wrap-style:none;v-text-anchor:middle" type="_x0000_t136">
            <v:path textpathok="t"/>
            <v:textpath on="t" fitshape="t" string="Рабочая&#10; программа&#10;учебного курса &#10;&quot;ОКРУЖАЮЩИЙ МИР&quot; " style="font-family:&quot;Times New Roma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(для индивидуального обучения)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28"/>
        </w:rPr>
        <w:t>1 класс</w:t>
      </w:r>
    </w:p>
    <w:p>
      <w:pPr>
        <w:pStyle w:val="Normal"/>
        <w:tabs>
          <w:tab w:val="clear" w:pos="708"/>
          <w:tab w:val="left" w:pos="4186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  <w:tab/>
      </w:r>
    </w:p>
    <w:p>
      <w:pPr>
        <w:pStyle w:val="Normal"/>
        <w:tabs>
          <w:tab w:val="clear" w:pos="708"/>
          <w:tab w:val="left" w:pos="4186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28"/>
        </w:rPr>
        <w:t>2017 - 2018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кина А. В., </w:t>
      </w:r>
    </w:p>
    <w:p>
      <w:pPr>
        <w:pStyle w:val="Normal"/>
        <w:jc w:val="right"/>
        <w:rPr>
          <w:b/>
          <w:b/>
          <w:position w:val="10"/>
          <w:sz w:val="28"/>
          <w:szCs w:val="28"/>
        </w:rPr>
      </w:pPr>
      <w:r>
        <w:rPr>
          <w:b/>
          <w:sz w:val="28"/>
          <w:szCs w:val="28"/>
        </w:rPr>
        <w:t>учитель начальных классов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position w:val="10"/>
          <w:sz w:val="28"/>
          <w:szCs w:val="28"/>
        </w:rPr>
        <w:t>высшая  квалификационная  категор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окружающему миру для 1 класса  составлена на основе Федерального Закона «Об образовании в Российской Федерации» от 29.12.2012 №273 ФЗ,  в соответствии ФГОС НОО, на основе программы по окружающему миру УМК «Перспектива», основной образовательной программы МКОУ «Гимназия №1 г. Майского», положения о рабочей программе педагога гимназии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Рабочая программа составлена для учебника Плешаков А.А., Новицкая М.Ю. «Окружающий мир. 1 класс», издательство «Просвещение», 2016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использование электронного приложения к данному УМК, электронных образовательных ресурс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чебным планом  программа составлена по  авторской программе Плешакова А.А., Новицкой М.Ю.</w:t>
      </w:r>
      <w:bookmarkStart w:id="0" w:name="_GoBack"/>
      <w:bookmarkEnd w:id="0"/>
      <w:r>
        <w:rPr>
          <w:sz w:val="28"/>
          <w:szCs w:val="28"/>
        </w:rPr>
        <w:t xml:space="preserve"> для индивидуального обучения  из расчета 1</w:t>
      </w:r>
      <w:r>
        <w:rPr>
          <w:bCs/>
          <w:i/>
          <w:iCs/>
          <w:sz w:val="28"/>
          <w:szCs w:val="28"/>
        </w:rPr>
        <w:t xml:space="preserve"> час в неделю, 33 часа в год</w:t>
      </w:r>
      <w:r>
        <w:rPr>
          <w:bCs/>
          <w:sz w:val="28"/>
          <w:szCs w:val="28"/>
        </w:rPr>
        <w:t xml:space="preserve">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в неделю -  1 ч. </w:t>
        <w:br/>
        <w:t xml:space="preserve">            1 четверть  - 8 ч. </w:t>
        <w:br/>
        <w:t xml:space="preserve">            2 четверть  - 8 ч. </w:t>
        <w:br/>
        <w:t xml:space="preserve">            3 четверть  - 9 ч. </w:t>
        <w:br/>
        <w:t xml:space="preserve">            4 четверть  - 8 ч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окращение часов произошло за счет уменьшения количества часов, отведенных на самостоятельные работы, контрольные работы, аналитические работ и на изучение отдельных тем, при сохранении возможности усвоения программного материала. Учитывая индивидуальные особенности ребенка, уровень его физического и психологического развития, рекомендации медицинских работник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Рабочая программа полностью соответствует авторской программе. Проектная деятельность учащихся предусмотрена 4 раза в год, 4 часа за учебный год.</w:t>
      </w:r>
    </w:p>
    <w:p>
      <w:pPr>
        <w:pStyle w:val="Normal"/>
        <w:shd w:fill="FFFFFF" w:val="clear"/>
        <w:tabs>
          <w:tab w:val="clear" w:pos="708"/>
          <w:tab w:val="left" w:pos="1674" w:leader="none"/>
        </w:tabs>
        <w:ind w:left="-142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Содержание  образования по учебному предме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и наш мир (11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а в школу - дорога к открытию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мир - это природа, культура и мы, люди. Неживая и живая природа.</w:t>
      </w:r>
    </w:p>
    <w:p>
      <w:pPr>
        <w:pStyle w:val="Normal"/>
        <w:jc w:val="both"/>
        <w:rPr/>
      </w:pPr>
      <w:r>
        <w:rPr>
          <w:sz w:val="28"/>
          <w:szCs w:val="28"/>
        </w:rPr>
        <w:t>Культура. Мы - это я и другие люди, живущие в согласии друг с другом. Разные народы Земли. Наш мир - это все, что мы любим, понимаем, знаем. Люди - творцы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 внеклассной, внешкольной работы: путешествие в ближайший парк города, за город в мир красок и звуков родной прир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класс (13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класс в школе. Мы в классе - это я, мои одноклассники, наш учитель. Отношения в классе между одноклассниками, между учащимися и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а - содружество детей и взрослых; мир, согласие, дружба, взаимопомощь в классе и школе. Учитель - наставник и друг. Правила поведения в классе и школе, организация труда и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а в классе - источник радости, красоты и знаний. Комнатные растения. Части растения. Уход за комнатными растениями. Разнообразие растений возле школы. Деревья, кустарники, травянистые растения (травы). Аквариум и его обитатели, другие животные живого уголка. Необходимость бережного отношения к ним, уход за ними. Разнообразие животных: насекомые, рыбы, птицы, звери; основные отличительные признаки этих групп. Любовь к растениям и животным, забота о них - важная часть счастливой жизни культурн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док учебного дня - разумное чередование учебной работы и отдыха. Книга - первый помощник в учёбе с давних времен. Игры во время переменок, на уроке физкультуры, в группе продлённого дня - наше культурное богатство; роль игры в сохранении здоровья. Мир детских игрушек и детского фолькл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 внеклассной, внешкольной работы: участие в школьном осеннем спортивном празднике с программой народных детских игр родного края. Путешествие (с участием родителей) за город для знакомства с природой в её естественных форм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дом и семья (15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семье - это я и мои родные. Отношения в семье: любовь к детям, уважение к старшим, взаимопонимание и взаимопомощь. Родословное древо. Семейный архив и реликвии - семейная память. Я и члены моей семьи - часть моего народа. Культура моего народа (рукотворная и нерукотворная). Природа в доме. Откуда в наш дом приходят вода, газ, электричество. Как рождаются вещи (превращение природных материалов в изделия благодаря труду людей). Красивые камни в нашем доме; изделия из камня - соединение красоты природы, фантазии и мастерства людей. Комнатные растения 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дома. Растения огорода и сада. Овощи и фрукты на нашем столе. Как появляются на столе хлеб и каша, чай и кофе. Дикорастущие и культурные растения. Собака и кошка - животные, прирученные человеком в глубокой древности. Породы собак и кошек.</w:t>
      </w:r>
    </w:p>
    <w:p>
      <w:pPr>
        <w:pStyle w:val="Normal"/>
        <w:jc w:val="both"/>
        <w:rPr/>
      </w:pPr>
      <w:r>
        <w:rPr>
          <w:sz w:val="28"/>
          <w:szCs w:val="28"/>
        </w:rPr>
        <w:t>Дикие и домашние животные. Наши коллекции: фигурки животных, игрушки, изображающие животных, и т. д. - соединение образов природы и творчества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тм жизни в семье - основа здорового образа жизни. Режим дня, личная гигиена, правильное питание, правила обращения с домашней утварью и бытовыми электроприборами, безопасное поведение на у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 внеклассной, внешкольной работы: выставка «Семейный круг» по материалам семейных архивов учащихся с использованием таблиц «Родословное древо», составленных детьми совместно с родителями. Праздник «Семейные секреты вкусной и здоровой пищ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и село (14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городе, селе - это я и мои земляки. Красота любимого города, родного села. Сочетание мира природы и мира культуры в городе, селе. Названия улиц, площадей - наша общая память о прошлом, о наших земляках, их трудах и подвигах. Любовь к своему городу, селу - чувство, необходим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частливой жиз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а в городе - источник красоты, здоровья, хорошего настроения. Разнообразие растений города. Лиственные и хвойные деревья. Растения цветника. Ботанический сад - царство удивительных растений, созданное человеком. Парки, скверы, заповедные места края - наше общее культурное богатство. Разнообразие животных парка, необходимость бережного отношения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опарк - живой музей под открытым небом. Правила поведения в зоопа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еи и библиотеки - хранилища нашей общей культуры, нашего прошлого во имя бу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 профессий. Наши профессии и наш характер. Профессии в городе и селе: общее и различ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природе и к результатам человеческого труда в городе и селе - норма жизни каждого культурн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 внеклассной, внешкольной работы: экскурсия по родному городу; посещение музеев, библиотек, других культурно-просветительных учреждений. «Мастер своего дела» - встреча с родителями - представителями городских, сельских професс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ая страна (8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стране - это я и мои соотечественники. Россия - наша Родина. Символы России: флаг, герб, гимн. Москва - столица России. Москва в прошлом и настоящем. Любовь к Отечеству, знание его прошлого - норма жизни культурн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я народов России - наше великое достояние. Костюмы и обычаи разных народов. Куклы народов России: о чём они рассказывают? Пословицы народов России: чему они учат? (Все народы ценят трудолюбие, любовь к детям, уважение к старшим, честность, верность дружбе и данному слову, чувство долга.) Взаимное уважение народов России - основа мира и согласия в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а России - основа нашей жизни, наше великое богатство. Разнообразие и красота природы России. Охрана природы. Красная книга России. Заповед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 внеклассной, внешкольной работы: совместный праздник детей и родителей «Наш класс - семья народов России». Посещение природного и/или историко-архитектурного заповедника родн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окружающий мир (5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ное начало в человеке и его культурные особенности. Внешний облик человека; внутренний мир человека. Влияние внутреннего на внешнее, внешнего на внутрен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тм в человеческой жизни: детство, молодость, зрелые годы, старость. Изменение внешнего облика и внутреннего мира человека в разные периоды его жизни, отражение этих изменений в изобразительном искусстве. Сопоставление ритма человеческой жизни с ритмом жизни природы (детство - молодость - зрелость - старость/утро - день - вечер/весна - лето - осень - зима) в творчестве разных народов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ас - целое и часть мира. Влияние каждого из нас на мир вокруг. Мир - это красота и добро в жизни природы 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я курса "Окружающий мир", 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результ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уважительного отношения к иному мнению, истории и культуре других нар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владение начальными навыками адаптации в динамично изменяющемся и развивающемся ми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нятие и освоение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ормирование эстетических потребностей, ценностей и чув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витие этических чувств, доброжелательности и эмоционально-нравственной отзывчивости, понимания и сопереживания чувствам других люд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 результ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владение способностью принимать и сохранять цели и задачи учебной деятельности, поиска средств её осущест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воение способов решения проблем творческого и поискового характ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пользование знакосимволических средств представления информации для создания моделей изучаемых объектов и процессов, схем решения учебных и практически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ктивное использование речевых средств и средств информацио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оммуникационных технологий (далее - ИКТ) для решения коммуникативных и познавательны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владение навыками смыслового чтения текстов различных стилей и жанр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имание особой роли России в мировой истории, воспитание чувства гордости за национальные свершения, открытия, поб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ажительное отношение к России, родному краю, своей семье, истории, культуре, природе нашей страны, её современной жиз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навыков установления и выявления причинно-следственных связей в окружающ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тическое планирование: окружающий мир (1 класс 66 часо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76"/>
        <w:gridCol w:w="1559"/>
        <w:gridCol w:w="1276"/>
        <w:gridCol w:w="12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контроль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проек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экскурс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ы и наш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ш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ш дом и 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и 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дная ст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 и окружающи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</w:tbl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(33 часов)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5245"/>
        <w:gridCol w:w="924"/>
        <w:gridCol w:w="1300"/>
        <w:gridCol w:w="1320"/>
      </w:tblGrid>
      <w:tr>
        <w:trPr>
          <w:trHeight w:val="40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-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 четверть -8 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" w:leader="none"/>
              </w:tabs>
              <w:snapToGrid w:val="false"/>
              <w:ind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ы и наш мир (6ч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Что такое окружающий мир. ОБ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рода. Неживая и живая природа</w:t>
            </w:r>
            <w:r>
              <w:rPr>
                <w:b/>
              </w:rPr>
              <w:t xml:space="preserve"> Экскурс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. Природа в творчестве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ная работа «Мы – люди.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общаемся с миром. Люди – творцы куль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left" w:pos="330" w:leader="none"/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 xml:space="preserve">Мир и безопасность. Опасные и чрезвычайные ситуации. ОБЖ. </w:t>
            </w:r>
            <w:r>
              <w:rPr>
                <w:b/>
              </w:rPr>
              <w:t>Экскурс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40" w:leader="none"/>
                <w:tab w:val="left" w:pos="1009" w:leader="none"/>
              </w:tabs>
              <w:snapToGrid w:val="false"/>
              <w:ind w:left="360" w:right="-56"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40" w:leader="none"/>
              </w:tabs>
              <w:jc w:val="center"/>
              <w:rPr/>
            </w:pPr>
            <w:r>
              <w:rPr>
                <w:b/>
              </w:rPr>
              <w:t>Наш класс (6 ч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>
                <w:color w:val="FFC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ласс в школе .Опасная ситуация в школе. ОБ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left" w:pos="225" w:leader="none"/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>Мы дружный класс. Учитель – наставник и дру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ind w:left="360" w:right="-56" w:hanging="0"/>
              <w:rPr/>
            </w:pPr>
            <w:r>
              <w:rPr>
                <w:b/>
              </w:rPr>
              <w:t xml:space="preserve">1ч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/Р – 0 ч    Проект – 1ч  Экскурсия – 4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snapToGrid w:val="false"/>
              <w:ind w:left="360" w:right="-56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" w:leader="none"/>
              </w:tabs>
              <w:snapToGrid w:val="false"/>
              <w:ind w:right="-56"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 четверть (8ч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left" w:pos="615" w:leader="none"/>
                <w:tab w:val="left" w:pos="708" w:leader="none"/>
                <w:tab w:val="left" w:pos="1009" w:leader="none"/>
                <w:tab w:val="center" w:pos="1876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классе. Как ухаживать за комнатными растениям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.1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left" w:pos="615" w:leader="none"/>
                <w:tab w:val="left" w:pos="708" w:leader="none"/>
                <w:tab w:val="left" w:pos="1009" w:leader="none"/>
                <w:tab w:val="center" w:pos="1876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растёт у школы. </w:t>
            </w:r>
            <w:r>
              <w:rPr>
                <w:b/>
              </w:rPr>
              <w:t>Экскурс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за стеклянным берегом. Кто ещё у нас живёт? Какие бывают животн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1876" w:leader="none"/>
              </w:tabs>
              <w:rPr/>
            </w:pPr>
            <w:r>
              <w:rPr/>
              <w:t>Делу – время Потехе – час. Книга – друг и наставни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snapToGrid w:val="false"/>
              <w:ind w:left="360" w:right="-56"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ш дом и семья (8 ч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я семья – часть моего народа. </w:t>
            </w:r>
            <w:r>
              <w:rPr>
                <w:b/>
              </w:rPr>
              <w:t>Проектная работа</w:t>
            </w:r>
            <w:r>
              <w:rPr/>
              <w:t xml:space="preserve"> «Мы в семье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доме. Откуда в наш дом приходят вода, газ, электричество. ОБ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ые камни в нашем доме .Комнатные растения у нас дом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йдем в сад.</w:t>
            </w:r>
            <w:r>
              <w:rPr>
                <w:b/>
              </w:rPr>
              <w:t xml:space="preserve"> Экскурсия</w:t>
            </w:r>
            <w:r>
              <w:rPr/>
              <w:t xml:space="preserve"> Овощи и фрукты на нашем столе. Самые полезные продукт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ind w:left="360" w:right="-56" w:hanging="0"/>
              <w:rPr/>
            </w:pPr>
            <w:r>
              <w:rPr>
                <w:b/>
              </w:rPr>
              <w:t xml:space="preserve">2ч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/Р – 0 ч    Проект – 1 ч  Экскурсия –2 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snapToGrid w:val="false"/>
              <w:ind w:left="360" w:right="-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" w:leader="none"/>
              </w:tabs>
              <w:snapToGrid w:val="false"/>
              <w:ind w:right="-56"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3 четверть (9 ч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хлеб и кашу, про чай и кофе. Влияние питания на здоровье. Дикорастущие и культурные расте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left" w:pos="708" w:leader="none"/>
                <w:tab w:val="left" w:pos="735" w:leader="none"/>
                <w:tab w:val="left" w:pos="1009" w:leader="none"/>
                <w:tab w:val="center" w:pos="1876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1876" w:leader="none"/>
              </w:tabs>
              <w:rPr/>
            </w:pPr>
            <w:r>
              <w:rPr/>
              <w:t>Собака в нашем доме. ОБЖ Кошка в нашем дом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ная работа «</w:t>
            </w:r>
            <w:r>
              <w:rPr/>
              <w:t xml:space="preserve"> Дикие и домашние животные»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тра до вечера. Опасность у тебя дома. ОБ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од и село (7 ч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 городе, селе. Красота любимого города и родного села. ОБЖ Природа в город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растёт в городе Чудные цветники. </w:t>
            </w:r>
            <w:r>
              <w:rPr>
                <w:b/>
              </w:rPr>
              <w:t>Экскурс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отаническом саду. Кто живет в парке. В зоопарк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дем в музей. </w:t>
            </w:r>
            <w:r>
              <w:rPr>
                <w:b/>
              </w:rPr>
              <w:t>Экскурсия.</w:t>
            </w:r>
            <w:r>
              <w:rPr/>
              <w:t xml:space="preserve"> В театр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– всему голова Все профессии важн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ind w:left="360" w:right="-56" w:hanging="0"/>
              <w:rPr>
                <w:b/>
                <w:b/>
              </w:rPr>
            </w:pPr>
            <w:r>
              <w:rPr>
                <w:b/>
              </w:rPr>
              <w:t xml:space="preserve">3ч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/Р – 0 ч    Проект – 1 ч  Экскурсия –2 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" w:leader="none"/>
              </w:tabs>
              <w:snapToGrid w:val="false"/>
              <w:ind w:right="-56"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 четверть (16 ч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ind w:left="360" w:right="-56" w:hanging="0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. ОБ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snapToGrid w:val="false"/>
              <w:ind w:left="720" w:right="-56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ная страна (8ч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ind w:left="360" w:right="-56" w:hanging="0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наша Родина Москва – столица России. ОБЖ. Природа России Охрана природ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ind w:left="360" w:right="-56" w:hanging="0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ая книга России. Красная книга КБР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ind w:left="360" w:right="-56" w:hanging="0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по теме « Родная стран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ind w:left="360" w:right="-56" w:hanging="0"/>
              <w:rPr/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Заповедные тропинки. </w:t>
            </w:r>
            <w:r>
              <w:rPr>
                <w:b/>
              </w:rPr>
              <w:t>Экскурсия</w:t>
            </w:r>
            <w:r>
              <w:rPr/>
              <w:t xml:space="preserve"> Правила безопасного поведения в лесу. ОБ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snapToGrid w:val="false"/>
              <w:ind w:left="360" w:right="-56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окружающий мир (5ч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ind w:left="360" w:right="-56" w:hanging="0"/>
              <w:rPr/>
            </w:pPr>
            <w:r>
              <w:rPr/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1876" w:leader="none"/>
              </w:tabs>
              <w:rPr/>
            </w:pPr>
            <w:r>
              <w:rPr/>
              <w:t>Взгляни на человека Всему свой чере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765" w:leader="none"/>
                <w:tab w:val="left" w:pos="1009" w:leader="none"/>
                <w:tab w:val="center" w:pos="1876" w:leader="none"/>
              </w:tabs>
              <w:ind w:left="360" w:right="-56" w:hanging="0"/>
              <w:rPr/>
            </w:pP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ная работа «У каждого времени свой плод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ind w:left="360" w:right="-56" w:hanging="0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>Я часть мира. Будь здоров! ОБ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ind w:left="360" w:right="-56" w:hanging="0"/>
              <w:rPr/>
            </w:pPr>
            <w:r>
              <w:rPr>
                <w:b/>
              </w:rPr>
              <w:t xml:space="preserve">4 ч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/Р – 1 ч     Проект – 1 ч   Экскурсия – 1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8" w:leader="none"/>
                <w:tab w:val="left" w:pos="1009" w:leader="none"/>
              </w:tabs>
              <w:snapToGrid w:val="false"/>
              <w:ind w:left="360" w:right="-5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tabs>
                <w:tab w:val="left" w:pos="708" w:leader="none"/>
                <w:tab w:val="left" w:pos="1009" w:leader="none"/>
              </w:tabs>
              <w:ind w:left="0" w:right="-56" w:hanging="0"/>
              <w:rPr/>
            </w:pPr>
            <w:r>
              <w:rPr>
                <w:b/>
              </w:rPr>
              <w:t xml:space="preserve">г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/Р –1 ч     Проект – 4 ч   Экскурсия – 9 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60" w:right="850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9" w:hanging="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8"/>
      <w:shd w:fill="FFFFFF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Lohit Hindi"/>
      <w:i/>
      <w:iCs/>
      <w:color w:val="00000A"/>
      <w:sz w:val="24"/>
      <w:szCs w:val="24"/>
    </w:rPr>
  </w:style>
  <w:style w:type="character" w:styleId="11">
    <w:name w:val="Подзаголовок Знак1"/>
    <w:basedOn w:val="Style11"/>
    <w:qFormat/>
    <w:rPr>
      <w:rFonts w:ascii="Cambria" w:hAnsi="Cambria" w:eastAsia="Times New Roman" w:cs="Times New Roman"/>
      <w:i/>
      <w:iCs/>
      <w:color w:val="00000A"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C6">
    <w:name w:val="c6"/>
    <w:basedOn w:val="Style11"/>
    <w:qFormat/>
    <w:rPr/>
  </w:style>
  <w:style w:type="paragraph" w:styleId="Heading">
    <w:name w:val="Heading"/>
    <w:basedOn w:val="Style20"/>
    <w:next w:val="TextBody"/>
    <w:qFormat/>
    <w:pPr>
      <w:suppressLineNumbers/>
      <w:spacing w:before="120" w:after="120"/>
    </w:pPr>
    <w:rPr>
      <w:rFonts w:cs="Lohit Hindi"/>
      <w:i/>
      <w:iCs/>
    </w:rPr>
  </w:style>
  <w:style w:type="paragraph" w:styleId="TextBody">
    <w:name w:val="Body Text"/>
    <w:basedOn w:val="Style20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1">
    <w:name w:val="Заголовок"/>
    <w:basedOn w:val="Style20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0"/>
    <w:pPr>
      <w:suppressLineNumbers/>
    </w:pPr>
    <w:rPr>
      <w:rFonts w:cs="Lohit Hindi"/>
    </w:rPr>
  </w:style>
  <w:style w:type="paragraph" w:styleId="Subtitle">
    <w:name w:val="Subtitle"/>
    <w:basedOn w:val="Style20"/>
    <w:next w:val="TextBody"/>
    <w:qFormat/>
    <w:pPr>
      <w:spacing w:before="0" w:after="60"/>
      <w:jc w:val="center"/>
    </w:pPr>
    <w:rPr>
      <w:rFonts w:ascii="Cambria" w:hAnsi="Cambria" w:cs="Cambria"/>
      <w:i/>
      <w:iCs/>
      <w:sz w:val="28"/>
      <w:szCs w:val="28"/>
    </w:rPr>
  </w:style>
  <w:style w:type="paragraph" w:styleId="Style22">
    <w:name w:val="Абзац списка"/>
    <w:basedOn w:val="Style20"/>
    <w:qFormat/>
    <w:pPr>
      <w:ind w:left="720" w:hanging="0"/>
    </w:pPr>
    <w:rPr/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style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6:43:00Z</dcterms:created>
  <dc:creator>User</dc:creator>
  <dc:description/>
  <cp:keywords/>
  <dc:language>en-US</dc:language>
  <cp:lastModifiedBy>валя</cp:lastModifiedBy>
  <cp:lastPrinted>2017-12-03T14:39:00Z</cp:lastPrinted>
  <dcterms:modified xsi:type="dcterms:W3CDTF">2017-12-03T11:40:00Z</dcterms:modified>
  <cp:revision>15</cp:revision>
  <dc:subject/>
  <dc:title/>
</cp:coreProperties>
</file>