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«ЛИТЕРАТУРА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 класс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       </w:t>
      </w:r>
      <w:r>
        <w:rPr>
          <w:iCs/>
          <w:sz w:val="28"/>
          <w:szCs w:val="28"/>
          <w:lang w:eastAsia="en-US"/>
        </w:rPr>
        <w:t>Рабочая программа составлена на основе нормативных документов, определяющих содержание языкового образования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9.12.2012 г № 273 «Об образовании в Российской Федерации».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образования и науки РФ от 05.03.2004 г. № 1089 «Об утверждении федерального компонента государственных стандартов начального общего, основного общего и среднего общего образования».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азисный учебный план для среднего (полного) общего образования, утвержденный приказом Минобразования РФ № 1312 от 09.03. 2004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развития воспитания  в Российской Федерации до 2025 года от 29.05.2015 г.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а Министерство образования и науки РФ «О рабочих программах учебных предметов» № 08-1786 от 28 октября 2015 г.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-2015 учебный год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грамма по литературе для 5-11 классов общеобразовательной школы» / авт.- сост. Г.С. Меркин, С.А. Зинин, В.А. Чалмаев. – 7-е изд. – М.: ООО «ТИД «Русское слово - РС», 2015.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программы используется учебник Зинин С.А., Сахаров В.И., Чалмаев В.А. »Литература.9 класс: учебник для общеобразовательных учреждений: в 2ч. «Русское слово» 2015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;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Данная программа разработана для 9-го класса. Количество часов для изучения предмета – 102 часов (3 часа в неделю), количество учебных недель –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изучения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уховно-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е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изучения литературы представлены двумя категориями: воспитательной и образовательной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ого идеала, развитие эстетического вкуса для верного и глубокого постижения прочитанного, содействие появления прочного, устойчивого интереса к книг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оброты, сердечности и сострадания как важнейших качеств развитой лич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творческого углублённого чтения, читательской самостоятельности, умений видеть текст и подтекст, особенности создания художественного образа, освоение предлагаемых произведений как искусства сло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чевых умений – умений составить план и пересказать прочитанное, составить конспект статьи, умений прокомментировать прочитанное, объяснить слово, строку и рассказать об их роли в тексте, умений видеть писателя в контексте общей культуры, истории и миров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Формы организации учебного процесс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ное, творческое чтение художественных произведений разных жанр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чт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личные виды устного и письменного пересказа (подробный, краткий, выборочный, с элементами комментария, с творческим заданием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учивание наизусть стихотворных текс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веты на вопросы, раскрывающие знание и понимание текста произвед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и интерпретация произвед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зента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ерминологический диктан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и написание отзывов о произведения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ние изложений с элементами сочин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еоретико-литературные понятия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 класс как бы подытоживает знания, умения и навыки и позволяет творчески осмысливать художественное произведение, более полно определять особенности творчества писателя. С другой стороны, в 9 классе делается упор на усвоение материала курса в историко-литературном аспекте. Школьники к этому времени учатся не только осмыслять отдельное художественное произведение, но и постигать наиболее существенные стороны литературного процесса, видеть творчество писателя в историко-литературном контекст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художественная литература как искусство сло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художественный образ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литературные роды и жанр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Жанры фольклор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литературные направления: классицизм, сентиментализм, романтизм, реализм, символиз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форма и содержание литературного произвед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язык художественного произведения. Изобразительно-выразительные средст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проза и поэзия. Основы стихосложени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предмета «Литература»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совершенствование духовно-нравственных качеств личности, воспитание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использование для решения познавательных и коммуникативных задач различных источников информации(словари, энциклопедии,интернет-ресурсы и др.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результаты проявляются 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умении понимать проблему, выдвигать гипотезу, структурировать материал, подбирать  аргументы для подтвержде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умении самостоятельно организовывать собственную деятельность, оценивать её, определять сферу своих интерес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умении работать с разными источниками информации, находить её, анализировать, использовать в самостоятельной деятельности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состоят в следующем: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знавательной сфере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нимание ключевых проблем изученных произведений русской и зарубежной литературы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.понимание связи литературных произведений с эпохой их написания, выявление заложенных в них вневременных, непреходящих, нравственных ценностей и их современно звучани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умение анализировать литературное произведение, определять его принадлежность к одному из литературных родов и жанров; понимать и формулировать тему, идею, нравственный пафос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владение элементарной литературоведческой терминологией при анализе произведения;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2.в ценностно-ориентационной сфере</w:t>
      </w:r>
      <w:r>
        <w:rPr>
          <w:sz w:val="28"/>
          <w:szCs w:val="28"/>
        </w:rPr>
        <w:t>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формулирование собственно отношения к произведениям и их оценк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собственная интерпретация ( ав отдельных случаях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понимание авторской позиции и своё отношение к ней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в коммуникативной сфере</w:t>
      </w:r>
      <w:r>
        <w:rPr>
          <w:sz w:val="28"/>
          <w:szCs w:val="28"/>
        </w:rPr>
        <w:t>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умение пересказывать, отвечать на вопросы, уметь вести диалог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написание изложений и сочинений на темы, связанные с тематикой, проблематикой изученных произведений, творческие работы, рефераты;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4.в эстетической сфере</w:t>
      </w:r>
      <w:r>
        <w:rPr>
          <w:sz w:val="28"/>
          <w:szCs w:val="28"/>
        </w:rPr>
        <w:t>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понимание русского слова в его эстетической функции, роли изобразительно-выразительных средств в создании художественных образов литератрных произведен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рамма по литературе для 5-11 классов общеобразовательной школы» / авт.- сост. Г.С. Меркин, С.А. Зинин, В.А. Чалмаев. – 7-е изд. – М.: ООО «ТИД «Русское слово - РС», 2014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инин С.А., Сахаров В.И., Чалмаев В.А. »Литература.9 класс: учебник для общеобразовательных учреждений: в 2ч. «Русское слово» 2012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ttp://www.fipi.ru/content/otkrytyy-bank-zadaniy-og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saharina.ru/lit/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lit-oge.sdamgia.ru/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rosolymp.ru/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другие</w:t>
      </w:r>
    </w:p>
    <w:p>
      <w:pPr>
        <w:pStyle w:val="Normal"/>
        <w:ind w:left="72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Содержание учебного предмета</w:t>
      </w:r>
    </w:p>
    <w:p>
      <w:pPr>
        <w:pStyle w:val="Normal"/>
        <w:ind w:left="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и и задачи изучения историко-литературного курса в 9 классе. История отечественной литературы как отражение особенностей культурно-исторического развития нации. Своеобразие литературных эпох, связь русской литературы с мировой культурой. Ведущие темы и мотивы русской классики (с обобщением изученного в основной школе). Основные литературные направления XVIII—XIX и XX веков.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Теория литературы: историко-литературный процесс, литературное направление, «сквозные» темы и мотивы. Развитие речи: оформление тезисов, обобщение читательского опыта.</w:t>
      </w:r>
    </w:p>
    <w:p>
      <w:pPr>
        <w:pStyle w:val="Normal"/>
        <w:ind w:left="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древнерусской литературы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Жанровое и тематическое своеобразие древнерусской литературы. Историческая и художественная ценность «Слова о полку Игореве». Патриотическое звучание основной идеи поэмы, ее связь с проблематикой эпохи. Человек и природа в художественном мире поэмы, ее стилистические особенности. Проблема авторства «Слова...». Фольклорные, языческие и христианские мотивы и символы в поэме.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Теория литературы: слово как жанр древнерусской литературы, летопись, героическая поэма, историческая песня, плач; рефрен, психологический параллелизм, олицетворение.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Развитие речи: устное сообщение, сочинение.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Внутрипредметные связи: «Слово...» и традиции былинного эпоса.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усской литературы XVIII века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Основные тенденции развития русской литературы в XVIII столетии. Самобытный характер русского классицизма, его важнейшие эстетические принципы и установки. Вклад А.Д. Кантемира и В.К. Тредиаковского в формирование новой поэзии. Значение творчества М.В. Ломоносова и Г.Р. Державина для последующего развития русского поэтического слова. Расцвет отечественной драматургии (А.П. Сумароков, Д.И. Фонвизин, Я.Б.Княжнин).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Книга А.Н. Радищева «Путешествие из Петербурга в Москву» как явление литературной и общественной жизни. Жанровые особенности и идейное звучание «Путешествия...». Своеобразие художественного метода А.Н. Радищева (соединение черт классицизма и сентиментализма с реалистическими тенденциями). Поэтика «сердцеведения» в творчестве Н.М. Карамзина. Черты сентиментализма и предромантизма в произведениях Карамзина.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Теория литературы: теория «трех штилей», классицизм и сентиментализм как литературные направления; литература путешествий, панегирик, сатира, ода, комедия.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Развитие речи: чтение наизусть, доклады и рефераты, сочинение.</w:t>
      </w:r>
    </w:p>
    <w:p>
      <w:pPr>
        <w:pStyle w:val="Normal"/>
        <w:ind w:left="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литература первой половины XIX века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Становление и развитие русского романтизма в первой четверти XIX века.Исторические предпосылки русского романтизма, его нацио-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нальные особенности. Важнейшие черты эстетики романтизма и их воплощение в творчестве К.Н. Батюшкова, В.А. Жуковского, К.Ф. Рылеева, Е.А. Баратынского. Гражданское и психологическое течения в русском романтизме.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Теория литературы: романтизм как литературное направление, «школа гармонической точности», «гражданский романтизм»;  романтическая элегия, баллада, песня, дружеское послание.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Развитие речи: различные виды чтения, чтение наизусть, самостоятельный комментарий к поэтическому тексту.</w:t>
      </w:r>
    </w:p>
    <w:p>
      <w:pPr>
        <w:pStyle w:val="Normal"/>
        <w:ind w:left="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С. ГРИБОЕДОВ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Жизненный путь и литературная судьба А.С. Грибоедова. Творческая история комедии «Горе от ума». Своеобразие конфликта и тема ума в комедии. Идеалы и антиидеалы Чацкого. Фамусовская Москва как «срез» русской жизни начала XIX столетия. Чацкий и Молчалин. Образ Софьи в трактовке современников и критике разных лет. Особенности создания характеров и специфика языка грибоедовской комедии. И.А.Гончаров о «Горе от ума» (статья «Мильон терзаний»). Проблематика «Горя от ума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Теория литературы: трагикомедия, вольный стих, двуединый конфликт, монолог, внесценический персонаж, антигерой, любовная интрига, финал-катастрофа.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Развитие речи: чтение по ролям, сочинение.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 xml:space="preserve">Внутрипредметные связи: черты классицизма и романтизмав «Горе от ума»; </w:t>
      </w:r>
    </w:p>
    <w:p>
      <w:pPr>
        <w:pStyle w:val="Normal"/>
        <w:ind w:left="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С. ПУШКИН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Жизненный и творческий путь А.С. Пушкина. Темы, мотивы и жанровое многообразие его лирики (тема поэта и поэзии, лирика любви и дружбы, тема природы, вольнолюбивая лирика и др.): «К Чаадаеву», «К морю», «На холмах Грузии лежит ночная мгла...», «Арион», «Пророк», «Анчар», «Поэт», «Во глубине сибирских руд...», «Осень», «Стансы», «К***» («Я помню чудное мгновенье...»), «Я вас любил: любовь еще, быть может...», «Бесы», «Я памятник себе воздвиг нерукотворный...». Романтическая поэма «Кавказский пленник», ее художественное своеобразие и проблематика. Реализм «Повестей Белкина» . Нравственно-философское звучание пушкинской прозы и драматургии, мастерство писателя в создании характеров. Важнейшие этапы эволюции Пушкина-художника; христианские мотивы в творчестве писателя.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«Чувства добрые» как лейтмотив пушкинской поэтики, критерий оценки литературных и жизненных явлений. «Евгений Онегин» как «свободный» роман и роман в стихах. Автор и его герой в образной системе романа. Тема онегинской хандры и ее преломление в «собранье пестрых глав». Онегин и Ленский. Образ Татьяны Лариной как «милый идеал» автора. Картины жизни русского дворянства в романе. Нравственно- философская проблематика «Евгения Онегина». В.Г. Белинский о романе.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Теория литературы: эпикурейская лирика, дружеское послание, политическая ода, лирический отрывок, романтическая поэма, реализм, пародия, трагедия, роман в стихах, онегинская строфа, лирическое отступление.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Развитие речи: чтение наизусть, различные виды пересказа и комментария, цитатный план, письменный анализ стихотворения, сочинения различных жанров.</w:t>
      </w:r>
    </w:p>
    <w:p>
      <w:pPr>
        <w:pStyle w:val="Normal"/>
        <w:ind w:left="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Ю. ЛЕРМОНТОВ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Жизненный и творческий путь М.Ю. Лермонтова. Темы и мотивы лермонтовской лирики (назначение художника, свобода и одиночество, судьба поэта и его поколения, патриотическая тема и др.): «Нет, я не Байрон, я другой...», «Я жить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хочу! Хочу печали...», «Смерть Поэта», «Поэт» («Отделкой золотой блистает мой кинжал...»), «И скучно и грустно»,«Молитва» («В минуту жизни трудную...»), «Дума», «Пророк», «Выхожу один я на дорогу...», «Нет, не тебя так пылко я люблю...», «Три пальмы», «Когда волнуется желтеющая нива...», «Родина».«Герой нашего времени» как первый русский философскопсихологический роман. Своеобразие композиции и образной системы романа. Автор и его герой. Индивидуализм Печорина, его личностные и социальные истоки. Печорин в ряду других персонажей романа. Черты романтизма и реализма в поэтике романа. Мастерство психологической обрисовки характеров.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 xml:space="preserve">«История души человеческой» как главный объект повествования в романе. В.Г. Белинский о романе. 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Теория литературы: байронический герой, пафос, лирический мотив, историческая дума, гражданская сатира, философский роман, психологический портрет, образ рассказчика, типический характер, повествовательный цикл.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 xml:space="preserve">Развитие речи: различные виды чтения, письменный сопоставительный анализ стихотворений, сочинение </w:t>
      </w:r>
    </w:p>
    <w:p>
      <w:pPr>
        <w:pStyle w:val="Normal"/>
        <w:ind w:left="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В. ГОГОЛЬ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Жизнь и творчество Н.В. Гоголя. Поэма «Мертвые души» как вершинное произведение художника.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. Сюжетно-композиционное своеобразие «Мертвых душ» («городские» и «помещичьи» главы, «Повесть о капитане Копейкине»). Народная тема в поэме. Образ Чичикова и тема «живой» и «мертвой» души в поэме. Фигура автора и роль лирических отступлений. Художественное мастерство Гоголя-прозаика, особенности его творческого метода.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Теория литературы: поэма в прозе, образ-символ, вставная повесть; ирония, художественное бытописание, литература путешествий, гротеск, художественная деталь, лирические отступления, фантастика.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Развитие речи: пересказ с элементами цитирования, сочинение.</w:t>
      </w:r>
    </w:p>
    <w:p>
      <w:pPr>
        <w:pStyle w:val="Normal"/>
        <w:ind w:left="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литература второй половины XIX века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Творчество А.Н. Островского как новый этап развития русского национального театра. Пьеса Островского «Бедность не порок» Ф.М. Достоевский и тема «маленького человека», повесть «Бедные люди».Нравственные и философские уроки русской классики XIX сто-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летия.</w:t>
      </w:r>
    </w:p>
    <w:p>
      <w:pPr>
        <w:pStyle w:val="Normal"/>
        <w:ind w:left="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усской литературы XX века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(Обзор с обобщением ранее изученного)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Своеобразие русской прозы рубежа веков (М. Горький, И.А. Бунин, А.И. Куприн). Бунин и его рассказ «Темные аллеи»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 xml:space="preserve">Серебряный век русской поэзии (символизм, акмеизм, футуризм). Многообразие поэтических голосов эпохи (лирика А.А. Блока, С.А. Есенина, В.В. Маяковского, А.А. Ахматовой, Заболоцкого,  М.И. Цветаевой,). </w:t>
      </w:r>
    </w:p>
    <w:p>
      <w:pPr>
        <w:pStyle w:val="Normal"/>
        <w:ind w:left="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образие отечественной прозы первой половины XX века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Повесть Булгакова «Собачье сердце»: предупреждение об опасности социальных экспериментов. Рассказ Шолохова «Судьба человека»: повествование о трагедии и подвиге народа в годы Великой Отечественной войны.</w:t>
      </w:r>
    </w:p>
    <w:p>
      <w:pPr>
        <w:pStyle w:val="Normal"/>
        <w:ind w:left="720" w:hanging="180"/>
        <w:rPr/>
      </w:pPr>
      <w:r>
        <w:rPr>
          <w:b/>
          <w:sz w:val="28"/>
          <w:szCs w:val="28"/>
        </w:rPr>
        <w:t>Литературный процесс 50—80-х годов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 xml:space="preserve">Рассказ Солженицына «Матренин двор»: праведнический характер русской крестьянки. Поэзия Е.А. Евтушенко, Н.М. Рубцова, Б.Ш.Окуджавы, В.С. Высоцкого). 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99" w:right="902" w:gutter="0" w:header="0" w:top="1077" w:footer="0" w:bottom="7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8"/>
      <w:ind w:right="48" w:firstLine="1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78"/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1"/>
      <w:ind w:firstLine="34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3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2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harina.ru/lit/" TargetMode="External"/><Relationship Id="rId3" Type="http://schemas.openxmlformats.org/officeDocument/2006/relationships/hyperlink" Target="https://lit-oge.sdamgia.ru/" TargetMode="External"/><Relationship Id="rId4" Type="http://schemas.openxmlformats.org/officeDocument/2006/relationships/hyperlink" Target="http://www.rosolym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06:00Z</dcterms:created>
  <dc:creator>User</dc:creator>
  <dc:description/>
  <cp:keywords/>
  <dc:language>en-US</dc:language>
  <cp:lastModifiedBy>USER</cp:lastModifiedBy>
  <cp:lastPrinted>2011-10-16T22:02:00Z</cp:lastPrinted>
  <dcterms:modified xsi:type="dcterms:W3CDTF">2018-01-08T06:21:00Z</dcterms:modified>
  <cp:revision>165</cp:revision>
  <dc:subject/>
  <dc:title>                                        Пояснительная записка</dc:title>
</cp:coreProperties>
</file>