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13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7680</wp:posOffset>
                </wp:positionH>
                <wp:positionV relativeFrom="paragraph">
                  <wp:posOffset>454660</wp:posOffset>
                </wp:positionV>
                <wp:extent cx="2245360" cy="117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Р.Д. Мамутова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_____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_»____________2017 г.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pt;height:92.5pt;mso-wrap-distance-left:9.05pt;mso-wrap-distance-right:9.05pt;mso-wrap-distance-top:0pt;mso-wrap-distance-bottom:0pt;margin-top:35.8pt;mso-position-vertical-relative:text;margin-left:-38.4pt;mso-position-horizontal-relative:text">
                <v:textbox>
                  <w:txbxContent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МО</w:t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Р.Д. Мамутова</w:t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окол №_____</w:t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_»____________2017 г.</w:t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8790</wp:posOffset>
                </wp:positionH>
                <wp:positionV relativeFrom="paragraph">
                  <wp:posOffset>454660</wp:posOffset>
                </wp:positionV>
                <wp:extent cx="2334895" cy="1174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гласовано»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КОУ СОШ №13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 Р.М. Исимов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_»_____________2017 г.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92.5pt;mso-wrap-distance-left:9.05pt;mso-wrap-distance-right:9.05pt;mso-wrap-distance-top:0pt;mso-wrap-distance-bottom:0pt;margin-top:35.8pt;mso-position-vertical-relative:text;margin-left:137.7pt;mso-position-horizontal-relative:text">
                <v:textbox>
                  <w:txbxContent>
                    <w:p>
                      <w:pPr>
                        <w:pStyle w:val="Style24"/>
                        <w:rPr/>
                      </w:pPr>
                      <w:r>
                        <w:rPr>
                          <w:b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огласовано»</w:t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меститель директора по УВР</w:t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КОУ СОШ №13</w:t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 Р.М. Исимов</w:t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_»_____________2017 г.</w:t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4795</wp:posOffset>
                </wp:positionH>
                <wp:positionV relativeFrom="paragraph">
                  <wp:posOffset>454660</wp:posOffset>
                </wp:positionV>
                <wp:extent cx="2132965" cy="1174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КОУ СОШ №13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 Новкус-Артезиан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Ф.К. Муслимова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___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_»___________2017 г.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92.5pt;mso-wrap-distance-left:9.05pt;mso-wrap-distance-right:9.05pt;mso-wrap-distance-top:0pt;mso-wrap-distance-bottom:0pt;margin-top:35.8pt;mso-position-vertical-relative:text;margin-left:320.85pt;mso-position-horizontal-relative:text">
                <v:textbox>
                  <w:txbxContent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 МКОУ СОШ №13</w:t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. Новкус-Артезиан</w:t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Ф.К. Муслимова</w:t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каз №___</w:t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_»___________2017 г.</w:t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 музыке в 4 А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МК «Школа Росс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ителя высшей квалификационной категории Касимовой Аиды Залимхановны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_»____________2017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-2018 учебный год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о музыке для 4 класса разработана на основе Федерального государственного образовательного стандарта начального общего образования, 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 по музыке, требований к результатам освоения основной образовательной программы начального общего образования по музыке, завершённой предметной линии учебников «Музыка», авт. Критская Е.Д., Сергеева Г.П., Шмагина Т.С.  (УМК «Школа России»). 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методический комплекс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 Сергеева, Е.Д. Критская, Т.С. Шмагина. – Музыка. Рабочие программы 1-4 класс. – М.: Просвещение. – 2011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 Сергеева, Е.Д. Критская, Т.С. Шмагина. Музыка  4 класс. Учебник. – М.: Просвещение.- 2014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 Сергеева, Е.Д. Критская, Т.С. Шмагина. Музыка 4 класс. Рабочая тетрадь для учащихся.– М.: Просвещение.- 2014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 Сергеева, Е.Д. Критская, Т.С. Шмагина. Коллекция ЦОР по музыке (компакт-диск).– М.: Просвещение. – 2011</w:t>
      </w:r>
    </w:p>
    <w:p>
      <w:pPr>
        <w:pStyle w:val="12"/>
        <w:shd w:fill="auto" w:val="clear"/>
        <w:spacing w:lineRule="auto" w:line="240"/>
        <w:ind w:righ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b/>
          <w:sz w:val="24"/>
          <w:szCs w:val="24"/>
        </w:rPr>
        <w:t>базисному (образовательному) плану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ых учреждений РФ на изучение музыки в 4 классе начальной школы выделяется 34 часа (1 час в неделю, 34 учебные недели). </w:t>
      </w:r>
    </w:p>
    <w:p>
      <w:pPr>
        <w:pStyle w:val="Normal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изучения курса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массового музыкального образования и воспитания — формирование музыкальной культуры как неотъемлемой части духовной культуры школьников 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музык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музыкальной культуры посредством эмоционального восприятия музы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разных нар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огащение  знаний о музыкальном искусстве; 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узыка в начальной школе является одним из основных предметов, обеспечивающих освоение искусства как духовного наследия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–творческой деятельности станут фундаментом обучения на дальнейших ступенях общего образования, обеспечат введение учащихся в мир искусства и понимание неразрывной взаимосвязи музыки и жизни, постижение культурного многообразия мир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ind w:right="316"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е содержания программы реализуется с помощью использования следующих методов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320" w:right="31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320" w:right="31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эмоциональной драматурги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320" w:right="31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создания «композиций»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320" w:right="31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игры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320" w:right="55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 художественного контекста. </w:t>
      </w:r>
    </w:p>
    <w:p>
      <w:pPr>
        <w:pStyle w:val="Normal"/>
        <w:spacing w:lineRule="auto" w:line="240" w:before="0" w:after="0"/>
        <w:ind w:right="556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понятия из области музыкальной грамоты усваиваются детьми в процессе разнообразных видов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spacing w:lineRule="auto" w:line="240" w:before="0" w:after="0"/>
        <w:ind w:right="556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форм промежуточного  и итогового контроля могут использоваться музыкальные викторины на определение жанров песни, танца и марша; анализ музыкальных произведений на определение эмоционального содержания; тестирование, разработанное автором.</w:t>
      </w:r>
    </w:p>
    <w:p>
      <w:pPr>
        <w:pStyle w:val="Normal"/>
        <w:spacing w:lineRule="auto" w:line="240" w:before="0" w:after="0"/>
        <w:ind w:right="556"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учебной деятельности школьников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ние музыки.  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ие.  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альное музицирование. 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о-пластическое движение. 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аматизация музыкальных произведений. </w:t>
      </w:r>
    </w:p>
    <w:p>
      <w:pPr>
        <w:pStyle w:val="Style25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2238" w:leader="none"/>
        </w:tabs>
        <w:spacing w:lineRule="auto" w:line="240" w:before="0" w:after="244"/>
        <w:ind w:right="200" w:hanging="0"/>
        <w:rPr/>
      </w:pPr>
      <w:r>
        <w:rPr>
          <w:b/>
          <w:spacing w:val="-8"/>
          <w:sz w:val="24"/>
          <w:szCs w:val="24"/>
        </w:rPr>
        <w:t xml:space="preserve">   </w:t>
      </w:r>
      <w:r>
        <w:rPr>
          <w:b/>
          <w:sz w:val="24"/>
          <w:szCs w:val="24"/>
        </w:rPr>
        <w:t>Формы организации учебного процесса. Для реализации программы используются следующие педагогические технологии:</w:t>
      </w:r>
    </w:p>
    <w:p>
      <w:pPr>
        <w:pStyle w:val="Style24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 – коммуникативные технологии;</w:t>
      </w:r>
    </w:p>
    <w:p>
      <w:pPr>
        <w:pStyle w:val="Style24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ительно-иллюстративное обучение;</w:t>
      </w:r>
    </w:p>
    <w:p>
      <w:pPr>
        <w:pStyle w:val="Style24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;</w:t>
      </w:r>
    </w:p>
    <w:p>
      <w:pPr>
        <w:pStyle w:val="Style24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-поисковая;</w:t>
      </w:r>
    </w:p>
    <w:p>
      <w:pPr>
        <w:pStyle w:val="Style24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ориентированная;</w:t>
      </w:r>
    </w:p>
    <w:p>
      <w:pPr>
        <w:pStyle w:val="Style24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ая.</w:t>
      </w:r>
    </w:p>
    <w:p>
      <w:pPr>
        <w:pStyle w:val="Style2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ой формой организации учебно-воспитательного процесса  является урок. </w:t>
      </w:r>
      <w:r>
        <w:rPr>
          <w:rFonts w:cs="Times New Roman" w:ascii="Times New Roman" w:hAnsi="Times New Roman"/>
          <w:sz w:val="24"/>
          <w:szCs w:val="24"/>
        </w:rPr>
        <w:t>Широко применяются следующие типы уроков: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изучение нового материала;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совершенствования знаний, умений и навыков;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обобщения и систематизации знаний, умений и навыков;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ый урок;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практикум;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исследование;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контроля умений и навыков.</w:t>
      </w:r>
    </w:p>
    <w:p>
      <w:pPr>
        <w:pStyle w:val="Normal"/>
        <w:tabs>
          <w:tab w:val="clear" w:pos="708"/>
          <w:tab w:val="left" w:pos="162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2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план изучения предмета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701"/>
        <w:gridCol w:w="128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Разделы и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Кол-во ч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Контро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ссия – Родина мо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"/>
                <w:rFonts w:eastAsia="Calibri"/>
                <w:sz w:val="24"/>
                <w:szCs w:val="24"/>
              </w:rPr>
              <w:t>«О России петь – что стремиться в храм…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105pt"/>
                <w:rFonts w:eastAsia="Calibri"/>
                <w:sz w:val="24"/>
                <w:szCs w:val="24"/>
              </w:rPr>
              <w:t>«День, полный собы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"/>
                <w:rFonts w:eastAsia="Calibri"/>
                <w:sz w:val="24"/>
                <w:szCs w:val="24"/>
              </w:rPr>
              <w:t>«Гори, гори ясно, чтобы не погасло!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Style19"/>
                <w:rFonts w:ascii="Times New Roman" w:hAnsi="Times New Roman" w:cs="Times New Roman"/>
              </w:rPr>
            </w:pPr>
            <w:r>
              <w:rPr>
                <w:rStyle w:val="105pt"/>
                <w:rFonts w:eastAsia="Calibri"/>
                <w:sz w:val="24"/>
                <w:szCs w:val="24"/>
              </w:rPr>
              <w:t>В концертном за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"/>
                <w:rFonts w:eastAsia="Calibri"/>
                <w:sz w:val="24"/>
                <w:szCs w:val="24"/>
              </w:rPr>
              <w:t>В музыкальном теат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105pt"/>
                <w:rFonts w:eastAsia="Calibri"/>
                <w:sz w:val="24"/>
                <w:szCs w:val="24"/>
              </w:rPr>
              <w:t>«Чтоб музыкантом быть, так надобно уменье...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105pt"/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граммы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аздел 1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«Россия – Родина моя» (3 ч.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лодия. Ты запой мне ту песню... «Что не выразишь словами, звуком на душу навей...»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одная и профессиональная музыка. Сочинения отечественных композиторов о Родине (С.Рахманинов «Концерт №3», В.Локтев «Песня о России»).  Интонация как внутреннее озвученное состояние, выражение эмоций и отражение мыслей. («Ты, река ль, моя реченька», русская народная песня) и музыки русских композиторов (С.Рахманинова, М.Мусоргского, П.Чайковского). Знакомство с жанром вокализ (С.В.Рахманинов «Вокализ»)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сложили песню. Звучащие картины. «Ты откуда русская, зародилась, музыка?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ение народного творчества. Музыкальный и поэтический фольклор России: песни. Рассказ М.Горького «Как сложили песню». Выразительность и изобразительность в музыке. Сравнение музыкальных произведений разных жанров с картиной К.Петрова-Водкина  «Полдень». Размышления учащихся над поэтическими строками: «Вся Россия просится в песню» и «Жизнь дает для песни образы и звуки…».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Я пойду по полю белому... На великий праздник собралася Русь!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 Обобщ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триотическая тема в русской классике.  Образы защитников  Отечества.  Обобщенное представление исторического прошлого в музыкальных образах. Общность интонаций народной музыки и музыки русских композиторов (Кантата «Александр Невский» С.Прокофьев, опера «Иван Сусанин» М.Глинка).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азде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 России петь – что стремиться в храм» (4 ч.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вятые земли Русской. Илья Муромец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ятые земли Русской. Народная и профессиональная музыка. Духовная музыка в творчестве композиторов. Стихира.(«Богатырские ворота»М.П.Мусоргский, «Богатырская симфония» А.Бородин)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аздников праздник, торжество из торжеств. Ангел вопияш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здники Русской православной церкви. Пасха. Музыкальный фольклор России. Народные музыкальные традиции Отечества. Духовная музыка в творчестве композиторов. («Богородице Дево, радуйся!»  С.В. Рахманинов). Церковные песнопения: тропарь, молитва, величание. («Ангел вопияше» П.Чесноков – молитва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одной обычай стари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здники Русской православной церкви. Пасха. Народные музыкальные традиции родного края. Духовная музыка в творчестве композиторов. (Сюита для двух фортепиано «Светлый праздник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ирилл и Мефодий. Обоб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ное представление исторического прошлого в музыкальных образах. Гимн, величание. Святые земли Русской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аздел: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День, полный событий» (6 ч.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краю великих вдохновений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нтонация как внутреннее озвученное состояние, выражение эмоций и отражение мыслей. Музыкально-поэтические образы. Лирика в поэзии А.С.Пушкина, в музыке русских композиторов (Г.Свиридов, П.Чайковский) и в изобразительном искусстве (В.Попков «Осенние дожди»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Что за прелесть эти сказки! Три чуда. 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узыкально-поэтические образы в сказке А.С.Пушкина и в опере  Н.А.Римского –Корсакова «Сказка о царе Салтан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Ярмарочное гулянь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одная и профессиональная музыка. Музыка в народном стиле ( Хор из оперы «Евгений Онегин» П.Чайковского -  «Девицы, красавицы», «Уж как по мосту, мосточку»;  «Детский альбом» П.Чайковского - «Камаринская», «Мужик на гармонике играет»;  Вступление к опере «Борис Годунов» М.Мусоргский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вятогорский монастырь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ая и профессиональная музыка. Музыка в народном стиле ( Хор из оперы «Евгений Онегин» П.Чайковского -  «Девицы, красавицы», «Уж как по мосту, мосточку»;  «Детский альбом» П.Чайковского - «Камаринская», «Мужик на гармонике играет»;  Вступление к опере «Борис Годунов» М.Мусоргский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имнее утро. Зимний вече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о-поэтические образы. Музыкальное прочтение стихотворения (стихи А.Пушкина, пьеса «Зимнее утро» из «Детского альбома» П.Чайковского, русская народная песня «Зимняя дорога», хор В.Шебалина «Зимняя дорога»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ют, сияньем муз одетый.  Обобщение.  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нтонация как внутреннее озвученное состояние, выражение эмоций и отражение мыслей. Музыкально-поэтические образы. Лирика в поэзии А.С.Пушкина, в музыке русских композиторов (Г.Свиридов, П.Чайковский) и в изобразительном искусстве (В.Попков «Осенние дожди»)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аздел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«Гори, гори ясно, чтобы не погасло!» (3 ч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мпозитор- имя ему народ. Музыкальные инструмен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оссии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Народная и профессиональная музыка. Народное музыкальное творчество разных стран мира.  Музыкальные инструменты России, история их возникновения и бытования, их звучание в руках современных исполнителей. Музыка в народном стиле. Народная песня – летопись жизни народа и источник вдохновения композиторов. Песни разных народов мира о природе, размышления о характерных национальных особенностях, отличающих музыкальный язык одной песни от друг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ркестр русских народных инструментов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ые инструменты. Оркестр русских народных инструментов. </w:t>
      </w:r>
    </w:p>
    <w:p>
      <w:pPr>
        <w:pStyle w:val="Style24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родные праздники.       «Троица». 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 в народных обрядах и обычаях. Народные музыкальные традиции родного края.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ые музыкальные игры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общение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ый фольклор народов России. Праздники русского народа. Троицын день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аздел: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В концертном зале» (5 ч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узыкальные инструменты (скрипка, виолончель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опление музыкальных впечатлений, связанных с восприятием и исполнением музыки таких композиторов, как А.Бородин («Ноктюрн»), П.Чайковский («Вариации на тему рококо» для виолончели с оркестром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частье в сирени живет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жанром романса на примере творчества С.Рахманинова (романс «Сирень» С.Рахманинов)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«Не молкнет сердце чуткое Шопена…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и народных танцев в музыке Ф.Шопена ( «Полонез №3», «Вальс №10», «Мазурка»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«Патетическая» сона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драматургия сонаты. (Соната №8 «Патетическая» Л.Бетховен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Царит гармония оркестра. Обобщ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опление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бщение музыкально-слуховых впечатлений. Исполнение разученных произведений, участие в коллективном пении, музицирование на элементарных музыкальных инструментах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аздел: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В музыкальном театре» (6 ч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пера «Иван Сусанин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ность, танцевальность, маршевость как основа становления более сложных жанров – опер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ое развитие в сопоставлении и столкновении человеческих чувств, тем, художественных образов. Драматургическое развитие в опере. Контраст.  Основные темы – музыкальная характеристика действующих лиц. (Опера «Иван Сусанин» М.Глинка - интродукция, танцы из 2 действия, хор из 3 действ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средства музыкальной вырази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интонация как основа музыкального искусства, отличающая его от других искусст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ии драматургического развитие в опере «Иван Сусанин» ( Сцена из 4 действия). Интонация как внутренне озвученное состояние, выражение эмоций и отражений мыс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сходила младешень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ность, танцевальность, маршевость как основа становления более сложных жанров – опер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ое развитие в сопоставлении и столкновении человеческих чувств, тем, художественных образов. Драматургическое развитие в опере. Контраст.  Основные темы – музыкальная характеристика действующих лиц. (Опера «Иван Сусанин» М.Глинка - интродукция, танцы из 2 действия, хор из 3 действ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средства музыкальной вырази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интонация как основа музыкального искусства, отличающая его от других искусст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ии драматургического развитие в опере «Иван Сусанин» ( Сцена из 4 действия). Интонация как внутренне озвученное состояние, выражение эмоций и отражений мыс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усский вост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одная и профессиональная музыка. Знакомство с творчеством отечественных композитор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онационно-образная природа музыкального искусства. Обобщенное представление исторического прошлого в музыкальных образах. Песня – ария. Куплетно-вариационная форма. Вариационность. («Рассвет на Москве-реке», «Исходила младешенька» из оперы «Хованщина» М.Мусоргского)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знакомятся еще с несколькими оперными фрагментами: повторяют вступление «Рассвет на Москве-реке» к опере «Хованщина» М. Мусоргского, разучивают песню Марфы «Исходила младешенька»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алет «Петрушка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ые музыкальные традиции Отечества. Народная и профессиональная музыка. Балет. (И.Ф.Стравинский «Петрушка»). Музыка в народном стил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еатр музыкальной комедии. Обобщне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ность, танцевальность, маршевость как основа становления более сложных жанров –  оперетта и мюзик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юзикл, оперетта. Жанры легкой музык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аздел: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об музыкантом быть, так надобно уменье…» (7 ч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луженье муз не терпит суеты. Прелюд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онация как внутреннее озвученное состояние, выражение эмоций и отражение мыслей. Различные жанры фортепианной музыки. («Прелюдия» С.В.Рахманинов, «Революционный этюд» Ф.Шопен). Развитие музыкального образ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споведь души. Революционный этю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онация как внутреннее озвученное состояние, выражение эмоций и отражение мыслей. Различные жанры фортепианной музыки. («Прелюдия» С.В.Рахманинов, «Революционный этюд» Ф.Шопен). Развитие музыкального образ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астерство исполн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инструменты. Выразительные возможности гитары. Композитор – исполнитель – слушатель. Многообразие жанров музыки. Авторская песня. Произведения композиторов-классиков («Шутка» И.Бах, «Патетическая соната» Л.Бетховен,  «Утро» Э.Григ) и мастерство известных исполнителей («Пожелание друзьям» Б.Окуджава, «Песня о друге» В.Высоцки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интонации спрятан челове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зительность и изобразительность в музыке. Интонация как внутреннее озвученное состояние, выражение эмоций и отражение мыслей. Интонационное богатство мира. Интонационная выразительность музыкальной речи композиторов: Л.Бетховена «Патетическая соната», Э.Грига «Песня Сольвейг», М.Мусоргский «Исходила младешенька». Размышления на тему «Могут ли иссякнуть мелодии?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узыкальные инструменты - гита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инструменты. Выразительные возможности гитары. Композитор – исполнитель – слушатель. Многообразие жанров музыки. Авторская песня. Произведения композиторов-классиков («Шутка» И.Бах, «Патетическая соната» Л.Бетховен,  «Утро» Э.Григ) и мастерство известных исполнителей («Пожелание друзьям» Б.Окуджава, «Песня о друге» В.Высоцки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узыкальный сказочни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зительность и изобразительность в музыке. Опера. Сюита. Музыкальные образы в произведениях Н.Римского-Корсакова (Оперы «Садко», «Сказка о царе Салтане», сюита «Шахеразада»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«Рассвет на Москве-реке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об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значность музыкальной речи, выразительность и смысл. Музыкальные образы в произведении М.П.Мусоргского.  («Рассвет на Москве-реке» - вступление к опере «Хованщина»). Обобщение музыкальных впечатлений четвероклассников за 4 четверть и год. Составление афиши и программы концерта. Исполнение  выученных и полюбившихся  песен  всего учебного  года. </w:t>
      </w:r>
    </w:p>
    <w:p>
      <w:pPr>
        <w:pStyle w:val="Style24"/>
        <w:jc w:val="both"/>
        <w:rPr>
          <w:rStyle w:val="C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ки достижения планируемых результатов освоения предмета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На уроках музыки проверяется и оценивается качество усвоения учащимися программного материала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При оценивании успеваемости ориентирами для учителя являются конкретные требования к учащимся, представленные в программе каждого класса и примерные нормы оценки знаний и умений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Результаты обучения оцениваются по пятибалльной системе и дополняются устной характеристикой ответа.</w:t>
      </w:r>
    </w:p>
    <w:p>
      <w:pPr>
        <w:pStyle w:val="Style24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Учебная программа предполагает освоение учащимися различных видов музыкальной деятельности: хорового пения, слушания музыкальных произведений,</w:t>
      </w:r>
    </w:p>
    <w:p>
      <w:pPr>
        <w:pStyle w:val="Style24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импровизацию, коллективное музицирован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колько ярко и устойчиво проявляется у учащихся интерес к музыке, увлеченность ею, любовь к н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т ли учащиеся размышлять о музыке, оценивать ее эмоциональный характер и определять образное содержа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т ли учащиеся применять знания, полученные в процессе музыкальных занятий, по отношению к музыке, звучащей вокруг ни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 уровень исполнительской культуры, насколько развита способность творчески, ярко и эмоционально передавать в пении, игре на элементарных музыкальных инструментах, в музыкально-ритмических движениях содержание и характер исполняемых произведений.</w:t>
      </w:r>
    </w:p>
    <w:p>
      <w:pPr>
        <w:pStyle w:val="Normal"/>
        <w:spacing w:lineRule="auto" w:line="240" w:before="0" w:after="0"/>
        <w:ind w:hanging="36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ритерии оценивания знаний и умений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Проявление интереса к музыке, непосредственный эмоциональный отклик на неё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Высказывание о прослушанном или исполненном произведении, умение пользоваться,  прежде всего, ключевыми знаниями в процессе живого восприятия музык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ост исполнительских навыков, которые оцениваются с учётом исходного уровня подготовки ученика и его активности в занятиях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е нормы оценки знаний и умений учащихс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роках музыки проверяется и оценивается качество усвоения учащимися программного материал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оценивании успеваемости ориентирами для учителя являются конкретные требования к учащимся, представленные в программе 3 класса и примерные нормы оценки знаний и умени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ы обуч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иваются устной характеристикой ответ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ая программа предполагает освоение учащимися различных видов музыкальной деятельности: хорового пения, слушания музыкальных произведений, импровизацию, коллективное музицировани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лушание музык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роках проверяется и оценивается умение учащихся слушать музыкальные произведения, давать словесную характеристику их содержанию и средствам музыкальной выразительности, умение сравнивать, обобщать; знание музыкальной литератур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итываетс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тепень раскрытия эмоционального содержания музыкального произведения через средства музыкальной вырази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амостоятельность в разборе музыкального произвед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мение учащегося сравнивать произведения и делать самостоятельные обобщения на основе полученных знаний.</w:t>
      </w:r>
    </w:p>
    <w:p>
      <w:pPr>
        <w:pStyle w:val="Style24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 xml:space="preserve">Существует достаточно большой перечень форм работы, который может быть выполнен учащимися и соответствующим образом оценен учителем. </w:t>
      </w:r>
    </w:p>
    <w:p>
      <w:pPr>
        <w:pStyle w:val="Style24"/>
        <w:jc w:val="both"/>
        <w:rPr>
          <w:rStyle w:val="C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1.Работа по карточкам (знание музыкального словаря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2.Кроссворды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3.Рефераты и творческие работы по специально заданным темам или по выбору учащегося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4.Блиц-ответы (письменно) по вопросам учителя на повторение и закрепление темы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5.«Угадай мелодию» (фрагментарный калейдоскоп из произведений, звучавших на уроках или достаточно популярных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6.Применение широкого спектра творческих способностей ребёнка в передаче музыкальных образов через прослушанную музыку или исполняемую самим ребёнком (рисунки, поделки и т.д.)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7.Ведение тетради по музыке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ка по четвертям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2593"/>
        <w:gridCol w:w="1259"/>
        <w:gridCol w:w="6"/>
        <w:gridCol w:w="1228"/>
        <w:gridCol w:w="1311"/>
        <w:gridCol w:w="1312"/>
      </w:tblGrid>
      <w:tr>
        <w:trPr>
          <w:trHeight w:val="25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 материал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обучения</w:t>
            </w:r>
          </w:p>
        </w:tc>
      </w:tr>
      <w:tr>
        <w:trPr>
          <w:trHeight w:val="16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4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ы оценок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пять»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 правильный и полный ответ, включающий характеристику содержания музыкального произведения, средств музыкальной выразительности, ответ самостоятельны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четыре»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 правильный, но неполный: дана характеристика содержания музыкального произведения, средств музыкальной выразительности с наводящими(1-2) вопросами учител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три»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 правильный, но неполный, средства музыкальной выразительности раскрыты недостаточно, допустимы несколько наводящих вопросов учител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два»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 обнаруживает незнание и непонимание учебного материала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color w:val="000000"/>
          <w:sz w:val="24"/>
          <w:szCs w:val="24"/>
        </w:rPr>
        <w:t>Виды контроля:</w:t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- итоговый</w:t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- фронтальный, комбинированный,  устный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4"/>
          <w:szCs w:val="24"/>
        </w:rPr>
        <w:t>Формы контроля:</w:t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- наблюдение, тест.</w:t>
      </w:r>
    </w:p>
    <w:p>
      <w:pPr>
        <w:pStyle w:val="FR1"/>
        <w:spacing w:lineRule="atLeast" w:line="240" w:before="0" w:after="0"/>
        <w:ind w:left="0" w:right="198" w:hanging="0"/>
        <w:contextualSpacing/>
        <w:jc w:val="both"/>
        <w:rPr/>
      </w:pPr>
      <w:r>
        <w:rPr>
          <w:bCs/>
          <w:sz w:val="24"/>
          <w:szCs w:val="24"/>
        </w:rPr>
        <w:t>Критерии выставления оценок за проверочные тесты.</w:t>
      </w:r>
    </w:p>
    <w:p>
      <w:pPr>
        <w:pStyle w:val="FR1"/>
        <w:spacing w:lineRule="atLeast" w:line="240" w:before="0" w:after="0"/>
        <w:ind w:left="318" w:right="198" w:hanging="0"/>
        <w:contextualSpacing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spacing w:lineRule="atLeast" w:line="240" w:before="0" w:after="0"/>
        <w:ind w:left="360" w:right="198" w:hanging="0"/>
        <w:contextualSpacing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Критерии выставления оценок за тест, состоящий из </w:t>
      </w:r>
      <w:r>
        <w:rPr>
          <w:bCs/>
          <w:sz w:val="24"/>
          <w:szCs w:val="24"/>
        </w:rPr>
        <w:t>10 вопросов.</w:t>
      </w:r>
    </w:p>
    <w:p>
      <w:pPr>
        <w:pStyle w:val="FR1"/>
        <w:numPr>
          <w:ilvl w:val="0"/>
          <w:numId w:val="2"/>
        </w:numPr>
        <w:spacing w:lineRule="atLeast" w:line="240" w:before="380" w:after="0"/>
        <w:ind w:left="928" w:right="198" w:hanging="360"/>
        <w:contextualSpacing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ремя выполнения работы: 15-20мин.</w:t>
      </w:r>
    </w:p>
    <w:p>
      <w:pPr>
        <w:pStyle w:val="FR1"/>
        <w:numPr>
          <w:ilvl w:val="0"/>
          <w:numId w:val="2"/>
        </w:numPr>
        <w:spacing w:lineRule="atLeast" w:line="240" w:before="380" w:after="0"/>
        <w:ind w:left="928" w:right="198" w:hanging="360"/>
        <w:contextualSpacing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тметка «5» - 10 правильных ответов, «4» - 7-9, «3» - 5-6, «2» - менее 5 правильных ответов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 предмета</w:t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курса «Музыка» в начальной школе должны быть достигнуты определён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, социально ориентированного взгляда на мир в его органичном единстве и разнообразии природы, культур, народов и религи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культуре других народ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ов учебной деятельности и формирование личностного смысла учения; навыков сотрудничества с учителем и сверстника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форм познавательной и личностной рефлексии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установления аналогий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инимать музыку и выражать свое отношение к музыкальным произведениям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4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ы музыки (песня, танец, марш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музыкальных жанрах (опера, балет, симфония и т.д.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звучания знакомых музыкальных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жанровое начало  музы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: 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Календарно – тематическое планирование уроков музыки                4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709"/>
        <w:gridCol w:w="425"/>
        <w:gridCol w:w="1701"/>
        <w:gridCol w:w="6"/>
        <w:gridCol w:w="703"/>
        <w:gridCol w:w="6"/>
        <w:gridCol w:w="2975"/>
        <w:gridCol w:w="3398"/>
        <w:gridCol w:w="142"/>
        <w:gridCol w:w="3118"/>
        <w:gridCol w:w="1985"/>
      </w:tblGrid>
      <w:tr>
        <w:trPr>
          <w:trHeight w:val="419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</w:t>
              <w:softHyphen/>
              <w:t>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8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освоения материала  в соответствии с ФГОС</w:t>
            </w:r>
          </w:p>
        </w:tc>
      </w:tr>
      <w:tr>
        <w:trPr>
          <w:trHeight w:val="396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</w:tc>
      </w:tr>
      <w:tr>
        <w:trPr>
          <w:trHeight w:val="396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четверть -8ч</w:t>
            </w:r>
          </w:p>
        </w:tc>
      </w:tr>
      <w:tr>
        <w:trPr>
          <w:trHeight w:val="301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bCs/>
                <w:iCs/>
                <w:lang w:val="ru-RU" w:eastAsia="en-US"/>
              </w:rPr>
              <w:t>Россия — Родина моя (3ч)</w:t>
            </w:r>
          </w:p>
        </w:tc>
      </w:tr>
      <w:tr>
        <w:trPr>
          <w:trHeight w:val="3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лодия. Ты запой мне ту песню... «Что не выразишь словами, звуком на душу навей...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.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учи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что мелодия  – это основа музыки, участвовать в коллективном пении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и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чать общие представления о музыкальной жизни современного социум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целостной художественной картины мир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умения слушать,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 Участие в коллективной работе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творческого потенциала, готовности выражать своё отношение к искусству;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ик на звучащую на уроке музыку, Заинтересован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к сложили песню. Звучащие картины. «Ты откуда русская, зародилась, музыка?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интонационно-образной природы музыкального искусства, взаимосвязи выразительности и изобразительности в музыке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учи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названия изученных произведений, их авторов, сведения из области музыкальной грамоты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ит возможность научиться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настроение музыки в пении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целостной художественной картины мира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умения слушать, способности встать на позицию другого человек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   Участие в коллективной работе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мысла духовного праздни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детский фольклор.</w:t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 пойду по полю белому... На великий праздник собралася  Русь!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учи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названия изученных произведений, их авторов, сведения из области музыкальной грамоты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ит возможность научиться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настроение музыки в пении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мысла духовного праздни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детский фольклор.</w:t>
            </w:r>
          </w:p>
        </w:tc>
      </w:tr>
      <w:tr>
        <w:trPr>
          <w:trHeight w:val="393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7279" w:leader="none"/>
              </w:tabs>
              <w:spacing w:lineRule="auto" w:line="24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  <w:color w:val="000000"/>
                <w:lang w:val="ru-RU" w:eastAsia="ru-RU"/>
              </w:rPr>
              <w:t>«О России петь – что стремиться в храм» (4 ч)</w:t>
            </w:r>
          </w:p>
        </w:tc>
      </w:tr>
      <w:tr>
        <w:trPr>
          <w:trHeight w:val="5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вятые земли Русско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– путешеств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учи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смысл понятий: «композитор», «исполнитель», названия изученных произведений и их авторов; наиболее популярные в России музыкальные инструменты.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научиться: откликаться на характер музыки пластикой рук, ритмическими хлопками, определять и сравнивать характер, настроение в музыкальных произведениях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равнивать музыку. Слышать настроение звучащей музык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овать в коллективном обсуждении, принимать различные точки зрения на одну и ту же проблему;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; осуществлять взаимный контроль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 откликаться на музыкальное произведение и выражать свое впечатление в пении, игре или пластике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аздников праздник, торжество из торжест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сравнивать характер, настроение и средства выразительности в музыкальных произведениях; продемонстрировать знания о различных видах музыки, музыкальных инструментах.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учи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ткликаться на характер музыки пластикой рук, ритмическими хлопками, определять и сравнивать характер, настроение в музыкальных произведениях;</w:t>
            </w:r>
          </w:p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учит возможность науч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мысленно владеть способами певческой деятельности:  пропевание мелодии, составлять рассказ по рисунку; умение понятно, точно, корректно излагать свои мысли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выделять характерные особенности марша, выполнять задания творческого характера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осредованно вступать в диалог с автором художественного произведения посредством выявления авторских смыслов и оценок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поиск наиболее эффективных способов реализации целей с учетом имеющихся услов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 чувства,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ик на звучащую на уроке музыку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одной обычай старин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720" w:hanging="0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СЗ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720" w:hanging="0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СЗ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З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художественно-образное содержание произведений в каком-либо виде исполнительской деятельности (пение, музицирование)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: понимать изученные музыкальные сочинения, называть их авторов, названия танцев: вальс, полька, тарантелла, мазурка.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научиться:  определять  основные жанры музыки (песня, танец, марш), наблюдать за использованием музыки в жизни человека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а слух основные жанры музыки, выделять характерные особенности танца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обрести опыт общения со слушателям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поиск наиболее эффективных способов достижения результата в процессе участия в индивидуальных, групповых работ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.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ирилл и Мефод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: понимать изученные музыкальные сочинения, называть их авторов; исполнять музыкальные произведения отдельных форм и жанров (пение, музыкально-пластическое движение),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научиться: участвовать  в коллективном обсуждении учебной проблемы и анализе условий учебной зада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своеобразие маршевой музыки. Отличать маршевую музыку от танцевальной музык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лагать свое мнение и аргументировать свою точку зрения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о распределении функций и ролей в совместной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коллективной творческой деятельности при воплощении различных музыкальных образов 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День, полный событий» (6 ч)</w:t>
            </w:r>
          </w:p>
        </w:tc>
      </w:tr>
      <w:tr>
        <w:trPr>
          <w:trHeight w:val="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краю великих вдохнов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– игра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художественно-образное содержание произведений в каком-либо виде исполнитель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й деятельности (пение, музицировани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: понимать названия изученных произведений и их авторов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научиться: определять на слух основные жанры музыки (песня, танец и марш)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ор характерных движений для музыки.  Найти слова для мелодии «Мамы» Чайковского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сходство и различие разговорной и музыкальной речи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поиск наиболее эффективных способов достижения 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ик на звучащую на уроке музыку,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отно участвовать в коллектив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й творческой деятельности </w:t>
            </w:r>
          </w:p>
        </w:tc>
      </w:tr>
      <w:tr>
        <w:trPr>
          <w:trHeight w:val="62" w:hRule="atLeast"/>
        </w:trPr>
        <w:tc>
          <w:tcPr>
            <w:tcW w:w="10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етверть-8ч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за прелесть эти сказки! Три чуд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– игра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ое мнение в отношении музыкальных явлений, выдвигать идеи и отстаивать собственную точку зре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: понимать названия изученных произведений и их авторов. Получит возможность научиться: определять на слух основные жанры музыки (песня, танец и марш),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, оценивать, соотносить содержание, образную сферу и музыкальный язык</w:t>
            </w:r>
          </w:p>
        </w:tc>
      </w:tr>
      <w:tr>
        <w:trPr>
          <w:trHeight w:val="40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рмарочное гулянь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– викторин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ик на звучащую на уроке музыку,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: демонстрировать понимание интонационно-образной природы музыкального искусства, взаимосвязи выразительности и изобразительности в музыке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научиться: передавать собственные музыкальные впечатления с помощью какого-либо вида музыкально-творческой деятельности,  выступать в роли слушател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 реализации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простое схематическое изображение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эмоционального отношения к искусству, эстетического взгляда на мир</w:t>
              <w:br/>
              <w:t xml:space="preserve">в его целостности, художественном и самобытном разнообразии.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ятогорский монастырь. Обоб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: передавать с помощью пластики движений, разный характер колокольных звонов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научиться: распознавать, исполнять вокальные произведения без музыкального сопровождения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ечь для регуляции своего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ое сотрудничество, общение, взаимодействие со сверстниками при решении различных творческих, музыкальных задач.</w:t>
            </w:r>
          </w:p>
        </w:tc>
      </w:tr>
      <w:tr>
        <w:trPr>
          <w:trHeight w:val="30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имнее утро. Зимний вече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художественно-образное содержание произведений в каком-либо виде исполнительской деятельности (пение, музицирование);  высказывать собственное мнение в отношении музыкальных явлений, выдвигать идеи и отстаивать собственную точку зр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,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 религиозные традиц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поиск необходимой информации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, формулировать собственное мнение и позицию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, эмоциональное развитие, сопереживание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ют, сияньем муз одетый   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720" w:hanging="0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УСЗСЗ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ое мнение в отношении музыкальных явлений, выдвигать идеи и отстаивать собственную точку зрения; определять, оценивать, соотносить содержани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: участвовать в коллективной творческой деятельности при воплощении различных музыкальных образов; эмоционально откликаться на музыкальное произведение и выражать свое впечатление в пении, игре или пластике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содержание рисунка и соотносить его с музыкальными впечатлениями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; обращаться за помощью, слушать собеседн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ие чувства, чувство сопричастности истории своей Родины и народа.</w:t>
            </w:r>
          </w:p>
        </w:tc>
      </w:tr>
      <w:tr>
        <w:trPr>
          <w:trHeight w:val="393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«Гори, гори ясно, чтобы не погасло!» (3 ч)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позитор - имя ему народ. Музыкальные инструмен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осс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НЗ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емонстрировать знания о различных видах музыки, музыкальных инструментах, составах оркестров; продемонстрировать понимание интонационно-образной природы музыкального искусства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: определять названия изученных жанров (пляска, хоровод) и форм музыки (куплетная – запев, припев; вариации).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научиться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настроение музыки в пластическом движении, пении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о распределении функций и ролей в совместной деятельности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>
          <w:trHeight w:val="1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кестр русских народных инструменто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З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родные праздники.       «Троица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– ко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: понимать названия музыкальных  театров, особенности музыкальных жанров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оп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азвания изученных жанров и форм музыки. 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научиться эмоционально откликаться и выражать свое отношение к музыкальным образам оперы и балет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практическую задачу в познавательную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вать, называть и определять героев музыкального произвед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оммуникатив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 строить понятные для партнера высказы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ие чувства, чувство сопричастности истории своей Родины и народа.</w:t>
            </w:r>
          </w:p>
        </w:tc>
      </w:tr>
      <w:tr>
        <w:trPr>
          <w:trHeight w:val="393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четверть -10ч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«В концертном зале» (5 ч)</w:t>
            </w:r>
          </w:p>
        </w:tc>
      </w:tr>
      <w:tr>
        <w:trPr>
          <w:trHeight w:val="9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зыкальные инструменты (скрипка, виолончель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НЗ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, оценивать, соотносить содержание, образную сферу и музыкальный язык произведения; продемонстрировать понимание интонационно-образной природы музыкального искус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: понимать названия изученных произведений и их авторов; смысл понятий: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 xml:space="preserve">композитор, исполнитель, слушатель, дирижер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и сравнивать характер, настроение, выразительные средства музыки. Получит возможность научиться участвовать в ролевых играх 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>
          <w:trHeight w:val="19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частье в сирени живет…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З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Не молкнет сердце чуткое Шопена…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об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понимать смысл понятий –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 xml:space="preserve">солист, хор, увертюр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музыкальные произведения и называть имена их авторов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научиться : воплощать выразительные и изобразительные особенности музыки в исполнительской деятель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ие чувства, чувство сопричастности истории своей Родины и народа.</w:t>
            </w:r>
          </w:p>
        </w:tc>
      </w:tr>
      <w:tr>
        <w:trPr>
          <w:trHeight w:val="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атетичес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я» сон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– сказ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понимать смысл понятий –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 xml:space="preserve">солист, хор, увертюр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музыкальные произведения и называть имена их авторов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научиться :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>
          <w:trHeight w:val="2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арит гармония оркест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«В музыкальном театре» (6 ч)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пера «Иван Сусанин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НЗ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: понимать названия изученных жанров (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сюит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форм музыки, выразительность и изобразительность музыкальной интонации,  определять и сравнивать характер, настроение и  средства музыкальной выразительности в музыкальных произведениях.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: узнавать изученные музыкальные произведения и называть их авторов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пера «Иван Сусанин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З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ходила младешень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-кон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музыкальные произведения и называть имена их авторов; эмоционально откликнуться на музыкальное произведение и выразить свое впечатление в пении, игре или пластике; продемонстрировать понимание интонационно-образной природы музыкального искусства, высказывать собственное мнение в отношении музыкальных явлени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. Получит возможность научиться: называть и объяснять основные термины и понятия музыкального искусства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</w:tr>
      <w:tr>
        <w:trPr>
          <w:trHeight w:val="48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усский во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проявлять интерес к отдельным группам музыкальных инструмент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.</w:t>
            </w:r>
          </w:p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научиться: определять различные виды музыки (вокальной, инструментальной; сольной, хоровой, оркестровой); участвовать в коллективной, ансамблевой и сольной певческой деятельности; слушать своего собеседника, отстаивать свою позицию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</w:tr>
      <w:tr>
        <w:trPr>
          <w:trHeight w:val="38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алет «Петрушк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об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етверь – 8ч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.</w:t>
            </w:r>
          </w:p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научиться: определять различные виды музыки (вокальной, инструментальной; сольной, хоровой, оркестровой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</w:tr>
      <w:tr>
        <w:trPr>
          <w:trHeight w:val="3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атр музыкальной комед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научиться: определять различные виды музыки (вокальной, инструментальной;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ной, хоровой, оркестровой)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lang w:val="ru-RU" w:eastAsia="en-US"/>
              </w:rPr>
            </w:pPr>
            <w:r>
              <w:rPr>
                <w:b/>
                <w:bCs/>
                <w:iCs/>
                <w:color w:val="000000"/>
                <w:lang w:val="ru-RU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Чтоб музыкантом быть, так надобно уменье…» (7 ч)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луженье муз не терпит суеты. Прелюд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; исполнять музыкальные про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: узнавать  название музыкальных  средств выразительности, понимать и воспринимать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 xml:space="preserve">интонац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носителя образного смысла музыки, смысл понятий: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музыкальная речь, музыкальный язы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чит возможность научиться: анализировать художественно-образное содержание, музыкальный язык произведений мирового музыкального искусства;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характер, настроение и средства выразительности в музыкальных произведения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чувства сопереживания героям музыкальных произведений. Уважение к чувствам и настроениям другого человека.</w:t>
            </w:r>
          </w:p>
        </w:tc>
      </w:tr>
      <w:tr>
        <w:trPr>
          <w:trHeight w:val="3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ведь души. Революционный этю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О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: узнавать  название музыкальных  средств выразительности, понимать и воспринимать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 xml:space="preserve">интонац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носителя образного смысла музыки, смысл понятий: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музыкальная речь, музыкальный язы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чит возможность научиться: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художествен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образное содержание, музыкальный язык произведений мирового музыкального искус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формулировать свои затрудне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ие чувства, чувство сопричастности истории своей Родины и нар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стерство исполните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– игр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,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 религиозные традиц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научиться: передавать настроение музыки в пластическом движении, пении, давать определения общего характера музыки,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в исполнении характер народных и духовных песнопени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поиск необходимой информации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, формулировать собственное мнение и позицию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, эмоциональное развитие, сопереживание</w:t>
            </w:r>
          </w:p>
        </w:tc>
      </w:tr>
      <w:tr>
        <w:trPr>
          <w:trHeight w:val="39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ждой интонации спрятан челове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знавать изученные музыкальные произведения и называть имена их авторов; выражать художественно-образное содержание произведений в каком-либо виде исполнительской деятельности (пение, музицирование); охотно участвовать в коллективной творческой деятельности при воплощении различных музыкальных образ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,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 религиозные традиц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чит возможность научиться: передавать настроение музыки в пластическом движении, пении, давать определения общего характера музыки,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в исполнении характер народных и духовных песнопений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поиск необходимой информации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, формулировать собственное мнение и позицию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чувства сопереживания героям музыкальных произведений. Уважение к чувствам и настроениям другого человека.</w:t>
            </w:r>
          </w:p>
        </w:tc>
      </w:tr>
      <w:tr>
        <w:trPr>
          <w:trHeight w:val="1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зыкальные инструменты - гита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З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знавать изученные музыкальные произведения и называть имена их авторов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;продемонстрировать знания о различных видах музыки, певческих голосах, музыкальных инструментах, составах оркестров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научиться: называть и объяснять основные термины и понятия музыкального искусств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0"/>
                <w:szCs w:val="20"/>
                <w:u w:val="singl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Style2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зыкальный сказочни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– фан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зия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ссвет на Москве-реке»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tabs>
          <w:tab w:val="clear" w:pos="708"/>
          <w:tab w:val="left" w:pos="37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чую программу педагога</w:t>
      </w:r>
    </w:p>
    <w:p>
      <w:pPr>
        <w:pStyle w:val="Normal"/>
        <w:tabs>
          <w:tab w:val="clear" w:pos="708"/>
          <w:tab w:val="left" w:pos="37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«Средняя общеобразовательная школа №13»</w:t>
      </w:r>
    </w:p>
    <w:p>
      <w:pPr>
        <w:pStyle w:val="Normal"/>
        <w:tabs>
          <w:tab w:val="clear" w:pos="708"/>
          <w:tab w:val="left" w:pos="37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асимовой Аиды Залимхановны по предмету </w:t>
      </w:r>
      <w:r>
        <w:rPr>
          <w:rFonts w:cs="Times New Roman" w:ascii="Times New Roman" w:hAnsi="Times New Roman"/>
          <w:b/>
          <w:sz w:val="24"/>
          <w:szCs w:val="24"/>
        </w:rPr>
        <w:t>«Музыка»</w:t>
      </w:r>
    </w:p>
    <w:p>
      <w:pPr>
        <w:pStyle w:val="Normal"/>
        <w:tabs>
          <w:tab w:val="clear" w:pos="708"/>
          <w:tab w:val="left" w:pos="37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 требованиями Федерального государственного образовательного стандарта начального общего образования, рекомендациями Примерной программы начального общего образования, особенностями общеобразовательного учреждения и ориентирована на работу по учебно-методическому комплекту: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 Сергеева, Е.Д. Критская, Т.С. Шмагина. – Музыка. Рабочие программы 1-4 класс. – М.: Просвещение. – 2011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 Сергеева, Е.Д. Критская, Т.С. Шмагина. Музыка  4 класс. Учебник. – М.: Просвещение.- 2016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 Сергеева, Е.Д. Критская, Т.С. Шмагина. Музыка 4 класс. Рабочая тетрадь для учащихся.– М.: Просвещение.- 2016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 Сергеева, Е.Д. Критская, Т.С. Шмагина. Коллекция ЦОР по музыке</w:t>
        <w:tab/>
        <w:t>(компакт-диск).– М.: Просвещение. – 2011</w:t>
      </w:r>
    </w:p>
    <w:p>
      <w:pPr>
        <w:pStyle w:val="Normal"/>
        <w:tabs>
          <w:tab w:val="clear" w:pos="708"/>
          <w:tab w:val="left" w:pos="37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3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из расчёта 1 час в неделю, 34 учебных недели, 34  часа. Содержит основные разделы: титульный лист, пояснительная записка, учебно-тематическое планирование.</w:t>
      </w:r>
    </w:p>
    <w:p>
      <w:pPr>
        <w:pStyle w:val="Normal"/>
        <w:tabs>
          <w:tab w:val="clear" w:pos="708"/>
          <w:tab w:val="left" w:pos="37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орма и содержание данных разделов рабочей программы отвечают требованиям, установленным локальным актом «Положения о рабочих программах учителя МКОУ средней общеобразовательной школы №13 а. Новкус - Артезиан</w:t>
      </w:r>
    </w:p>
    <w:p>
      <w:pPr>
        <w:pStyle w:val="Normal"/>
        <w:tabs>
          <w:tab w:val="clear" w:pos="708"/>
          <w:tab w:val="left" w:pos="37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оответствует требованиям и  может быть использована в качестве рабочей.</w:t>
      </w:r>
    </w:p>
    <w:p>
      <w:pPr>
        <w:pStyle w:val="Normal"/>
        <w:tabs>
          <w:tab w:val="clear" w:pos="708"/>
          <w:tab w:val="left" w:pos="37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 _____________    Зам.директора по УВР Р.М. Исимов</w:t>
      </w:r>
    </w:p>
    <w:p>
      <w:pPr>
        <w:pStyle w:val="Normal"/>
        <w:tabs>
          <w:tab w:val="clear" w:pos="708"/>
          <w:tab w:val="left" w:pos="37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</w:t>
      </w:r>
    </w:p>
    <w:p>
      <w:pPr>
        <w:pStyle w:val="Normal"/>
        <w:tabs>
          <w:tab w:val="clear" w:pos="708"/>
          <w:tab w:val="left" w:pos="37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____2017 г.</w:t>
      </w:r>
    </w:p>
    <w:p>
      <w:pPr>
        <w:pStyle w:val="Style24"/>
        <w:tabs>
          <w:tab w:val="clear" w:pos="708"/>
          <w:tab w:val="left" w:pos="10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eastAsia="Times New Roman"/>
        </w:rPr>
      </w:pPr>
      <w:r>
        <w:rPr>
          <w:rFonts w:eastAsia="Times New Roman"/>
        </w:rPr>
        <w:t xml:space="preserve">       </w:t>
      </w:r>
    </w:p>
    <w:tbl>
      <w:tblPr>
        <w:tblW w:w="162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1842"/>
        <w:gridCol w:w="2552"/>
        <w:gridCol w:w="2305"/>
        <w:gridCol w:w="2061"/>
        <w:gridCol w:w="2013"/>
        <w:gridCol w:w="1604"/>
        <w:gridCol w:w="15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в чет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содержание деятельно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(в соответствии с ФГОС)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чебный материал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мечание (виды игр, творческие задания, предполагаемые названия проектов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Предметные результат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УУ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Личностные результаты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етверть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 часов)</w:t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. «Россия – Родина моя» (3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лодия. Ты запой мне ту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родная и профессиональная музыка. Сочинения отечественных композиторов о Родине. Интонация как внутреннее озвученное состояние, выражение эмоций и отражение мыс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лышать и интонировать мелодию, воспринимать музыку инструментального концер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учат возможность научиться владеть навыками кантиленного п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Целеполагание в постановке учебны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ладение навыками речевого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адекват</w:t>
              <w:softHyphen/>
              <w:t>но воспринимать музы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льное произведение и мне</w:t>
              <w:softHyphen/>
              <w:t>ние других людей о му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ажительное отношение к культуре своего нар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церт № 3 для фортепиано с оркестром.ч1 С. Рахман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«Ты, река ль, моя – реченьк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есня о России» В. Локт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Вокализ» С. Рахмани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ы откуда, русская, зародилась, музы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разительность и изобразительность в музыке. Различные виды музыки: вокальная, инструментальная;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Романс. Лирические образы в романсах и картинах русских композиторов и худож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находить отличительные особенности песни и романса,  определять жанры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ценка воздействия муз. сочинения на собственные чувства и мыс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ценка воздействия муз. сочинения на собственные чувства 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дуктивное сотрудничество со сверстниками 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3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нимание социальных функций музыки в жизни людей, обществ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Вокализ»  С.В. Рахманинова в исполнении  А.В.Неждан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есня о России» В. Локт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А мы просо сеяли, сеяли» р.н.п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Солдатушки, бравы ребятушки» р.н.п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 великий праздник собралася Рус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льклор и творчество композиторов, прославляющих защитников Родины, народных героев на прмере кантаты «Александр Невский» С.С. Прокофьева и оперы «Иван Сусанин»  М.И. Глинк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имать названия изученных жанров (кантата, ария). Уметь:  эмоционально откликнуться на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олнять учебные действия в качестве исполнителя и слуша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мение договориться о распределении функций и ролей в совместной деятельно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ановление эстетических иде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3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важительное отношение к истории и культуре русского народ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Солдатушки, бравы ребятушки» р.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Алеександр Невский» (фрагменты) С.С. Прокофьев. «Иван Сусанин» (фрагменты) М.И. Глинк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 О России петь – что стремиться в храм… (4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вятые земли Русской: Кирилл и Мефод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общенное представление исторического прошлого в музыкальных образ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имать названия изученных произведений; названия изученных жанров и форм музыки (величание, стихи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: узнавать изученные произведения; эмоционально откликнуться на музыкальное произведение и выразить свое впечатление в пении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спринимать учебный материал небольшого объема со слов учителя, умение внимательно слуш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ознавательные: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вания изученных произведений ; названия изученных жанров и форм музыки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стихира, велич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хоровом исполнении музыкаль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Чувство соприча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ности и горд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 xml:space="preserve">сти за культурно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следие своего на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рдость за свой на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3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сня-гимн – стих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личание святым Кириллу и Мефоди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виги святых земли Русской в музы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общенное представление исторического прошлого в музыкальных образах. Сочинения отечественных композиторов о богатырях. Интонация как внутреннее озвученное состояние, выражение эмоций и отражение мысл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имать названия изученных произведений и их авторов, названия изученных жанров и форм музыки (симфония, былина). Уметь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спринимать учебный материал небольшого объема со слов учителя, умение внимательно слуш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ознавательные: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вания изученных произведений и их авторов; названия изученных жанров и форм музыки (симфония, были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хоровом исполнении музыкаль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Чувство соприча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ности и горд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 xml:space="preserve">сти за культурно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следие своего народа. Гордость за свой на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3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ылина об Илье Муром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Богатырская симфония» М.П. Мусоргского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лигиозные песноп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вучание окружающей жизни в музыке. Знакомство религиозным песнопением: тропарь,  молитва. Выразительность и изобразительность в религиозных песнопениях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онимать смысл понятий: тропарь, молитва. сравнивать характер, настроение и средства выразительности в музыкальных произведениях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 xml:space="preserve">формировать </w:t>
            </w: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  <w:lang w:eastAsia="ru-RU"/>
              </w:rPr>
              <w:t xml:space="preserve">и удерживать учебную задачу.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ьзо</w:t>
              <w:softHyphen/>
              <w:t xml:space="preserve">вать общие приемы решения исполнительской зада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орд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нировать и принимать различ</w:t>
              <w:softHyphen/>
            </w:r>
            <w:r>
              <w:rPr>
                <w:rFonts w:eastAsia="Times New Roman" w:cs="Times New Roman" w:ascii="Times New Roman" w:hAnsi="Times New Roman"/>
                <w:spacing w:val="-8"/>
                <w:sz w:val="18"/>
                <w:szCs w:val="18"/>
                <w:lang w:eastAsia="ru-RU"/>
              </w:rPr>
              <w:t>ные позиции во взаимодействии с коллективом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3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Чувство соприча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ности и горд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 xml:space="preserve">сти за культурно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следие своего народ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опарь праздника Пас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итва «Ангел вопияше» П. Чесноков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ветлый праздник – Пас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раз светлого Христова Воскресенья в музыке русских композиторов. Церковные и народные традиции праздника Пасх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имать интонационно-образную природу музыкального искусства;передавать настроение музыки в пении, музыкально-пластическом движен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формулиро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ть и удерживать учебную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ширение представлений   о народных традициях  праздника – Пасха в музыкальном языке произве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у</w:t>
              <w:softHyphen/>
              <w:t>лировать собственное мнение и позицию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 понятно, точно, корректно излагать свои мысли, эмоционально откликаться на музыкальное произведение и выражать свое впечатл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1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юита-фантазия «Светлый праздник» С.В. Рахмани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Не шум шумит» р.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Богородице Дево, радуйся» (№ 6) из «Всенощной» С.В. Рахманинов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. День, полный событий (6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ют спокойствия, трудов и вдохновень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зительность и изобразительность в музыке. Образ осени в поэзии А.С. Пушкина и музыке русских композиторов. Лирика в поэзии и музыке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учатся 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пределять выразительность и изобразительность музыкальной интонации; смысл понятий: пастораль, лирика, музыкальная живопись. Уметь: передавать собственные музыкальные впечатления с помощью различных видов музыкально-творческой деятельности,  выступать в роли слушателей; продемонстрировать понимание интонационно-образной природы музыкального искус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овить связь музыки с жизнью, передавать свои собственные впечатления от музыки с помощью музыкально – творческой деятельности (пластические движения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1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имать названия изученных произведений и их авторов, выразительность и изобразительность музыкальной интонации; смысл понятий: пастораль, лирика, музыкальная живоп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ладеть навыками контроля и оценки своей деятельно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использованием музыки в жизни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Осень» и «Пастораль»  Г.В. Свиридо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Осенняя песнь» П.И. Чайковск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имнее утро, зимний вечер. Тес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общение музыкальных впечатлений за 1 четверть. Накопление учащимися слухового интонационно-стилевого опыта через знакомство с особенностями музыкальной речи композиторо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ять музыкальные произведения отдельных форм и жанров (пение, музыкально-пластическое движение),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полнять учебные действия в качестве слушателя и исполнителя.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 и соотносить выразительные и изобразительные интонаци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 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вовать  в коллективном обсуждении учебной проблемы и анализе условий учебной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 эмоцио</w:t>
              <w:softHyphen/>
              <w:t>нального отнош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ния к искусству, интереса к отдель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ым видам музы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кально-практичес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й деятельн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Зимнее утро» («Детский альбом») П.И. Чай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У камелька» П.И. Чайковский. «Зимний вечер» М. Яковлев, А. Пушк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Зимний вечер» р.н.п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четверть (7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то за прелесть эти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разы пушкинских сказок в музыке русских композиторов. Музыкальная живопись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понимать термины: опера, регистр, темб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: демонстрировать понимание интонационно-образной природы музыкального искусства, узнавать изученные музыкальные произведения и называть имена их авторов, определять  и сравнивать характер, настроение и средства  музыкальной выразительности в музыкальных произведениях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давать свои собственные впечатления от музыки с помощью музыкально – творческой деятельности (пластические и музыкально –ритмические движ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 и соотносить выразитель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ладение умениями совместной  деятельност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нимание значение литературы в музыке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рагменты из оперы «Сказка о царе Салтане» Н.А. Римского-Корсакова. «Три чуд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зыка ярмарочных гуля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тонационно-образная природа музыкального искусства. Музыка ярморочных гуляний: народные песни, наигрыши, обработка народной музыки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онимать  образцы народной 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: демонстрировать понимание интонационно-образной природы музыка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 умения осознанного построения речевого высказывания о содержании, характере прослушанной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знание разнообразных  сторон жизни   русского 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учебного сотрудничества внутри класс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ормирование уважительного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отношения к исто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ии и культуре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сни из оперы «Евгений Онегин»: «Уж как по мосту, мосточку», «Девицы – красавицы» П.И. Чайковск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вятогорский монаст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локольные звоны в творчестве композиторов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родные музыкальные традиции Отечества. Музыка связанная со Святогорским  монастрырем. Колокольные звоны. Вступление к опере М.П. Мусоргского «Борис Годунов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имать образцы духовной музыки. Уметь:  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улиро</w:t>
              <w:softHyphen/>
              <w:t xml:space="preserve">вать и удерживать учебную задачу, выполнять учебные 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 xml:space="preserve">действия в качестве слушателя.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ширение представлений о музыкальном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аргумен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ировать свою позицию.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Ценить отечественные, народные музыкальные традици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тупление к опере «Борис Годунов» М.П. Мусоргского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ют сияньем муз одет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родная и профессиональная музыка. Музыкальность поэзии А.С. Пушкина. Музыка Тригорского (Пушкинские Горы). Картины природы в романсе «Венецианская ночь» М.И. Глинки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нимать: смысл понятий: романс, дуэт, ансамбль; Уметь: демонстрировать знания о различных видах музыки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улиро</w:t>
              <w:softHyphen/>
              <w:t>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онимать смысл понятий: дуэт, ансамбль, романс. Уметь: демонстрировать знания о различных видах музы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у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 xml:space="preserve">лировать собственное мнени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позицию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ивать собственную музыкально -творческую деятельность</w:t>
            </w:r>
          </w:p>
          <w:p>
            <w:pPr>
              <w:pStyle w:val="Normal"/>
              <w:shd w:fill="FFFFFF" w:val="clear"/>
              <w:spacing w:lineRule="exact" w:line="288" w:before="0" w:after="0"/>
              <w:ind w:right="2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Венецианская ночь» М.И. Гл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мансы и песни на стихи А.С. Пушкин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овой проект «А.С. Пушкин и музыка».</w:t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. «Гори, гори ясно, чтобы не погасло!» (3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озитор – имя ему на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зыкальный и поэтический фольклор России. Народные музыкальные традиции Отечества. Наблюдение народного творчества. Бы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являть интерес к отдельным группам музыкальных инструментов  (гусли); определять, оценивать, музыкальный язык народного и профессионального музыкального творчеств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бирать действия в соответствии с по</w:t>
              <w:softHyphen/>
              <w:t>ставленной задачей и усло</w:t>
              <w:softHyphen/>
              <w:t xml:space="preserve">виями ее реализации.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личать жанры народных песен –плясовые, их характерные особ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 определять на слух звучание народных инструмен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ование учебного сотрудничест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блюдать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за использованием музыки в жизни человек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Озорные частушки». Концерт для большого симфонического оркестра. Р.К. Щедр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ушки – разуч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Кали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Во саду ли, в огороде».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зыкальные инструменты России. 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узыкальные инструменты России: балалайка, гармонь и другие. Оркестр народных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онимать: музыкальные инструменты Росси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: проявлять интерес к отдельным группам музыкальных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бирать действия в соответствии с по</w:t>
              <w:softHyphen/>
              <w:t>ставленной задачей и усло</w:t>
              <w:softHyphen/>
              <w:t xml:space="preserve">виями ее реализации.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давать настроение музыки в пластическом движении, пении, давать определения общего характера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ться и взаимодействовать в процессе коллективного воплощения  различных образов русского фольклор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жать свое эмоциональное отношение к музыкальным образам исторического прош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Камаринская», «Мужик на гармонике играет» П.И. Чайковского. «Пляска скоморохов» Н.А. Римского-Корса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Бояре, а мы к вам пришли» р.н. песня –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Пойду, выйду за ворота». Калужские страдания.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родные праздники – Тро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зыкальный и поэтический фольклор России. Церковные и народные праздники на Руси (Троица)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имать изученные музыка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меть: определять, оценивать музыкальный язык народного и профессионального музыкального творчества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образо</w:t>
              <w:softHyphen/>
              <w:t xml:space="preserve">вывать практическую задачу в познавательную.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давать настроение музыки в пластическом движении, пении, давать определения общего характера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щаться и взаимодействовать в процессе коллективного воплощения различных образов русского фольклор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я эстетического наслаждения от восприятия музыки, от общения с миром искус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оицкие пес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Ты березка», «Посею я лен», «Как у бабушки козел», «Во поле береза стоял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етверть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часов)</w:t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. «В концертном зале». (5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зыкальные инструменты: скрипка и виолонч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зыкальные инструменты: скрипка и виолончель. Струнный квартет. Музыкальный жанр ноктюрн. Музыкальная форма вари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имать названия изученных произведений и их авторов, смысл понятий: квартет, ноктюрн, вариации. Особенность звучания струнно-смычковых инструмен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образо</w:t>
              <w:softHyphen/>
              <w:t xml:space="preserve">вывать практическую задачу в познавательную.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являть  особенности  мелодического  рисунка,  ритмичного  движения,  темпа,  тембровых  красок  инстру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ться и взаимодействовать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блюдать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за использованием музыки в жизни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Ноктюрн» из «Квартета №2»  А.П. Бород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Вариации на тему рококо» П.И. Чайковск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зыка русских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юита. Старинная музыка. Сравнительный анализ. Романс. Образы родной природы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имать названия изучаемых жанров  и форм музыки (сюита, романс), названия изученных произведений и их авторо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речь для регуляции своего дей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ормирования отношения к творчеству и искусству как созиданию крас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аимодействовать с коллективом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3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ционально откликаться и выражать своё отнош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е к музыке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Сирень» С.В. Рахман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Старый замок» М.П. Мусоргск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ворческий проект «Музыка и живопись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е молкнет сердце чуткого Шоп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дьба и творчество Ф. Шопена. Музыкальные жанры: полонез, мазурка, вальс, песня. Форма музыки трёхчаст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имать названия изучаемых жанров,  смысл понятий – вальс, песня, полонез, мазурка. Уметь: узнавать изученные музыкальные произведения и называть имена их авторо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речь для регуляции своего дей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являть особенности развития музыкальных образов. Определять музыкальные и речевые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аствовать в групповой работ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ционально откликаться и выражать своё отнош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е к музыке Шопен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Мазурики» Ф. Шоп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Вальсы» Ф. Шопен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кий проект «Я вижу музыку Шопен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атетическая музыка Бетхов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анры камерной музыки: соната, романс, баркарола, симфоническая увертюра. Творческий и жизненный путь Бетхов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жать художественно-образное содержание произведений в каком-либо виде исполнительской деятельности. Высказывать собственное мнение в отношении музыкальных явлений, выдвигать идеи и отстаивать собственную точку зрения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ивать собственную музыкально – творческу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являть особенности развития музыкальных образов. Определять музыкальные и речевые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аствовать в коллективной работ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эмоцио</w:t>
              <w:softHyphen/>
              <w:t>нального воспри</w:t>
              <w:softHyphen/>
              <w:t>ятия произведений искусства, интере</w:t>
              <w:softHyphen/>
              <w:t>са к отдельным видам музыкаль</w:t>
              <w:softHyphen/>
              <w:t>но-практической деятельн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атетическая соната» Л. Ван Бетхов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Венецианская ночь»  М.И. Глинк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арит гармония оркес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Симфонический оркестр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менять знания основных средств музыкальной выразительности при анализе прослушанного музыкаль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именять установленные правила.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аствовать в коллективной работ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эмоцио</w:t>
              <w:softHyphen/>
              <w:t>нального воспри</w:t>
              <w:softHyphen/>
              <w:t>ятия произведений искусства, интере</w:t>
              <w:softHyphen/>
              <w:t>са к отдельным видам музыкаль</w:t>
              <w:softHyphen/>
              <w:t>но-практической деятельн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Рассвет на Москве – реке» М.П. Мусорг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Симфония № 40» (1 часть) В.А. Моца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Арагонская хота» М.И. Гл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 «Музыкальные инструменты симфонического оркестра».</w:t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. «В концертном театре» (6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ера «Иван Сусанин» М.И. Гл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ера.  Музыкальное развитие в сопоставлении и столкновении человеческих чувств, тем, художественных образов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. Бал в замке польского короля. Народная музыка представляет две стороны – польскую и русскую. «За Русь мы все стеной стоим». Смена темы семейного счастья темой разговора Сусанина с поляками. Ответ Сусанин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Сцена в лесу. Изменение в облике поляков. Кульмиинация – ария Сусан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знавать изученные музыкальные произведения и называть имена их авторов, передавать собственные музыкальные впечатления,  выступать в роли слушат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нализировать и соотносить выразительные и изобразительные интонации, музыкальные темы в их взаимосвязи и взаимодейств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дачи музыкальных впечатлений на основе приобретенных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эмоционально откликаться и выражать свое отношение к музыкальным образам опе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читывать на</w:t>
              <w:softHyphen/>
            </w: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  <w:lang w:eastAsia="ru-RU"/>
              </w:rPr>
              <w:t>строение других людей, их эмо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ии от восприятия музык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эмоцио</w:t>
              <w:softHyphen/>
              <w:t>нального воспри</w:t>
              <w:softHyphen/>
              <w:t>ятия произведений искусства, интере</w:t>
              <w:softHyphen/>
              <w:t>са к отдельным видам музыкаль</w:t>
              <w:softHyphen/>
              <w:t>но-практической деятельн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рагменты из оперы «Иван Сусанин» М.И. Глинк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ера в творчестве русских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бщенное представление об основных образно-эмоциональных сферах музыки и многообразии музыкальных жанров. Характеристика главной героини оперы «Хованщина» М.П. Мусоргского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отно участвовать в коллективной творческой деятельности при воплощении различных музыкальных образов;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использовать свои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дачи музыкальных впечатлений на основе приобретенных зн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1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ормирования отношения к творчеству и искусству как созиданию красоты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читывать на</w:t>
              <w:softHyphen/>
            </w: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  <w:lang w:eastAsia="ru-RU"/>
              </w:rPr>
              <w:t>строение других людей, их эмо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ии от восприятия музык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моционально откликаться и выражать свое отношение к музыкальным образам опе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Мертвое поле» из кантаты «Александр Невский» Прокоф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рагменты из оперы «Хованщина»: «Рассвет на Москве-реке», «Пляски персидок», «Исходила младешенька» Мусорг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ерсидский хор» из оперы «Руслан и Людмила» Глинк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сточные мотивы в русско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сток  в изображении русских композиторов: оперы, балеты, сюиты. Музыка А.И. Хачатуряна, М.И. Глинки и Во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имать смысл понятий:  сюита. Уметь: передавать собственные музыкальные впечатления с помощью различных видов музыкально-творческой деятельности,  выступать в роли слушателей, узнавать изученные музыкальные сочинения, называть их авторо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флексия полученных знаний о названиях музыкальных инструментов и их голос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знавать тембры восточных интонаций в музыке русских композитор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аргумен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ровать свою позицию и координировать ее с позициями партнеров при сотрудничеств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эмоцио</w:t>
              <w:softHyphen/>
              <w:t>нального воспри</w:t>
              <w:softHyphen/>
              <w:t>ятия произведений искусства, интере</w:t>
              <w:softHyphen/>
              <w:t>са к отдельным видам музыкаль</w:t>
              <w:softHyphen/>
              <w:t>но-практической деятельн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мфоническая картина «Шехеразада» Римский – Корс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ляска персидок» М.П. Мусоргский. «Персидский хор» Н.А. Римский- Корса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алет «Петрушка» И.Ф. Стравин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сонаж народного кукольного театра – Петрушка. Музыка в народном стиле. Оркестровые темб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знава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узыкальные инструменты симфонического оркестра, смысл понятий: симфоническая сказка, музыкальная  тема, взаимодействие т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ть: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флексия полученных знаний о названиях музыкальных инструментов и их голос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вать тембры инструментов симфонического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кестра, понимать смысл терминов: партитура, дирижёр, оркестр, выявлять выразительные и изобразительные особенности музыки в их взаимодействи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аргумен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ровать свою позицию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эмоцио</w:t>
              <w:softHyphen/>
              <w:t>нального воспри</w:t>
              <w:softHyphen/>
              <w:t>ятия произведений искусства, интере</w:t>
              <w:softHyphen/>
              <w:t>са к отдельным видам музыкаль</w:t>
              <w:softHyphen/>
              <w:t>но-практической деятельн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рагменты из балета «Петрушка». И.Ф. Стравинск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атр музыкальной комедии. 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бщение музыкальных впечатлений за 3  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анры: оперетта, мюзикл. Понятие об этих жанрах и история их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имать изученные музыкальные сочинения, называть их авторов; смысл понятий: оперетта, мюзикл. Уметь: демонстрировать знания о музыкальных инструментах;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ять творческие задания в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выявлять выразительные и изобразительные особенности музыки и их взаимодейств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вать тембры инструментов симфонического оркес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аргумен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ровать свою позицию и ко</w:t>
              <w:softHyphen/>
              <w:t>ординировать ее с позициями партнеров в сотрудничестве при выработке общего реше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ния в совместной деятельн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эмоцио</w:t>
              <w:softHyphen/>
              <w:t>нального воспри</w:t>
              <w:softHyphen/>
              <w:t>ятия произведений искусства, интере</w:t>
              <w:softHyphen/>
              <w:t>са к отдельным видам музыкаль</w:t>
              <w:softHyphen/>
              <w:t>но-практической деятельн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Вальс» из оперетты «Летучая мышь» И. Штрауса. «Я танцевать могу» из мюзикла «Моя прекрасная леди» Ф. Л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етверть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юзикл «Звуки музыки» Р. Роджер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юзикл «Звуки музыки» Р. Роджерса. Закрепление понятия мюзикл и его особенност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ередавать собственные музыкальные впечатления с помощью различных видов музыкально-творческой деятельности,  выступать в роли слушате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знавать изученные музыкальные сочинения, называть их автор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именять установленные правила.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бщать характеристику музыкальных произведений, воспринимать художественные образы классической музыки, расширять словарный запас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бщаться в коллектив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эмоцио</w:t>
              <w:softHyphen/>
              <w:t>нального воспри</w:t>
              <w:softHyphen/>
              <w:t>ятия произведений искусства, интере</w:t>
              <w:softHyphen/>
              <w:t>са к отдельным видам музыкаль</w:t>
              <w:softHyphen/>
              <w:t>но-практической деятельн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Урок музыки» из мюзикла «Звуки музыки» Р. Рождерс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кий проект «Урок музыки».</w:t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. «Чтоб музыкантом быть, так надобно уменье» (7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зыка – исповедь души компози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зыкальный  жанр: прелюдия, этюд. Музыкальная форма: трёхчастная. Развитие музыкального образа. Образ любви к Родине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, Уметь: 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ормировать приемы мыслительн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 художественно-образное содержание, музыкальный язык произведений мирового музыкального искус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знавать изученные музыкальные сочинения и называть их автор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давать свои музыкальные впечатления в устном речевом высказывании, работа в творческих тетрадях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эмоцио</w:t>
              <w:softHyphen/>
              <w:t>нального воспри</w:t>
              <w:softHyphen/>
              <w:t>ятия произведений искусства, интере</w:t>
              <w:softHyphen/>
              <w:t>са к отдельным видам музыкаль</w:t>
              <w:softHyphen/>
              <w:t>но-практической деятельн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релюдия до-диез минор».  С. Рахман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Революционный этюд». Ф. Шоп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релюдия №7» и «Прелюдия № 20». Ф. Шопен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стерство музыканта исполн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ногообразие музыкальных жанров. Исполнитель. Слушатель. Интонационная выразительность музыкаль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;  эмоционально откликнуться на музыкальное произведение и выразить свое впечатление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ормировать приемы мыслительн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 художественно-образное содержание, музыкальный язык произведений мирового музыкального искус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давать свои музыкальные впечатления в устном речевом высказывани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эмоцио</w:t>
              <w:softHyphen/>
              <w:t>нального воспри</w:t>
              <w:softHyphen/>
              <w:t>ятия произведений искусства, интере</w:t>
              <w:softHyphen/>
              <w:t>са к отдельным видам музыкаль</w:t>
              <w:softHyphen/>
              <w:t>но-практической деятельн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мфония №40. В.А. Моцарта (фрагмен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Утро» Э. Гри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атетическая соната» Бетховен. «Болтунья» С.С. Прокофьев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ходство и различия музыкального языка разных эпох и народ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жаз – музыка ХХ века. Музыка – источник вдохновения и рад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онимать творчество отечественных и зарубежных композиторо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 xml:space="preserve">общие приемы решения задач.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льной, хоровой, оркестровой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лушать своего собеседник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нимание интонационно-образной природы музыкального искусств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Вспомним, братцы» Русь и славу» р.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атетическая соната». Л. Ван Бетховен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кий проект «Концерт «Я и искусство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интонации спрятан челове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 Музыкальная речь как сочинения композиторов, передача информации, выраженной в звуках. Сходство и различие музыкальной речи Г.Свиридова, С.Прокофьева, Э.Грига, М.Мусорг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нимать смысл понятий: «композитор» -  «исполнитель» - «слушател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звания изученных произведений и их авторов и  исполнителей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являть интерес к отдельным группам музыкальных инструментов;  называть имена выдающихся композиторов и исполнителей разных стран мир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ормировать приемы мыслительн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льной, хоровой, оркестровой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аствовать в коллективной, ансамблевой и со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й певческой деятельно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являть стойкий интерес к занятиям музыкальным творчеством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Анитра» Э. Гр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Исходила» младешенька» М.П. Мусоргск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зыкальные инструменты – гита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зыкальный инструмент – гитара. История этого инструмента. Импровизация, обработка, переложение музыки для гитары. Гитара – универсальный инструмент. Авторская пес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знавать тембр гитары, ее особенность звучания, познакомятся с термином: авторская музыка, обработка, пере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ормировать приемы мыслительн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знавать тембр гитары, ее особенность звучания, познакомятся с термином: авторская музыка, обработка, пере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монологической речи учащихся; умение понятно, точно, корректно излагать свои мысли, умение отвечать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лучения эстетического наслаждения от восприятия музыки, от общения с миром искус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сни в исполнении Высоцкого, Ники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есня о маленьком трубаче». С. Никити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зыкальный сказочник - Н.А. Римский – Корса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зыкальная речь как сочинения композиторов, передача информации, выраженной в звуках. Музыка – источник вдохновения и радости. Образы моря в операх и сюите. Музыкальная живо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знавать изученные музыкальные произведения и называть имена их авторов; продемонстрировать знания о различных видах музыки, музыкальных инструментах, составах оркестров; взаимосвязи выразительности и изобразительности в музыке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ормировать приемы мыслительн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авнивать музыкальные произведения разных жанров и сти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мение работать в коллектив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лучени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стетического наслаждения от восприятия музыки, от общения с миром искусств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рагменты из опер Римского – Корсаков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Образ Родины в музыке М.П. Мусоргского. 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ьзование композиторами средств музыкальной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зыкальная речь как сочинения композиторов, передача информации, выраженной в звуках. Образ Родины в музыке М.П. Мусоргского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лать самостоятельный разбор музыкальных произведений (характер, средства музыкальной выразительности). Исполнять различные  по характеру музыкальные произведения во время вокально-хоровой работы, петь легко, напевно не форсируя звук)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ормировать приемы мыслительн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знавать изученные музыкальные сочинения и их авторов, сравнивать музыкальные произведения разных жанров и сти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 в коллектив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аствовать в подготовке и проведении школьных концертов и фестивалей, проявлять стойкий интерес к занятиям музыкальным творчеством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Рассвет на Москве – реке». М.П. Мусоргск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рок - конце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, импровизация вокальных произведений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авнивать контрастные произведения по характеру.  Делать самостоятельный разбор музыкальных произведений (характер, средства музыкальной выразительности). Продемонстрировать знания о различных видах музыки, музыкальных инструментах. Исполнять изученные песни (по выбору учащихся)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eastAsia="ru-RU"/>
              </w:rPr>
              <w:t>вносить необ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одимые дополнения и изме</w:t>
              <w:softHyphen/>
              <w:t>нения в план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знавать изученные музыкальные сочинения и называть их авто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ия эстетического наслаждения от восприятия музыки, от общения с миром искусст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местная работа с классом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аствовать в проведении школьных концертов и фестивалей, проявлять стойкий интерес к занятиям музыкальным творчеством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зыкальный материал и исполнение песен по выбору учащихс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32">
    <w:name w:val="Основной текст (3) + Не курсив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Style14">
    <w:name w:val="Основной текст +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22">
    <w:name w:val="Основной текст (2) + Не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Style15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1">
    <w:name w:val="Основной текст (4) + Полужирный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51">
    <w:name w:val="Основной текст (5) + Не полужирный;Не курсив"/>
    <w:qFormat/>
    <w:rPr>
      <w:rFonts w:ascii="Times New Roman" w:hAnsi="Times New Roman" w:eastAsia="Times New Roman" w:cs="Times New Roman"/>
      <w:b/>
      <w:bCs/>
      <w:i/>
      <w:iCs/>
      <w:sz w:val="20"/>
      <w:szCs w:val="20"/>
      <w:shd w:fill="FFFFFF" w:val="clear"/>
    </w:rPr>
  </w:style>
  <w:style w:type="character" w:styleId="52">
    <w:name w:val="Основной текст (5) + Не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53">
    <w:name w:val="Основной текст (5) + Полужирный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54">
    <w:name w:val="Основной текст (5) + Не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2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Calibri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C4">
    <w:name w:val="c4"/>
    <w:basedOn w:val="Style12"/>
    <w:qFormat/>
    <w:rPr/>
  </w:style>
  <w:style w:type="character" w:styleId="C3">
    <w:name w:val="c3"/>
    <w:basedOn w:val="Style12"/>
    <w:qFormat/>
    <w:rPr/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Arial">
    <w:name w:val="Основной текст + Arial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Arial1">
    <w:name w:val="Основной текст + Arial"/>
    <w:qFormat/>
    <w:rPr>
      <w:rFonts w:ascii="Arial" w:hAnsi="Arial" w:eastAsia="Arial" w:cs="Arial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spacing w:val="-10"/>
      <w:sz w:val="20"/>
      <w:szCs w:val="20"/>
      <w:shd w:fill="FFFFFF" w:val="clear"/>
    </w:rPr>
  </w:style>
  <w:style w:type="character" w:styleId="105pt1">
    <w:name w:val="Основной текст + 10;5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">
    <w:name w:val="Нижний колонтитул Знак1"/>
    <w:qFormat/>
    <w:rPr>
      <w:sz w:val="22"/>
      <w:szCs w:val="22"/>
    </w:rPr>
  </w:style>
  <w:style w:type="character" w:styleId="105pt2">
    <w:name w:val="Основной текст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6"/>
      <w:szCs w:val="22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3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16" w:before="0" w:after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83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64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4:48:00Z</dcterms:created>
  <dc:creator>user</dc:creator>
  <dc:description/>
  <cp:keywords/>
  <dc:language>en-US</dc:language>
  <cp:lastModifiedBy>школа№13</cp:lastModifiedBy>
  <cp:lastPrinted>2010-01-01T03:25:00Z</cp:lastPrinted>
  <dcterms:modified xsi:type="dcterms:W3CDTF">2010-01-01T00:25:00Z</dcterms:modified>
  <cp:revision>25</cp:revision>
  <dc:subject/>
  <dc:title/>
</cp:coreProperties>
</file>