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униципальное казён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Средняя общеобразовательная школа №13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7680</wp:posOffset>
                </wp:positionH>
                <wp:positionV relativeFrom="paragraph">
                  <wp:posOffset>454660</wp:posOffset>
                </wp:positionV>
                <wp:extent cx="2245360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_________Р.Д. Мамутова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Протокол №_____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от «____»____________2017 г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pt;height:92.5pt;mso-wrap-distance-left:9.05pt;mso-wrap-distance-right:9.05pt;mso-wrap-distance-top:0pt;mso-wrap-distance-bottom:0pt;margin-top:35.8pt;mso-position-vertical-relative:text;margin-left:-38.4pt;mso-position-horizontal-relative:text">
                <v:textbox>
                  <w:txbxContent>
                    <w:p>
                      <w:pPr>
                        <w:pStyle w:val="Style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Согласовано»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Руководитель МО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_________Р.Д. Мамутова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Протокол №_____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от «____»____________2017 г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454660</wp:posOffset>
                </wp:positionV>
                <wp:extent cx="2334895" cy="1174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МКОУ СОШ №13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__________ Р.М. Исимов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от «____»_____________2017 г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92.5pt;mso-wrap-distance-left:9.05pt;mso-wrap-distance-right:9.05pt;mso-wrap-distance-top:0pt;mso-wrap-distance-bottom:0pt;margin-top:35.8pt;mso-position-vertical-relative:text;margin-left:137.7pt;mso-position-horizontal-relative:text">
                <v:textbox>
                  <w:txbxContent>
                    <w:p>
                      <w:pPr>
                        <w:pStyle w:val="Style20"/>
                        <w:rPr/>
                      </w:pPr>
                      <w:r>
                        <w:rPr>
                          <w:b/>
                        </w:rPr>
                        <w:t>«Согласовано»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Заместитель директора по УВР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МКОУ СОШ №13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__________ Р.М. Исимов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от «____»_____________2017 г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4795</wp:posOffset>
                </wp:positionH>
                <wp:positionV relativeFrom="paragraph">
                  <wp:posOffset>454660</wp:posOffset>
                </wp:positionV>
                <wp:extent cx="2132965" cy="1174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Директор МКОУ СОШ №13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а. Новкус-Артезиан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__________Ф.К. Муслимова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Приказ №___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от «____»___________2017 г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92.5pt;mso-wrap-distance-left:9.05pt;mso-wrap-distance-right:9.05pt;mso-wrap-distance-top:0pt;mso-wrap-distance-bottom:0pt;margin-top:35.8pt;mso-position-vertical-relative:text;margin-left:320.85pt;mso-position-horizontal-relative:text">
                <v:textbox>
                  <w:txbxContent>
                    <w:p>
                      <w:pPr>
                        <w:pStyle w:val="Style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Согласовано»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Директор МКОУ СОШ №13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а. Новкус-Артезиан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__________Ф.К. Муслимова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Приказ №___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от «____»___________2017 г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Рабочая программа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по информатике в 4 А классе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УМК «Школа России»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учителя высшей квалификационной категории Касимовой Аиды Залимхановны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мотрено на заседан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дагогического совета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токол №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«____»____________2017 г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3734" w:leader="none"/>
        </w:tabs>
        <w:suppressAutoHyphens w:val="fals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TextBodyIndent"/>
        <w:spacing w:lineRule="auto" w:line="276"/>
        <w:ind w:left="283" w:right="0" w:firstLine="425"/>
        <w:rPr/>
      </w:pPr>
      <w:r>
        <w:rPr>
          <w:rFonts w:cs="Times New Roman"/>
          <w:sz w:val="24"/>
          <w:szCs w:val="24"/>
        </w:rPr>
        <w:t>Рабочая программа по информатике составлена на основе авторской программы Рудченко Т. А.,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енова А.Л. «Информатика». Сборник рабочих программ. 1 - 4 классы: пособие для учителей  общеобразовательных учреждений -  М.: «Просвещение», 2011 г.</w:t>
      </w:r>
    </w:p>
    <w:p>
      <w:pPr>
        <w:pStyle w:val="TextBodyIndent"/>
        <w:spacing w:lineRule="auto" w:line="276"/>
        <w:ind w:left="283" w:right="0" w:firstLine="42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абочая программа по информатике разработана в соответствии с требованиями Федерального государственного образовательного стандарта начального общего образования, а также  основной образовательной программой начального общего образования. </w:t>
      </w:r>
    </w:p>
    <w:p>
      <w:pPr>
        <w:pStyle w:val="TextBodyIndent"/>
        <w:spacing w:lineRule="auto" w:line="276"/>
        <w:ind w:left="283" w:right="0" w:firstLine="42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грамма разработана с учётом особенностей первой ступени общего образования, а также возрастных и психологических особенностей младшего школьника. При разработке программы учитывался разброс в темпах и направлениях развития детей, индивидуальные различия в их познавательной деятельности, восприятия, внимания, памяти, мышления, моторики и т. п.</w:t>
      </w:r>
    </w:p>
    <w:p>
      <w:pPr>
        <w:pStyle w:val="23"/>
        <w:spacing w:lineRule="auto" w:line="276"/>
        <w:ind w:left="283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-ориентиром изучения информатики в школе является </w:t>
      </w:r>
      <w:r>
        <w:rPr>
          <w:rFonts w:cs="Times New Roman" w:ascii="Times New Roman" w:hAnsi="Times New Roman"/>
          <w:kern w:val="2"/>
          <w:sz w:val="24"/>
          <w:szCs w:val="24"/>
        </w:rPr>
        <w:t>воспитание и развитие качеств личности, отвечающих требованиям информационного общества</w:t>
      </w:r>
      <w:r>
        <w:rPr>
          <w:rFonts w:cs="Times New Roman" w:ascii="Times New Roman" w:hAnsi="Times New Roman"/>
          <w:sz w:val="24"/>
          <w:szCs w:val="24"/>
        </w:rPr>
        <w:t xml:space="preserve">, в частности приобретение обучающимися </w:t>
      </w:r>
      <w:r>
        <w:rPr>
          <w:rFonts w:cs="Times New Roman" w:ascii="Times New Roman" w:hAnsi="Times New Roman"/>
          <w:i/>
          <w:iCs/>
          <w:sz w:val="24"/>
          <w:szCs w:val="24"/>
        </w:rPr>
        <w:t>информационной и коммуникационной компетент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23"/>
        <w:spacing w:lineRule="auto" w:line="276"/>
        <w:ind w:left="28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информатики в начальной школе имеет интегративный, межпредметный характер. Он призван стать стержнем всего начального образования в части формирования ИКТ-компетентности и универсальных учебных действи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ориентирована на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ние</w:t>
      </w:r>
      <w:r>
        <w:rPr>
          <w:rFonts w:cs="Times New Roman" w:ascii="Times New Roman" w:hAnsi="Times New Roman"/>
          <w:sz w:val="24"/>
          <w:szCs w:val="24"/>
        </w:rPr>
        <w:t xml:space="preserve"> следующего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го комплекта: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4 класс. Учебник для общеобразовательных учреждений.  Часть 3 / А.Л. Семенов,  Т.А. Рудченко. - 3-е изд. – М.: Просвещение, Институт новых технологий, 2016. – 104 с.: и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4 класс. Рабочая тетрадь. Часть 3 / А.Л. Семенов, Т.А. Рудченко. Пособие для учащихся    общеобразовательных учреждений.  3-е изд. – М.: Просвещение, Институт новых технологий, 2017. – 48 с.: и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4 класс.  Тетрадь проектов. Часть 3 / А.Л.Семенов, Т.А.Рудченко Пособие для учащихся общеобразовательных учреждений.  3-е изд. – М.: Просвещение, Институт новых технологий, 2017. – 12 с.: ил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ителя: </w:t>
      </w:r>
      <w:r>
        <w:rPr>
          <w:rFonts w:cs="Times New Roman" w:ascii="Times New Roman" w:hAnsi="Times New Roman"/>
          <w:sz w:val="24"/>
          <w:szCs w:val="24"/>
        </w:rPr>
        <w:t>Информатика. Рабочие программы. 1 – 4 классы / А.Л. Семенов, Т.А. Рудченко.– М.: Просвещение, 2013. – 50 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 авторской программы А.Л Семенова, Т.А.Рудченко «Информатика». На изучение информатики и ИКТ в 4  классе отводится 34 учебных часа, из расчета 1 час в неделю. Проведение контрольных работ рассчитано на 2 часа (по 1 часу в каждом полугодии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95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программы курса информатики лежит системно-деятельностный подход, который заключается в вовлечении обучающегося в учебную деятельность, формировании компетентности обучающегося в рамках курса. Он реализуетс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е только за счёт подбора содержания образования, но и за счёт определения наиболее оптимальных видов деятельности обучающихся. Ориентация курса на системно-деятельностный подход позволяет учесть индивидуальные особенности обучающихся, построить индивидуальные образовательные траектории для каждого обучающего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95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держании курса условно можно выделить следующие содержательные лин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suppressAutoHyphens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информационные объекты и струк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цепочка, мешок, дерево, таблиц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suppressAutoHyphens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информационные действия (в том числе логические) и процесс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иск объекта по описанию, построение объекта по описанию, группировка и упорядоченье объектов, выполнение инструкции, в том числе программы или алгоритма и проч.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suppressAutoHyphens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информационные мет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етод перебора полного или систематического, метод проб и ошибок, метод разбиения задачи на подзадачи и проч.).</w:t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ая </w:t>
      </w: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данного курса информатики –  развивая логическое, алгоритмическое и системное мышление, создавать предпосылку успешного освоения инвариантных фундаментальных знаний и умений в областях, связанных с информатикой, которые вследствие непрерывного обновления и изменения аппаратных и программных средств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– научить ребят:</w:t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ботать в рамках заданной среды по четко оговоренным правилам;</w:t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иентироваться в потоке информации: просматривать, сортировать, искать необходимые сведения;</w:t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итать и понимать задание, рассуждать, доказывать свою точку зрения;</w:t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ботать с графически представленной информацией: таблицей, схемой и т. п.;</w:t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ланировать собственную и групповую работу, ориентируясь на поставленную цель, проверять и корректировать планы;</w:t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ировать языковые объекты;</w:t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законы формальной логики в мыслительной деятельности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Личностные, метапредметные и предметные результаты освоения курса</w:t>
      </w:r>
    </w:p>
    <w:p>
      <w:pPr>
        <w:pStyle w:val="Normal"/>
        <w:shd w:fill="FFFFFF" w:val="clear"/>
        <w:spacing w:before="29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зучение информатики в начальной школе даёт возможно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учающимся достичь следующих результатов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в направлении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личностн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яде задач в качестве объектов для анализа с точки зрения информационных методов и понятий взяты объекты из окружающего мира. Это позволяет детям применять теоретические знания к повседневной жизни, лучше ориентироваться в окружающем мире, искать более рациональные подходы к практическим задача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звитие мотивов учебной деятельности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витие самостоятельности и личной ответственности за свои поступки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TextBody"/>
        <w:spacing w:lineRule="auto" w:line="276"/>
        <w:ind w:firstLine="360"/>
        <w:jc w:val="both"/>
        <w:rPr>
          <w:rFonts w:cs="Times New Roman"/>
          <w:bCs/>
          <w:iCs/>
        </w:rPr>
      </w:pPr>
      <w:r>
        <w:rPr>
          <w:rFonts w:cs="Times New Roman"/>
          <w:iCs/>
        </w:rPr>
        <w:t>В метапредметном направле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ибольшей степени это умение формируется в проектах, где способы решения обсуждаются и формируются в ходе целенаправленной индивидуальной или группово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планирования в наиболее развёрнутом виде формируется в проектной деятельности. Действия контроля и оценки формируются в любой задаче курса. Важную роль в этом играет необходимость следования правилам игры. Решение задачи должно соответствовать правилам игры, изложенным на листах определений, что учащемуся легко проверить. Кроме того, решение должно соответствовать условию задачи. В задачах, где это трудно проверить, в помощь учащимся приводятся указания к провер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всего курса дети учатся использовать основные структуры курса: мешок, цепочку, дерево, таблицу для создания моделей и сх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использование речевых средств и средств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КТ активно используются во всех компьютерных проектах, обычно для решения практических задач, которые часто включают коммуникативную и познавательную составляющие. Речевые средства используются в большей степени в групповых проектах, где дети вынуждены договариваться между собой, а также в проектах, которые заканчиваются выступлениями обучающихся (часто с ИКТ-поддержкой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активно эти умения формируются при выполнении групповых проектов и проектов, итогом которых должен стать текст и/или выступление обучающих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иболее полной мере эти результаты обучения  формируются в процессе выполнения групповых проектов. Обучающиеся при этом выполняют общую задачу, поэтому им приходится: вести диалог, договариваться о групповом разделении труда, сотрудничать, разрешать конфликты, контролировать друг друга и проче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чальными сведениями о сущности и особенностях информационных объектов, процессов и явлений действит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TextBody"/>
        <w:spacing w:lineRule="auto" w:line="276"/>
        <w:ind w:first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 предметном направлении: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76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владение базовым понятийным аппаратом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4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знакомство с цепочкой (конечной последовательностью) элементов и ее свойствами, освоение понятий, связанных с порядком элементов в цепочке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4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знакомство с мешком (неупорядоченной совокупностью) элементов и его свойствами, освоение понятий, относящихся к элементам мешка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4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знакомство с одномерной и двумерной таблицей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4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формирование представления о круговой и столбчатой диаграммах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4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знакомство с утверждениями, освоение логических значений утверждений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4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знакомство с исполнителем, освоение его системы команд и ограничений, знакомство с конструкцией повторения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4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знакомство с деревом, освоение понятий связанных со структурой дерева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4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знакомство с игрой с полной информацией для двух игроков, освоение понятий: правила игры, ход игры, позиция игры, выигрышная стратегия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овладение практически значимыми информационными умениями и навыками, их применением к решению информатических и неинформатических задач, предполагающее умение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выделение, построение и достраивание по системе условий: цепочки, дерева, мешк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проведение полного перебора объект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определение значения истинности утверждений для данного объекта; понимание описаниия объекта с помощью истинных и ложных утверждений, в том числе включающих понятия: все/каждый, есть/нет/всего, н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использование имён для указания нужных объект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использование справочного материала для поиска нужной информации, в том числе словарей (учебных, толковых и др.) и энциклопеди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сортировка и упорядочивание объектов по некоторому признаку, в том числе расположение слов в словарном порядк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выполнение инструкций и алгоритмов для решения некоторой практической или учебной задач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достраивание, построение и выполнение программ для исполнителя, в том числе, включающих конструкцию повторе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использование дерева для перебора, в том числе всех вариантов партий игры, классификации, описания структуры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построение выигрышной стратегии на примере игры камешк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построение и использование одномерных и двумерных таблиц, в том числе для представления информа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построение и использование круговых и столбчатых диаграмм, в том числе для представления информа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использование метода разбиения задачи на подзадачи в задачах большого объём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КТ-квалификация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сканирование изображе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запись аудио-визуальной информации об объекте;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подготовка и проведение презентации перед небольшой аудиторие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создание текстового сообщения с использованием средств ИКТ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заполнение учебной базы данных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0" w:leader="none"/>
        </w:tabs>
        <w:suppressAutoHyphens w:val="false"/>
        <w:spacing w:lineRule="auto" w:line="276" w:before="0" w:after="0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создание изображения с использованием графических возможностей компьютера; составление нового изображения из готовых фрагментов (компьютерная аппликация).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</w:t>
      </w:r>
    </w:p>
    <w:p>
      <w:pPr>
        <w:pStyle w:val="Heading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</w:t>
      </w:r>
    </w:p>
    <w:p>
      <w:pPr>
        <w:pStyle w:val="Heading1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е о правилах игры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работы с учебником (листами определений и задачами) и рабочей тетрадью, а также тетрадью проектов.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ка безопасности и гигиена при работе с компьютером. Правила работы с компьютерными составляющими курса: работа с собственным портфолио на сайте, с компьютерными уроками.</w:t>
      </w:r>
    </w:p>
    <w:p>
      <w:pPr>
        <w:pStyle w:val="Heading2"/>
        <w:ind w:left="576" w:firstLine="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исные объекты и их свойства. Допустимые действия </w:t>
      </w:r>
    </w:p>
    <w:p>
      <w:pPr>
        <w:pStyle w:val="TextBodyIndent"/>
        <w:spacing w:lineRule="auto" w:line="276"/>
        <w:ind w:left="283" w:right="0" w:firstLine="540"/>
        <w:rPr/>
      </w:pPr>
      <w:r>
        <w:rPr>
          <w:rFonts w:cs="Times New Roman"/>
          <w:sz w:val="24"/>
          <w:szCs w:val="24"/>
        </w:rPr>
        <w:t xml:space="preserve">Основные объекты курса: фигурки, бусины, буквы и цифры. Свойства основных объектов: цвет, форма, ориентация на листе. Одинаковые и разные объекты </w:t>
      </w:r>
      <w:r>
        <w:rPr>
          <w:rFonts w:cs="Times New Roman"/>
          <w:color w:val="000000"/>
          <w:sz w:val="24"/>
          <w:szCs w:val="24"/>
        </w:rPr>
        <w:t>(одинаковость и различие, для каждого вида объектов: фигурок, букв и цифр, бусин)</w:t>
      </w:r>
      <w:r>
        <w:rPr>
          <w:rFonts w:cs="Times New Roman"/>
          <w:sz w:val="24"/>
          <w:szCs w:val="24"/>
        </w:rPr>
        <w:t xml:space="preserve">. Сравнение фигурок наложением. </w:t>
      </w:r>
    </w:p>
    <w:p>
      <w:pPr>
        <w:pStyle w:val="TextBodyIndent"/>
        <w:spacing w:lineRule="auto" w:line="276"/>
        <w:ind w:left="283" w:right="0" w:firstLine="540"/>
        <w:rPr/>
      </w:pPr>
      <w:r>
        <w:rPr>
          <w:rFonts w:cs="Times New Roman"/>
          <w:sz w:val="24"/>
          <w:szCs w:val="24"/>
        </w:rPr>
        <w:t xml:space="preserve">Допустимые действия с основными объектами в бумажном учебнике: раскрась, обведи, соедини, нарисуй в окне, вырежи и наклей в окно, пометь галочкой. </w:t>
      </w:r>
      <w:r>
        <w:rPr>
          <w:rFonts w:cs="Times New Roman"/>
          <w:color w:val="000000"/>
          <w:sz w:val="24"/>
          <w:szCs w:val="24"/>
        </w:rPr>
        <w:t xml:space="preserve">Допустимые действия с основными объектами в компьютерных задачах: раскрась, обведи, соедини, положи в окно, напечатай в окне, пометь галочкой. Сравнение фигурок наложением в компьютерных задачах.  </w:t>
      </w:r>
    </w:p>
    <w:p>
      <w:pPr>
        <w:pStyle w:val="TextBodyIndent"/>
        <w:spacing w:lineRule="auto" w:line="276"/>
        <w:ind w:left="283" w:right="0" w:firstLine="54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Области</w:t>
      </w:r>
    </w:p>
    <w:p>
      <w:pPr>
        <w:pStyle w:val="TextBodyIndent"/>
        <w:spacing w:lineRule="auto" w:line="276"/>
        <w:ind w:left="283" w:right="0" w:firstLine="54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нятие области. Выделение и раскрашивание областей картинки.</w:t>
      </w:r>
      <w:r>
        <w:rPr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дсчёт областей в картинке. </w:t>
      </w:r>
    </w:p>
    <w:p>
      <w:pPr>
        <w:pStyle w:val="TextBodyIndent"/>
        <w:spacing w:lineRule="auto" w:line="276"/>
        <w:ind w:left="283" w:right="0" w:firstLine="54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Цепочка</w:t>
      </w:r>
    </w:p>
    <w:p>
      <w:pPr>
        <w:pStyle w:val="TextBodyIndent"/>
        <w:spacing w:lineRule="auto" w:line="276"/>
        <w:ind w:left="283" w:right="0" w:firstLine="54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нятие о цепочке как о конечной последовательности элементов. Одинаковые и разные цепочки. Общий порядок элементов в цепочке – понятия: </w:t>
      </w:r>
      <w:r>
        <w:rPr>
          <w:rFonts w:cs="Times New Roman"/>
          <w:i/>
          <w:sz w:val="24"/>
          <w:szCs w:val="24"/>
        </w:rPr>
        <w:t>первый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i/>
          <w:sz w:val="24"/>
          <w:szCs w:val="24"/>
        </w:rPr>
        <w:t>второй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i/>
          <w:sz w:val="24"/>
          <w:szCs w:val="24"/>
        </w:rPr>
        <w:t>третий</w:t>
      </w:r>
      <w:r>
        <w:rPr>
          <w:rFonts w:cs="Times New Roman"/>
          <w:sz w:val="24"/>
          <w:szCs w:val="24"/>
        </w:rPr>
        <w:t xml:space="preserve"> и т. п., </w:t>
      </w:r>
      <w:r>
        <w:rPr>
          <w:rFonts w:cs="Times New Roman"/>
          <w:i/>
          <w:sz w:val="24"/>
          <w:szCs w:val="24"/>
        </w:rPr>
        <w:t>последний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i/>
          <w:sz w:val="24"/>
          <w:szCs w:val="24"/>
        </w:rPr>
        <w:t>предпоследний</w:t>
      </w:r>
      <w:r>
        <w:rPr>
          <w:rFonts w:cs="Times New Roman"/>
          <w:sz w:val="24"/>
          <w:szCs w:val="24"/>
        </w:rPr>
        <w:t xml:space="preserve">. Частичный порядок элементов цепочки – понятия: </w:t>
      </w:r>
      <w:r>
        <w:rPr>
          <w:rFonts w:cs="Times New Roman"/>
          <w:i/>
          <w:sz w:val="24"/>
          <w:szCs w:val="24"/>
        </w:rPr>
        <w:t>следующий и предыдущий</w:t>
      </w:r>
      <w:r>
        <w:rPr>
          <w:rFonts w:cs="Times New Roman"/>
          <w:sz w:val="24"/>
          <w:szCs w:val="24"/>
        </w:rPr>
        <w:t xml:space="preserve">. Понятие о числовом ряде (числовой линейке) как о цепочке, в которой числа стоят в порядке предметного счёта. Понятия, связанные с порядком бусин от конца цепочки: </w:t>
      </w:r>
      <w:r>
        <w:rPr>
          <w:rFonts w:cs="Times New Roman"/>
          <w:i/>
          <w:iCs/>
          <w:sz w:val="24"/>
          <w:szCs w:val="24"/>
        </w:rPr>
        <w:t>первый с конца, второй с конца, третий с конца</w:t>
      </w:r>
      <w:r>
        <w:rPr>
          <w:rFonts w:cs="Times New Roman"/>
          <w:sz w:val="24"/>
          <w:szCs w:val="24"/>
        </w:rPr>
        <w:t xml:space="preserve"> и т. д. Понятия </w:t>
      </w:r>
      <w:r>
        <w:rPr>
          <w:rFonts w:cs="Times New Roman"/>
          <w:i/>
          <w:iCs/>
          <w:sz w:val="24"/>
          <w:szCs w:val="24"/>
        </w:rPr>
        <w:t>раньше/позже</w:t>
      </w:r>
      <w:r>
        <w:rPr>
          <w:rFonts w:cs="Times New Roman"/>
          <w:sz w:val="24"/>
          <w:szCs w:val="24"/>
        </w:rPr>
        <w:t xml:space="preserve"> для элементов цепочки. Понятия, связанные с отсчётом элементов от любого элемента цепочки: </w:t>
      </w:r>
      <w:r>
        <w:rPr>
          <w:rFonts w:cs="Times New Roman"/>
          <w:i/>
          <w:iCs/>
          <w:sz w:val="24"/>
          <w:szCs w:val="24"/>
        </w:rPr>
        <w:t>второй после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третий после, первый перед, четвертый перед</w:t>
      </w:r>
      <w:r>
        <w:rPr>
          <w:rFonts w:cs="Times New Roman"/>
          <w:sz w:val="24"/>
          <w:szCs w:val="24"/>
        </w:rPr>
        <w:t xml:space="preserve"> и т. д. Цепочки в окружающем мире: цепочка дней недели, цепочка месяцев. Календарь, как цепочка дней года. Понятия </w:t>
      </w:r>
      <w:r>
        <w:rPr>
          <w:rFonts w:cs="Times New Roman"/>
          <w:i/>
          <w:sz w:val="24"/>
          <w:szCs w:val="24"/>
        </w:rPr>
        <w:t>перед каждым</w:t>
      </w:r>
      <w:r>
        <w:rPr>
          <w:rFonts w:cs="Times New Roman"/>
          <w:sz w:val="24"/>
          <w:szCs w:val="24"/>
        </w:rPr>
        <w:t xml:space="preserve"> и </w:t>
      </w:r>
      <w:r>
        <w:rPr>
          <w:rFonts w:cs="Times New Roman"/>
          <w:i/>
          <w:sz w:val="24"/>
          <w:szCs w:val="24"/>
        </w:rPr>
        <w:t>после каждого</w:t>
      </w:r>
      <w:r>
        <w:rPr>
          <w:rFonts w:cs="Times New Roman"/>
          <w:sz w:val="24"/>
          <w:szCs w:val="24"/>
        </w:rPr>
        <w:t xml:space="preserve"> для элементов цепочки. </w:t>
      </w:r>
      <w:r>
        <w:rPr>
          <w:rFonts w:cs="Times New Roman"/>
          <w:color w:val="000000"/>
          <w:sz w:val="24"/>
          <w:szCs w:val="24"/>
        </w:rPr>
        <w:t>Длина цепочки как число объектов в ней. Цепочка цепочек – цепочка, состоящая из цепочек. Цепочка слов, цепочка чисел. Операция склеивания цепочек. Шифрование как замена каждого элемента цепочки на другой элемент или цепочку из нескольких.</w:t>
      </w:r>
    </w:p>
    <w:p>
      <w:pPr>
        <w:pStyle w:val="TextBodyIndent"/>
        <w:spacing w:lineRule="auto" w:line="276"/>
        <w:ind w:left="283" w:right="0" w:firstLine="54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спользование инструмента «цепочка» для построения цепочек в компьютерных задачах. </w:t>
      </w:r>
    </w:p>
    <w:p>
      <w:pPr>
        <w:pStyle w:val="Heading3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ок</w:t>
      </w:r>
    </w:p>
    <w:p>
      <w:pPr>
        <w:pStyle w:val="23"/>
        <w:spacing w:lineRule="auto" w:line="276"/>
        <w:ind w:lef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i/>
          <w:sz w:val="24"/>
          <w:szCs w:val="24"/>
        </w:rPr>
        <w:t>мешка</w:t>
      </w:r>
      <w:r>
        <w:rPr>
          <w:rFonts w:cs="Times New Roman" w:ascii="Times New Roman" w:hAnsi="Times New Roman"/>
          <w:sz w:val="24"/>
          <w:szCs w:val="24"/>
        </w:rPr>
        <w:t xml:space="preserve"> как неупорядоченного конечного мультимножества. Пустой мешок. Одинаковые и разные мешки. Классификация объектов мешка по одному и по двум признакам. Мешок бусин цепочки. Операция склеивания мешков цепочек. </w:t>
      </w:r>
    </w:p>
    <w:p>
      <w:pPr>
        <w:pStyle w:val="TextBodyIndent"/>
        <w:spacing w:lineRule="auto" w:line="276"/>
        <w:ind w:left="283" w:right="0" w:firstLine="54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сновы логики высказываний</w:t>
      </w:r>
    </w:p>
    <w:p>
      <w:pPr>
        <w:pStyle w:val="TextBodyIndent"/>
        <w:spacing w:lineRule="auto" w:line="276"/>
        <w:ind w:left="283" w:right="0" w:firstLine="540"/>
        <w:rPr/>
      </w:pPr>
      <w:r>
        <w:rPr>
          <w:rFonts w:cs="Times New Roman"/>
          <w:sz w:val="24"/>
          <w:szCs w:val="24"/>
        </w:rPr>
        <w:t xml:space="preserve">Понятия </w:t>
      </w:r>
      <w:r>
        <w:rPr>
          <w:rFonts w:cs="Times New Roman"/>
          <w:i/>
          <w:iCs/>
          <w:sz w:val="24"/>
          <w:szCs w:val="24"/>
        </w:rPr>
        <w:t>все/каждый</w:t>
      </w:r>
      <w:r>
        <w:rPr>
          <w:rFonts w:cs="Times New Roman"/>
          <w:sz w:val="24"/>
          <w:szCs w:val="24"/>
        </w:rPr>
        <w:t xml:space="preserve"> для элементов цепочки и мешка. Полный перебор элементов при поиске всех объектов, удовлетворяющих условию. Понятия </w:t>
      </w:r>
      <w:r>
        <w:rPr>
          <w:rFonts w:cs="Times New Roman"/>
          <w:i/>
          <w:iCs/>
          <w:sz w:val="24"/>
          <w:szCs w:val="24"/>
        </w:rPr>
        <w:t>есть/нет</w:t>
      </w:r>
      <w:r>
        <w:rPr>
          <w:rFonts w:cs="Times New Roman"/>
          <w:sz w:val="24"/>
          <w:szCs w:val="24"/>
        </w:rPr>
        <w:t xml:space="preserve"> для элементов цепочки и мешка. Понятие </w:t>
      </w:r>
      <w:r>
        <w:rPr>
          <w:rFonts w:cs="Times New Roman"/>
          <w:i/>
          <w:iCs/>
          <w:sz w:val="24"/>
          <w:szCs w:val="24"/>
        </w:rPr>
        <w:t>все разные</w:t>
      </w:r>
      <w:r>
        <w:rPr>
          <w:rFonts w:cs="Times New Roman"/>
          <w:sz w:val="24"/>
          <w:szCs w:val="24"/>
        </w:rPr>
        <w:t xml:space="preserve">. Истинные и ложные утверждения. Утверждения, истинность которых невозможно определить для данного объекта. Утверждения, которые для данного объекта не имеют смысла.  </w:t>
      </w:r>
    </w:p>
    <w:p>
      <w:pPr>
        <w:pStyle w:val="Heading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</w:t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атинские буквы. Алфавитная цепочка (русский и латинский алфавиты), алфавитная линейка. Слово как цепочка букв. Именование, имя как цепочка букв и цифр. Буквы и знаки в русском тексте: прописные и строчные буквы,  дефис и апостроф, знаки препинания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ловарный порядок слов. </w:t>
      </w:r>
      <w:r>
        <w:rPr>
          <w:rFonts w:cs="Times New Roman" w:ascii="Times New Roman" w:hAnsi="Times New Roman"/>
          <w:b w:val="false"/>
          <w:sz w:val="24"/>
          <w:szCs w:val="24"/>
        </w:rPr>
        <w:t>Поиск слов в учебном словаре и в настоящих словарях. Толковый словарь. Понятие толкования слова. Полное, неполное и избыточное толкования. Решение лингвистических задач.</w:t>
      </w:r>
    </w:p>
    <w:p>
      <w:pPr>
        <w:pStyle w:val="TextBodyIndent"/>
        <w:spacing w:lineRule="auto" w:line="276"/>
        <w:ind w:left="283" w:right="0" w:firstLine="54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сновы теории алгоритмов</w:t>
      </w:r>
    </w:p>
    <w:p>
      <w:pPr>
        <w:pStyle w:val="TextBodyIndent"/>
        <w:spacing w:lineRule="auto" w:line="276"/>
        <w:ind w:left="283" w:right="0" w:firstLine="54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Понятие инструкции и описания. Различия инструкции и описания. Выполнение простых инструкций. Построение объекта (фигурки, цепочки, мешка) по инструкции и по описанию. Выполнение простых алгоритмов для решения практических и учебных задач: алгоритма подсчёта областей картинки, алгоритма подсчёта букв в тексте, алгоритма поиска слова в учебном словаре. Исполнитель Робик. Поле и команды (вверх, вниз, вправо, влево) Робика. Программа как цепочка команд. Выполнение программ Робиком. Построение и восстановление программы по результату её выполнения. Использование конструкции повторения в программах для Робика. Цепочка выполнения программы Робиком. Дерево выполнения программ Робиком. Использование инструмента «Робик» для поиска начального положения Робика.</w:t>
      </w:r>
    </w:p>
    <w:p>
      <w:pPr>
        <w:pStyle w:val="32"/>
        <w:spacing w:before="0" w:after="0"/>
        <w:ind w:left="0"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рево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i/>
          <w:sz w:val="24"/>
          <w:szCs w:val="24"/>
        </w:rPr>
        <w:t>дерева</w:t>
      </w:r>
      <w:r>
        <w:rPr>
          <w:rFonts w:cs="Times New Roman" w:ascii="Times New Roman" w:hAnsi="Times New Roman"/>
          <w:sz w:val="24"/>
          <w:szCs w:val="24"/>
        </w:rPr>
        <w:t xml:space="preserve"> как конечного направленного графа. Понятия </w:t>
      </w:r>
      <w:r>
        <w:rPr>
          <w:rFonts w:cs="Times New Roman" w:ascii="Times New Roman" w:hAnsi="Times New Roman"/>
          <w:i/>
          <w:sz w:val="24"/>
          <w:szCs w:val="24"/>
        </w:rPr>
        <w:t>следующи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редыдущий</w:t>
      </w:r>
      <w:r>
        <w:rPr>
          <w:rFonts w:cs="Times New Roman" w:ascii="Times New Roman" w:hAnsi="Times New Roman"/>
          <w:sz w:val="24"/>
          <w:szCs w:val="24"/>
        </w:rPr>
        <w:t xml:space="preserve"> для вершин дерева. Понятие </w:t>
      </w:r>
      <w:r>
        <w:rPr>
          <w:rFonts w:cs="Times New Roman" w:ascii="Times New Roman" w:hAnsi="Times New Roman"/>
          <w:i/>
          <w:sz w:val="24"/>
          <w:szCs w:val="24"/>
        </w:rPr>
        <w:t>корневой вершины</w:t>
      </w:r>
      <w:r>
        <w:rPr>
          <w:rFonts w:cs="Times New Roman" w:ascii="Times New Roman" w:hAnsi="Times New Roman"/>
          <w:sz w:val="24"/>
          <w:szCs w:val="24"/>
        </w:rPr>
        <w:t xml:space="preserve">. Понятие </w:t>
      </w:r>
      <w:r>
        <w:rPr>
          <w:rFonts w:cs="Times New Roman" w:ascii="Times New Roman" w:hAnsi="Times New Roman"/>
          <w:i/>
          <w:sz w:val="24"/>
          <w:szCs w:val="24"/>
        </w:rPr>
        <w:t>листа дерева</w:t>
      </w:r>
      <w:r>
        <w:rPr>
          <w:rFonts w:cs="Times New Roman" w:ascii="Times New Roman" w:hAnsi="Times New Roman"/>
          <w:sz w:val="24"/>
          <w:szCs w:val="24"/>
        </w:rPr>
        <w:t xml:space="preserve">. Понятие </w:t>
      </w:r>
      <w:r>
        <w:rPr>
          <w:rFonts w:cs="Times New Roman" w:ascii="Times New Roman" w:hAnsi="Times New Roman"/>
          <w:i/>
          <w:sz w:val="24"/>
          <w:szCs w:val="24"/>
        </w:rPr>
        <w:t>уровня вершин дерева</w:t>
      </w:r>
      <w:r>
        <w:rPr>
          <w:rFonts w:cs="Times New Roman" w:ascii="Times New Roman" w:hAnsi="Times New Roman"/>
          <w:sz w:val="24"/>
          <w:szCs w:val="24"/>
        </w:rPr>
        <w:t xml:space="preserve">. Понятие </w:t>
      </w:r>
      <w:r>
        <w:rPr>
          <w:rFonts w:cs="Times New Roman" w:ascii="Times New Roman" w:hAnsi="Times New Roman"/>
          <w:i/>
          <w:sz w:val="24"/>
          <w:szCs w:val="24"/>
        </w:rPr>
        <w:t>пути дерева</w:t>
      </w:r>
      <w:r>
        <w:rPr>
          <w:rFonts w:cs="Times New Roman" w:ascii="Times New Roman" w:hAnsi="Times New Roman"/>
          <w:sz w:val="24"/>
          <w:szCs w:val="24"/>
        </w:rPr>
        <w:t xml:space="preserve">. Мешок всех путей дерева. Дерево потомков. Дерево всех вариантов (дерево перебора). Дерево вычисления арифметического выражени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струмента «дерево» для построения деревьев в компьютерных задача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3"/>
        <w:spacing w:lineRule="auto" w:line="276"/>
        <w:ind w:left="283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с полной информацией</w:t>
      </w:r>
    </w:p>
    <w:p>
      <w:pPr>
        <w:pStyle w:val="23"/>
        <w:spacing w:lineRule="auto" w:line="276"/>
        <w:ind w:lef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урниры и соревнования – правила кругового и кубкового турниров. Игры с полной информацией. Понятия: </w:t>
      </w:r>
      <w:r>
        <w:rPr>
          <w:rFonts w:cs="Times New Roman" w:ascii="Times New Roman" w:hAnsi="Times New Roman"/>
          <w:i/>
          <w:sz w:val="24"/>
          <w:szCs w:val="24"/>
        </w:rPr>
        <w:t>правила игр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ход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ози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гры</w:t>
      </w:r>
      <w:r>
        <w:rPr>
          <w:rFonts w:cs="Times New Roman" w:ascii="Times New Roman" w:hAnsi="Times New Roman"/>
          <w:sz w:val="24"/>
          <w:szCs w:val="24"/>
        </w:rPr>
        <w:t xml:space="preserve">. Цепочка позиций игры. Примеры игр с полной информацией: </w:t>
      </w:r>
      <w:r>
        <w:rPr>
          <w:rFonts w:cs="Times New Roman" w:ascii="Times New Roman" w:hAnsi="Times New Roman"/>
          <w:i/>
          <w:sz w:val="24"/>
          <w:szCs w:val="24"/>
        </w:rPr>
        <w:t>Крестики-ноли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Камеш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олзуно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Сим</w:t>
      </w:r>
      <w:r>
        <w:rPr>
          <w:rFonts w:cs="Times New Roman" w:ascii="Times New Roman" w:hAnsi="Times New Roman"/>
          <w:sz w:val="24"/>
          <w:szCs w:val="24"/>
        </w:rPr>
        <w:t xml:space="preserve">. Выигрышные и проигрышные позиции в игре. Существование, построение и использование выигрышных стратегий в реальной игре. Дерево игры, ветка из дерева игры. </w:t>
      </w:r>
    </w:p>
    <w:p>
      <w:pPr>
        <w:pStyle w:val="TextBodyIndent"/>
        <w:tabs>
          <w:tab w:val="clear" w:pos="708"/>
          <w:tab w:val="left" w:pos="6705" w:leader="none"/>
        </w:tabs>
        <w:spacing w:lineRule="auto" w:line="276"/>
        <w:ind w:left="283"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атематическое представление информации</w:t>
        <w:tab/>
      </w:r>
    </w:p>
    <w:p>
      <w:pPr>
        <w:pStyle w:val="23"/>
        <w:spacing w:lineRule="auto" w:line="276"/>
        <w:ind w:lef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мерная и двумерная таблицы для мешка – использование таблицы для классификации объектов по одному и по двум признакам. Использование таблиц (рабочей и основной) для подсчёта букв и знаков в русском тексте. Использование таблицы для склеивания мешков. Сбор и представление информации, связанной со счётом (пересчётом), измерением величин (температуры); фиксирование результатов. Чтение таблицы, столбчатой и круговой диаграмм, заполнение таблицы, построение диаграмм. 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актических задач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двух одинаковых объектов в большой совокупности объектов с использованием разбиения задачи на подзадачи и группового разделения труда (проект «Разделяй и властвуй»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телесной модели цепочки бусин и числового ряда (изготовление бусин из бумаги, нанизывание их в цепочку) (проект «Вырезаем бусины»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ектных задач на анализ текста и выделение из него нужной информации, в частности задач на сопоставление объекта с его описанием (мини-проекты «Работа текстом»).</w:t>
      </w:r>
    </w:p>
    <w:p>
      <w:pPr>
        <w:pStyle w:val="32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частотности использования букв и знаков в русских текстах (проект «Буквы и знаки в русском тексте»).</w:t>
      </w:r>
    </w:p>
    <w:p>
      <w:pPr>
        <w:pStyle w:val="32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иск двух одинаковых мешков среди большого количества мешков с большим числом объектов путём построения сводной таблицы (п</w:t>
      </w:r>
      <w:r>
        <w:rPr>
          <w:rFonts w:cs="Times New Roman" w:ascii="Times New Roman" w:hAnsi="Times New Roman"/>
          <w:sz w:val="24"/>
          <w:szCs w:val="24"/>
        </w:rPr>
        <w:t xml:space="preserve">роект «Одинаковые мешки»)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большими словарями, поиск слов в больших словарях (</w:t>
      </w:r>
      <w:r>
        <w:rPr>
          <w:rFonts w:cs="Times New Roman" w:ascii="Times New Roman" w:hAnsi="Times New Roman"/>
          <w:sz w:val="24"/>
          <w:szCs w:val="24"/>
        </w:rPr>
        <w:t>проект «Лексикографический порядок»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ртировка большого количества слов в словарном порядке силами группы с использованием алгоритма сортировки слиянием, сортировочного дерева, классификации </w:t>
      </w:r>
      <w:r>
        <w:rPr>
          <w:rFonts w:cs="Times New Roman" w:ascii="Times New Roman" w:hAnsi="Times New Roman"/>
          <w:sz w:val="24"/>
          <w:szCs w:val="24"/>
        </w:rPr>
        <w:t xml:space="preserve">(проект «Сортировка слиянием»). </w:t>
      </w:r>
    </w:p>
    <w:p>
      <w:pPr>
        <w:pStyle w:val="32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способов проведения спортивных соревнований, записи результатов и выявления победителя в ходе решения серии проектных задач и проведения кругового и кубкового турниров в классе (п</w:t>
      </w:r>
      <w:r>
        <w:rPr>
          <w:rFonts w:cs="Times New Roman" w:ascii="Times New Roman" w:hAnsi="Times New Roman"/>
          <w:sz w:val="24"/>
          <w:szCs w:val="24"/>
        </w:rPr>
        <w:t>роект «Турниры и соревнования»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 о погоде за месяц, представление информации о погоде в виде таблиц, а также круговых и столбчатых диаграмм (проект «Дневник наблюдения за погодой»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олного дерева игры, исследование всех позиций, построение выигрышной стратегии (проект «Стратегия победы»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рактических задач. ИКТ-квалификация</w:t>
      </w:r>
    </w:p>
    <w:p>
      <w:pPr>
        <w:pStyle w:val="32"/>
        <w:spacing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ри помощи компьютерного ресурса нагрудной карточки (беджа) (проект «Моё имя»).</w:t>
      </w:r>
    </w:p>
    <w:p>
      <w:pPr>
        <w:pStyle w:val="32"/>
        <w:spacing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при помощи компьютерного ресурса изображения фантастического животного составлением его из готовых частей (проект «Фантастический зверь»).  </w:t>
      </w:r>
    </w:p>
    <w:p>
      <w:pPr>
        <w:pStyle w:val="32"/>
        <w:spacing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заполнение базы данных обо всех учениках класса при помощи компьютерного ресурса, изготовление бумажной записной книжки (проект «Записная книжка»).</w:t>
      </w:r>
    </w:p>
    <w:p>
      <w:pPr>
        <w:pStyle w:val="32"/>
        <w:spacing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графического изображения (новогодней открытки) с использованием набора готовых изображений средствами стандартного графического редактора (проект «Новогодняя открытка»).</w:t>
      </w:r>
    </w:p>
    <w:p>
      <w:pPr>
        <w:pStyle w:val="32"/>
        <w:spacing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в стандартном редакторе и демонстрация презентации, включающей текст и фотографии (как снятые непосредственно, так и сканированные) (проект «Мой лучший друг/Мой любимец»). </w:t>
      </w:r>
    </w:p>
    <w:p>
      <w:pPr>
        <w:pStyle w:val="Normal"/>
        <w:spacing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и распечатка собственного текста с помощью стандартного текстового редактора (проект «Наши рецепты»).</w:t>
      </w:r>
    </w:p>
    <w:p>
      <w:pPr>
        <w:pStyle w:val="TextBody"/>
        <w:spacing w:lineRule="auto" w:line="276"/>
        <w:ind w:left="284" w:firstLine="283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Определение дерева по веточкам и почкам с использованием электронного определителя (</w:t>
      </w:r>
      <w:r>
        <w:rPr>
          <w:rFonts w:cs="Times New Roman"/>
        </w:rPr>
        <w:t xml:space="preserve">проект «Определение дерева по веточкам и почкам»). </w:t>
      </w:r>
    </w:p>
    <w:p>
      <w:pPr>
        <w:pStyle w:val="TextBody"/>
        <w:spacing w:lineRule="auto" w:line="276"/>
        <w:ind w:left="284" w:firstLine="283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Изготовление графического изображения с элементами анимации (включающее хотя бы один движущийся объект) с использованием программирования исполнителя (в среде ПервоЛого/ЛогоМиры или в программе компьютерной анимации) (п</w:t>
      </w:r>
      <w:r>
        <w:rPr>
          <w:rFonts w:cs="Times New Roman"/>
        </w:rPr>
        <w:t xml:space="preserve">роект «Живая картина»). </w:t>
      </w:r>
    </w:p>
    <w:p>
      <w:pPr>
        <w:pStyle w:val="TextBodyIndent"/>
        <w:spacing w:lineRule="auto" w:line="276"/>
        <w:ind w:left="284" w:right="0" w:firstLine="28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зготовление компьютерной анимации (с собственным озвучением) с использованием программирования исполнителя в программе ПервоЛого/ЛогоМиры или в программе компьютерной анимации (проект «Наша сказка»). </w:t>
      </w:r>
    </w:p>
    <w:p>
      <w:pPr>
        <w:pStyle w:val="TextBodyIndent"/>
        <w:spacing w:lineRule="auto" w:line="276"/>
        <w:ind w:left="284" w:right="0" w:firstLine="28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блюдение и регистрация данных, в частности числовых, при помощи компьютерного ресурса; обобщение итогов наблюдения и оформление результатов в виде презентации (проект «Дневник наблюдения за погодой»). </w:t>
      </w:r>
    </w:p>
    <w:p>
      <w:pPr>
        <w:pStyle w:val="TextBodyIndent"/>
        <w:spacing w:lineRule="auto" w:line="276"/>
        <w:ind w:left="284" w:right="0" w:firstLine="28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иск информации на заданную тему в Интернете, подбор и структурирование найденной информации, оформление информации в виде текстового документа с иллюстрациями, распечатка готового документа (проект «Мой доклад»).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FontStyle90"/>
          <w:i w:val="false"/>
        </w:rPr>
        <w:t>Требования к уровню подготовк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чащиеся должн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ценивать потребность в дополнительной информаци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ределять возможные источники информации и стратегию ее поис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уществлять поиск информации в словарях, справочниках, энциклопедиях, библиотеках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нализировать полученные из наблюдений сведени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наруживать изменения объектов наблюдения, описывать объекты и их изменени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помощью сравнения выделять отдельные признаки, характерные для сопоставляемых предметов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ъединять предметы по общему признаку; различать целое и част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едставлять информацию в табличной форме, в виде схем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ставлять и исполнять несложные алгоритмы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здавать свои источники информации - информационные объекты (сообщения, небольшие сочинения, графические работы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ганизовывать информацию тематически, упорядочивать по алфавиту, по числовым значениям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пользовать информацию для принятия решений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пользовать информацию для построения умозаключений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нимать и создавать самим точные и понятные инструкции при решении учебных задач и в повседневной жизни.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ланируемый уровень подготовки обучающихся 4 класса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предмета «Информатика» в 4 классе учащиеся должн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меть представление об имени объекта и его значени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пользовать и строить цепочки (конечные последовательности), деревья и таблицы по их описаниям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пользовать и строить деревья (списки) для классификации, выбора действий, создания собственного семейного дерева, описания предков и потом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меть представление об исполнителях, уметь строить для них простейшие программы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меть представление о построении выигрышных стратегий в играх с полной информацией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иметь представление о вероятности и случайности на игровых пример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меть первоначальное представление о материальных и информационных моделях, иметь опыт построения материальных (из конструкторов) и информационных (с помощью компьютерной среды) моделей объектов и процессов окружающей действительности.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области информационных технологий и средств информатизации учащиеся должны, используя средства информационных и коммуникационных технологий (ИКТ) в различных сферах образовательного процесс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блюдать требования безопасности, гигиены и эргономики в работе со средствами ИКТ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уметь пользоваться на начальном уровне стандартным графическим интерфейсом компьюте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меть пользоваться типовым оборудованием ИКТ (сканер, цифровая камера, магнитофон, принтер, мультимедийный проектор) при помощи учителя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водить с клавиатуры текст на родном языке вслепую; искать и находить информационные объекты в предложенных учителем массивах текстовой, визуальной и звуковой информации, накопленной в книгах и атласах, словарях и справочниках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меть искать сведения, пользуясь информационными ресурсами библиотек, Интерне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блюдать, регистрировать, фиксировать, измерять и описывать любые поддающиеся этому объекты и процессы под непосредственным руководством учителя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епосредственно воспринимать, интерпретировать (в том числе в действиях), отбирать и оценивать информационные объекты, прежде всего отражающие ближайшее окружение детей, и выявлять простейшие связи между ними, их внутреннюю структуру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амостоятельно проверять соответствие результата выполнения задачи поставленному условию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троить информационные и материальные объекты по инструкции и собственному замыслу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пользовать современные средства личной коммуникации от записок и эскизных рисунков до оперативного пользования телефоном и выступления с докладом, поддержанным экранной демонстрацией изображений и текстовых тезисов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правлять путем задания команд и их простейших комбинаций поведением экранных и вещественных подвижных объектов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ставлять простейшие программы управления им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частвовать в коллективном обсуждении и совместной деятельности, понимать и строго соблюдать установленные правила игры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меть начальные навыки владения стандартными массовыми средствами работы с информационными объектами (текст/ гипертекст, звук, фотография, рисунок, чертеж, видеозапись, мультипликация), создавать и редактировать их с помощью стандартных средств ИКТ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меть использовать информационные технологии, в том числе мультимедиа- проектор, при подготовке и проведении выступлений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нать об особенностях восприятия и обработки информации человеком, уметь пользоваться простейшими технологиями человеческого понимания и запоминания информаци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нать и уметь использовать правила защиты информации от возможного проникновения вирусов. 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области социальной информатики учащиеся должны иметь представление о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ли информатики и информационных технологий в развитии современной цивилиз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этических и моральных нормах работы с информационными объектами; o необходимости самоограничения человека, живущего в условиях избытка  информации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/>
          <w:b/>
        </w:rPr>
        <w:t xml:space="preserve">Особенности, предпочтительные методы обучения: </w:t>
      </w:r>
      <w:r>
        <w:rPr>
          <w:rFonts w:cs="Times New Roman"/>
        </w:rPr>
        <w:t>проблемно-поисковые методы, фронтальная беседа, самостоятельная работа с учебником, методы обобщения и систематизации: словесные, наглядные, игровые, практические.</w:t>
      </w:r>
    </w:p>
    <w:p>
      <w:pPr>
        <w:pStyle w:val="Normal"/>
        <w:shd w:fill="FFFFFF" w:val="clear"/>
        <w:spacing w:before="0" w:after="28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8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ые технолог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личностно-ориентированного обуч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лективные и групповые способы обучения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ология проблемного обучения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исковые модели обучения 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гровые технологии   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ные (информационные) технологии</w:t>
      </w:r>
    </w:p>
    <w:p>
      <w:pPr>
        <w:pStyle w:val="Normal"/>
        <w:shd w:fill="FFFFFF" w:val="clear"/>
        <w:spacing w:lineRule="auto" w:line="312"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ы формирования ключевых компетенций обучающихс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компетен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ориентир школы в уровне сформированности ключевых компетенций учащихс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ультурная компетен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особность и готов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пользу из опы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взаимосвязь и упорядочивание  своих зн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ая компет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особность и готов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ключаться в социально-значим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свою работ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компет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Усвоение основ коммуникативной культуры лич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мение высказывать и отстаивать свою точку зр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владение навыками неконфликтного общ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компетен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ориентир школы в уровне сформированности ключевых компетенций учащихс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 в сфере личностного опре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пособность и готов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отивостоять неуверенности и слож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имать личную позицию в дискуссиях и выковывать сове собственное мнение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Виды контрол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   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Формы контрол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в игровой форм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left="567"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 выполнении письменной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72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72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72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left="72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 оценивается отметкой «5»,</w:t>
      </w:r>
      <w:r>
        <w:rPr>
          <w:rFonts w:cs="Times New Roman" w:ascii="Times New Roman" w:hAnsi="Times New Roman"/>
          <w:sz w:val="24"/>
          <w:szCs w:val="24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 оценивается отметкой «4,.</w:t>
      </w:r>
      <w:r>
        <w:rPr>
          <w:rFonts w:cs="Times New Roman" w:ascii="Times New Roman" w:hAnsi="Times New Roman"/>
          <w:sz w:val="24"/>
          <w:szCs w:val="24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итерии оценок для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ность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, соответствующее теме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ая и достоверная информация по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жение всех знаний и умений учащихся в данной программе.</w:t>
      </w:r>
    </w:p>
    <w:p>
      <w:pPr>
        <w:pStyle w:val="Body"/>
        <w:jc w:val="left"/>
        <w:rPr>
          <w:rFonts w:cs="Times New Roman"/>
        </w:rPr>
      </w:pPr>
      <w:r>
        <w:rPr>
          <w:rFonts w:cs="Times New Roman"/>
        </w:rPr>
        <w:t>1. Игры — 8 ч. Игры с полной информацией: правила игры, ход и позиция игры. Игры: «Крестики-нолики», «Камешки», «Ползунок», «Сим», «Слова» и «Города». Цепочка позиций игры. Круговой турнир.</w:t>
        <w:br/>
        <w:t>2. Исполнитель Робот — 3 ч. Цепочка выполнения программ. Дерево выполнения программ.</w:t>
        <w:br/>
        <w:t>3. Дерево вычисления — 2 ч. Дерево вычисления значения арифметического выражения.</w:t>
        <w:br/>
        <w:t>4. Деревья — 7 ч. Дерево выполнения программ. Дерево игры, ветка из дерева игры. Дерево всех слов данной длины из данного мешка. Дерево перебора.</w:t>
        <w:br/>
        <w:t>5. Выигрышные стратегии — 9 ч. Выигрышные и проигрышные позиции в игре. Существование, построение и использование выигрышных стратегий в реальной игре: игра «Камешки», игры на шахматной доске, игра «Ползунок».</w:t>
        <w:br/>
        <w:t>6. Язык — 2 ч. Лингвистические задачи.</w:t>
        <w:br/>
        <w:t>7. Проекты — 3 ч. «Угадай задуманную букву» — экспериментальное построение метода деления пополам. «Стратегия победы» — совместное построение большого дерева игры, разметка выигрышных и проигрышных позиций, поиск выигрышной страте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7"/>
          <w:numId w:val="1"/>
        </w:numPr>
        <w:spacing w:lineRule="auto" w:line="240" w:before="120" w:after="120"/>
        <w:ind w:left="1440" w:right="424" w:hanging="1440"/>
        <w:outlineLvl w:val="7"/>
        <w:rPr/>
      </w:pPr>
      <w:r>
        <w:rPr/>
        <w:t>Учебно-тематическое планирование</w:t>
      </w:r>
    </w:p>
    <w:tbl>
      <w:tblPr>
        <w:tblW w:w="6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290"/>
        <w:gridCol w:w="1843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полнитель Роб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рево вычис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игрышные страте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                              4 в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етверть – 8ч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993"/>
        <w:gridCol w:w="3696"/>
        <w:gridCol w:w="875"/>
        <w:gridCol w:w="1984"/>
        <w:gridCol w:w="3651"/>
        <w:gridCol w:w="3402"/>
      </w:tblGrid>
      <w:tr>
        <w:trPr>
          <w:trHeight w:val="7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зад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в кабинете информатики. Проект «Турниры и соревнования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,  таблица турнира, парти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работать в группах, использовать групповое разделение труда, использовать речевые средства для решения задачи, вести диалог, давать формальное описание правил игры, строить знаково-символические модели информационных процессов: представлять процесс партии реальной игры в виде цепочки, представлять процесс проведения турнира в виде таблицы и дерева, заполнять турнирную таблицу, подсчитывать очки, распределять мест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ой турнир. «Крестики-нолики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, круговой турнир, таблица турнира, парти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. Правила игры. Цепочка позиций игры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полной информацией, игроки, партия игры, позиция, начальная позиция, заключительная позиция, одинаковые и разные позиции, понятия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ервый, второ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т.д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ледний, предпоследний, следующий, предыдущ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амешки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позиция, возможные ходы, цепочка позиций, понятие «мешок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амешки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коррекции ЗУ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позиция, возможные ходы, цепочка позиций, понятие «мешок», таблица для мешка, одномерная и двумерная таблица для меш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зунок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позиция, возможные ходы, поле, цепочка партии, знаки препинания., утвержд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им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позиция, возможные ходы, заключительные позиции. Окружность, круговой турнир, цепочка позиц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шная стратегия. Выигрышные и проигрышные позици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шная стратегия, ничейная стратегия, проигрышные стратегии, начальная позиция, числовая линейка, цепочка партий, заключительная позиц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оперировать понятиями, относящимися к структуре дерева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редыдущая / следующие верш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невая верш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ст де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вень вершин де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уть де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небольшие деревья по инструкции и опис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деревья для классификации, выбора действия, описания ро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мешок всех путей дерева, строить дерево по мешку всех его путей и дополнительным услов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дерево перебора (дерево всех возможных вариантов) небольшого объё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дерево вычисления арифметического выражения, в том числе со скобками; вычислять значение арифметического выражения при помощи дерева вычисления;</w:t>
            </w:r>
          </w:p>
        </w:tc>
      </w:tr>
      <w:tr>
        <w:trPr/>
        <w:tc>
          <w:tcPr>
            <w:tcW w:w="1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8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шные стратегии в игре «Камешки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шная стратегия, ничейная стратегия, проигрышные стратегии, позиция, числовая линейка, цепочка партий, заключительная позиц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шные стратегии в игре «Камешки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шная стратегия, ничейная стратегия, проигрышные стратегии, позиция, числовая линейка, цепочка партий, заключительная позиция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причины успеха/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алгоритм построения мешка всех путей дерев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иг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«дерево», «следующий», «предыдущий», «корневая вершина», «лист дерева», «ветка дерева», «уровень вершин дерева», «пути дерева».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 позиции на дереве иг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«дерево», «следующий», «предыдущий», «корневая вершина», «лист дерева», «ветка дерева», «уровень вершин дерева», «пути дерева», позиции, числовая линейка, выигрышные,  проигрышные, предыдущие, заключительные позиции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Стратегия победы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коррекции ЗУ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шная стратегия, алгоритм поиска выигрышной стратегии.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Стратегия победы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коррекции ЗУ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шная стратегия, алгоритм поиска выигрышной стратегии.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коррекции ЗУ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позиция, выигрышная позиция, проигрышная позиция, заключительная позиция, правила игры, дерево, пути дерева, утверждения, мешок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 10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чета и контроля зна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позиция, выигрышная позиция, проигрышная позиция, заключительная позиция, правила игры, дерево, пути дерева, утверждения, мешок.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, решение необязательных и трудных зада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«дерево», «следующий», «предыдущий», «корневая вершина», «лист дерева», «ветка дерева», «уровень вершин дерева», «пути дерева», позиции, числовая линейка, выигрышные,  проигрышные, предыдущие, заключительные позиции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ычисл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дерева, арифметические действия, стратеги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строить знаково-символические модели информационных процессов: представлять процесс вычисления примера в виде дерева – строить дерево вычисления выражения, строить выражение по дереву его вычисления; представлять процесс выполнения программы в виде цепочки – строить цепочку выполнения программы и программу по цепочке ее выполнения; представлять все варианты в виде дерева, в частности все варианты программ, которые можно выполнить из данной начальной позиции.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ычисл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дерева, арифметические действия, стратеги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ик. Цепочка выполнения программы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, описание, алгоритм, поле, команды, программ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ик. Цепочка выполнения программы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коррекции ЗУ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, описание, алгоритм, поле, команды, программ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ыполнения програ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, описание, алгоритм, поле, команды, программа, дерево выполнения програм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ыполнения програ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коррекции ЗУ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, описание, алгоритм, поле, команды, программа, дерево выполнения програм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сех вариа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, описание, алгоритм, поле, команды, программа, дерево выполнения программ, пози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сех вариантов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, описание, алгоритм, поле, команды, программа, дерево выполнения программ, 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гвистические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– 8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гвистика, состав слова, знаковый соста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анализировать информацию о знаковом составе текста, относить текст к некоторому языку на основании его знакового состава; строить знаково-символические модели языковых информационных процессов: представлять шифрование и расшифровку как процесс замены одной цепочки символов на другую по некоторому алгоритму, представлять все возможные варианты расшифровки неполных шифровок в виде дерева;  шифровать и расшифровывать сообщ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овани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уквы, шифрование, шифровка, расшифровка, таблица шифр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овани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коррекции ЗУ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уквы, шифрование, шифровка, расшифровка, таблица шифр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коррекции ЗУ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ок,  дерево, вершина дерева, цепочка, , код, шифровка, расшифровка, таблица шифр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учета зна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ок,  дерево, вершина дерева, цепочка, , код, шифровка, расшифровка, таблица шифра, состав слова, знаковый состав, позиции, алгоритм, поле, стратег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, решение необязательных и трудных зада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коррекции ЗУ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ок,  дерево, вершина дерева, цепочка, , код, шифровка, расшифровка, таблица шифра, состав слова, знаковый состав, позиции, алгоритм, поле, стратег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дневник наблюдения за погодой» (бескомпьютерная ча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чность, осадки, условные обозначен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наблюдать и фиксировать  величины – регистрировать различные параметры погоды в течение суток, в том числе в цифровой форме. Представлять информацию в виде таблиц и диаграмм: читать, анализировать и строить таблицы, круговые и столбовые диаграммы для различных параметров погоды за месяц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дневник наблюдения за погодой» (бескомпьютерная ча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и столбцовая диаграммы, динамика изменения погод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дневник наблюдения за погодой» (бескомпьютерная ча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и столбцовая диаграммы, динамика изменения погод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цензия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рабочую программу педагога МКОУ СОШ № 13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асимовой Аиды Залимхановны по предмету «Информатика»</w:t>
      </w:r>
    </w:p>
    <w:p>
      <w:pPr>
        <w:pStyle w:val="Normal"/>
        <w:suppressAutoHyphens w:val="false"/>
        <w:spacing w:lineRule="auto" w:line="256" w:before="0" w:after="160"/>
        <w:ind w:firstLine="284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чая программа разработана в соответствии с требованиями Федеральных государственных общеобразовательных стандартов начального общего образования, рекомендациями Примерной программы начального общего образования, особенностями общеобразовательного учреждения и ориентировании на работу по учебно-методическому комплекту: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обеспечена учебно-методическим комплексом: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4 класс. Учебник для общеобразовательных учреждений.  Часть 3 / А.Л. Семенов,  Т.А. Рудченко. - 3-е изд. – М.: Просвещение, Институт новых технологий, 2016. – 104 с.: и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4 класс. Рабочая тетрадь. Часть 3 / А.Л. Семенов, Т.А. Рудченко. Пособие для учащихся    общеобразовательных учреждений.  3-е изд. – М.: Просвещение, Институт новых технологий, 2017. – 48 с.: и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4 класс.  Тетрадь проектов. Часть 3 / А.Л.Семенов, Т.А.Рудченко Пособие для учащихся общеобразовательных учреждений.  3-е изд. – М.: Просвещение, Институт новых технологий, 2017. – 12 с.: ил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ителя: </w:t>
      </w:r>
      <w:r>
        <w:rPr>
          <w:rFonts w:cs="Times New Roman" w:ascii="Times New Roman" w:hAnsi="Times New Roman"/>
          <w:sz w:val="24"/>
          <w:szCs w:val="24"/>
        </w:rPr>
        <w:t>Информатика. Рабочие программы. 1 – 4 классы / А.Л. Семенов, Т.А. Рудченко.– М.: Просвещение, 2013. – 50 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составлена из расчёта 1 час в неделю, 34 недели, 34 часа.</w:t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держит основные разделы: титульный лист, пояснительную записку, учебно-тематическое планирование.</w:t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орма и содержание данных разделов рабочей программы отвечает требованиям, установленным локальным актом «Положение о рабочей программе учителя МКОУ СОШ № 13 а. Новкус-Артезиан» </w:t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ая программа соответствует требованиям и может быть использована в качестве рабочей.</w:t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цензист: __________ Зам. директора по УВР Р. М. Исимов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vertAlign w:val="subscript"/>
          <w:lang w:eastAsia="en-US"/>
        </w:rPr>
        <w:t>подпись</w:t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ascii="Times New Roman" w:hAnsi="Times New Roman" w:eastAsia="Calibri" w:cs="Times New Roman"/>
          <w:sz w:val="24"/>
          <w:szCs w:val="24"/>
          <w:vertAlign w:val="subscript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vertAlign w:val="subscript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_» _____________2017 г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269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</w:p>
    <w:p>
      <w:pPr>
        <w:pStyle w:val="Normal"/>
        <w:suppressAutoHyphens w:val="false"/>
        <w:spacing w:lineRule="auto" w:line="240" w:before="0" w:after="0"/>
        <w:ind w:firstLine="2694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УРОЧНО-ТЕМАТИЧЕСКОЕ  ПЛАНИРОВАНИЕ по информатике 4 класс.</w:t>
      </w:r>
    </w:p>
    <w:p>
      <w:pPr>
        <w:pStyle w:val="Normal"/>
        <w:suppressAutoHyphens w:val="false"/>
        <w:spacing w:lineRule="auto" w:line="240" w:before="0" w:after="0"/>
        <w:ind w:firstLine="2694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269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35"/>
        <w:gridCol w:w="2902"/>
        <w:gridCol w:w="1967"/>
        <w:gridCol w:w="1265"/>
        <w:gridCol w:w="2107"/>
        <w:gridCol w:w="1642"/>
        <w:gridCol w:w="1470"/>
        <w:gridCol w:w="1470"/>
        <w:gridCol w:w="1471"/>
      </w:tblGrid>
      <w:tr>
        <w:trPr>
          <w:trHeight w:val="23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урока (форма или вид деятельности обучающихся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ОР, ЦОР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элементы содержания,  контроль, предметные результаты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  результаты</w:t>
            </w:r>
          </w:p>
        </w:tc>
      </w:tr>
      <w:tr>
        <w:trPr>
          <w:trHeight w:val="194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  УУД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ой турнир «Крестики-нолики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. Фронтальный опрос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начальной позиции, хода игры, мешка возможных позиций и победител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ать формальное описание правил игры с полной информацией на примере игр: «Крестики-нолики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свой отве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в ходе решения задач со сверстниками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 ние положительного отношения к школе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. Правила игры. Цепочка позиций игр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новым материалом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парах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начальной позиции, хода игры, мешка возможных позиций и победител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знаково-символические модели информационных процессов: представлять процесс партии реальной игры в виде цепочк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 вать себя в процессе работ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групп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 ние учебных мотивов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Камешки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актикум. Работа в тетрадях на печатной основ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и работа с игрой Камешк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записи цепочки, удовлетворяющей определенному условию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записывать цепочку, удовлетворяющую определенному услов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азличные ситуац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договариваться, находить общее решени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амостоятельность, личную ответствен ность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а «Ползунок»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актикум. Работа в парах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и работа с игрой Ползунок, где место числовой интуиции занимает геометрическа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цепочечную лексику, в частности понятия «перед каждой/после каждой» и «раньше/позже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 вать свои действия во время игр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охранять доброжелательное отношение друг к другу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 ние учебных мотивов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Сим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 ный. Работа в парах. Работа в тетрадях на печатной основ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и работа с игрой Сим. Понятие комбинаторной игр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ределять победителя по длине цепочки, если цепочка четной длины, то выигрывает Первый, если нечетной – Второй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регуля ц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договариваться, находить общее решени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 ние положительного отношения к учебе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Выигрышная стратегия", "Выигрышные и проигрышные позици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 ный. Фронтальный опрос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отдельных позиций: какие из них являются выигрышными, а какие проигрышными. Чем выигрышная позиция отличается от проигрышно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исследовать позиции игр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причины успехи (неуспеха) учебной деятельнос т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ность сохранять доброжелательное отношение друг к другу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 ние учебных мотивов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Выигрышные стратегии в игре камешки"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 ный. Фронтальный опрос. Работа в тетрадях на печатной основ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 тивная дос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анализировать ход игры в целом. Если начальная позиция выигрышная, то выигрышную стратегию имеет Первый, если проигрышная – Второ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троить выигрышные стратегии путем полного перебора и исследова ния всех возможных позиций игр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ть себя с помощью учител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ера высказыва 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азличные ситуации поведения с друзьями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Мой доклад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рименения знаний. Урок-практику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ть в компьютерной среде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оставлять текстовый материа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 вать себя в процессе бесед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лушать собесед ник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Мой доклад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рименения знаний. Урок-практику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вать текст в письменной форм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оздавять текстовый материа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ение своих мыслей с достаточ ной точностью и полното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амостояте льность, личную ответствен ность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о игр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 ный. Урок-лекция с элементами беседы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детей с деревом игры. Дать понятие: «ветка из дерева игры». Что это не любая часть дерева игры, а только такая, которая включает все возможные варианты завершения игры, начиная с некоторой позици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ить себе дерево игры (спроектировать в уме) и разместить, нарисовать это дерево игры в окн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знаватель ную и личностную рефлексию деятельност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парах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азличные ситуации поведения с друзьями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Исследуем позиции на дереве игры"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актикум. Групповая рабо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онятие: «ветка из дерева игры». Что это не любая часть дерева игры, а только такая, которая включает все возможные варианты завершения игры, начиная с некоторой позици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ить себе дерево игры (спроектировать в уме) и разместить, нарисовать это дерево игры в окн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равлять допущенные ошибк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групп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амостояте льность, личную ответствен ность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"Стратегия победы"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рименения знаний. Урок-практику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, тетрадь проект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поиску выигрышной стратегии с помощью дерева игры на примере игры Ползунок на поле 3×3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применять задачу, видеть ее практическую ценность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свой отве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мпьютерной адаптирован ной сред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 ние учебных мотивов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" Стратегия победы"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рименения знаний. Урок-практику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, тетрадь проект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поиску выигрышной стратегии с помощью дерева игры на примере игры Ползунок на поле 3×3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мпьютер ной адаптирован ной сред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равлять допущенные ошибк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 ние положительного отношения к учебе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роверки и коррекции знаний и ум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 ная работ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своения материал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коррекц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логически грамотные сужд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внивание, решение трудных задач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-ния и систематизации знаний и ум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бумажных и компьютерных задач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полнять задания на основе пройденного материал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ть себя с помощью учител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логически грамотные сужд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азличные ситуации поведения с друзьями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о вычислений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 ный. Фронтальный опрос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онятие «дерево вычислений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вычислительных навык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 помощью деревьев изображать процесс вычисления значения арифметического выраже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азличные ситуац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 вать вопро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амостоят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ьность, личную ответствен ность за свои поступки.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о вычислений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 ный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опрос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вычислительных навык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 помощью деревьев изображать процесс вычисления значения арифметического выраже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в форме сличения с образцо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ть свои мысли с достаточ ной точностью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бик. Цепочка выполнения програм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9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новым материа-лом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актику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цепочкой выполнения программ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цепочке выполнения программы исполнителем Робик. Знать элементы цепочки выполнения программы – позиции Робот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ть себя с помощью учител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паре, договарива ться друг с друго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азличные ситуации поведения с друзьями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бик. Цепочка выполнения програм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актику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знани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существить полный перебор всех путей дерева и для каждого проверить истинность утверждения в окне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 вать себя в процессе бесед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паре, договарива ться друг с друго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о выполнения програм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лекция с элементами беседы. Фронтальный опрос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 тивния дос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онятием «дерево выполнения программ», которое отражает  сразу  вс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нты возможного развития событий от первого до последнего шаг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дереве выполнения всех возможных программ для Робик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регуля ц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групп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амостоя тельность, личную ответствен ность за свои поступки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о выполнения програм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. Работа в парах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онятием «дерево выполнения программ», которое отражает  сразу  вс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нты возможного развития событий от первого до последнего шаг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понятия: цепочка позиций, дерево позиций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свой отве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ть свои мысли с достаточ ной точностью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амостоятельность, личную ответствен ность за свои поступки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Наша сказка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рименения знаний. Урок-практику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авливать компьютерное изображение, включающее движение нескольких персонаже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оздавать изображение, пользуясь графическими возможнос тям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свой отве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мпьютер ной сред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этические чувства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Наша сказка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рименения знаний. Урок-практику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ть фон для картины, программировать сложное движение объект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оставлять новое изображение из готовых фрагмент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свой отве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мпьютер ной сред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 ние чувства прекра сного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о всех варианто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. Фронтальный опрос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строения мешка всех путей дерева и, наоборот, построение дерева по мешку его путе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все варианты в виде дерева, в частности все варианты програм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 вать себя в процессе бесед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логически грамотные сужд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интерес к изучению темы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о всех варианто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именения зна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ть все варианты в виде дерева, в частности все варианты програм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едставлять все варианты в виде дерева, в частности все варианты програм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ответы в соответствии с представлен ными образцам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групп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азличные ситуации поведения с друзьями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гвистические задания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. Работа в тетрадях на печатной основ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анализировать информацию о знаковом составе текст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знаково-символические модели языковых информационных моделей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свой отве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ужд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фрование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лекция с элементами бесед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фровать и расшифровывать сообще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фровать и расшифровы вать сообще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 вать информацию о знаковом текст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пар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 ние положительного отношения к учебе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фрование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ть шифрование и расшифровку как процесс замены одной цепочки символов друго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фровать и расшифровы вать сообще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в форме сличения с образцо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пар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амостоятельность, личную ответствен ность за свои поступки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роверки и коррекции знаний и ум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своение знаний за го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коррекц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логически грамотные сужд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ложительного отношения к учению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внивание, решение необязательных и трудных задач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-ния и систематизации знаний и ум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бумажных и компьютерных задач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полнять задания на основе пройденного материал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 вать себя в процессе бесед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ность сохранять доброжела тельное отношение друг к другу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интерес к изучению темы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Дневник наблюдения за погодой» (бескомпьютерный)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макета дневника наблюдени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 и фиксировать величины – регистрировать различные параметры погоды в течении сток, в том числе в цифровой форм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свой отве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парах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амостоя тельность, личную ответствен ность за свои поступки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Дневник наблюдения за погодой» (компьютерная часть)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актикум. Групповая рабо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с компьютером, создание дневника наблюдени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мпьютер ной среде: оформлять результаты наблюдений в виде итогового отчета, печатать текст с клавиатур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равлять допущенные ошибк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мпьютерной адаптированной сред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 ние положительного отношения к учебе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Дневник наблюдения за погодой» (компьютерная часть)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актикум. Групповая рабо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бу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работе с базами данных, обучение выделению существенных признаков объект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ить презентацию по итогам проекта, выступать с устным сообщением по итогам своей деятельности, в том числе с графическим сопровождение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ть себя с помощью учител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иваться информацией при помощи компьютерного ресурс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амостоятельность, личную ответствен ность за свои поступки.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.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за год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. Фронтальный опрос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 вать себя в процессе бесед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сохранять доброжелательное отношение дркг к другу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 ние собственного мнения и позиции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Шапка Знак"/>
    <w:qFormat/>
    <w:rPr>
      <w:caps/>
      <w:spacing w:val="40"/>
      <w:sz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90">
    <w:name w:val="Font Style9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15">
    <w:name w:val="c15"/>
    <w:qFormat/>
    <w:rPr/>
  </w:style>
  <w:style w:type="character" w:styleId="C5">
    <w:name w:val="c5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11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0"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2"/>
    <w:basedOn w:val="Normal"/>
    <w:qFormat/>
    <w:pPr>
      <w:spacing w:lineRule="auto" w:line="240" w:before="0" w:after="0"/>
      <w:ind w:left="0"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Шапка1"/>
    <w:basedOn w:val="Normal"/>
    <w:qFormat/>
    <w:pPr>
      <w:overflowPunct w:val="false"/>
      <w:autoSpaceDE w:val="false"/>
      <w:spacing w:lineRule="auto" w:line="240" w:before="1200" w:after="0"/>
      <w:jc w:val="center"/>
    </w:pPr>
    <w:rPr>
      <w:caps/>
      <w:spacing w:val="40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4:00Z</dcterms:created>
  <dc:creator>Admin</dc:creator>
  <dc:description/>
  <cp:keywords/>
  <dc:language>en-US</dc:language>
  <cp:lastModifiedBy>школа№13</cp:lastModifiedBy>
  <cp:lastPrinted>2010-01-01T03:11:00Z</cp:lastPrinted>
  <dcterms:modified xsi:type="dcterms:W3CDTF">2010-01-01T00:11:00Z</dcterms:modified>
  <cp:revision>32</cp:revision>
  <dc:subject/>
  <dc:title/>
</cp:coreProperties>
</file>